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SPECTRU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subform allows you to control which map columns o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lumns are displayed as Red, Green, and Blue;  thus, it is primari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mages that have been pre-clustered.  In addition, you may control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values are normalized, and how they ar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ontrol of Map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button with which to change the map column displayed a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button with which to change the map column displayed a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button with which to change the map column displayed a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ontrol of Function of Map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election in which to specify a function of map columns displayed a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election in which to specify a function of map columns displayed a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election in which to specify a function of map columns displayed a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Control of Norm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selection with which to specify the type of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selection with which to specify when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al selection with which to specify how to norm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View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AP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lustered images may have any number of map columns stored in the map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 columns are displayed as Red, Green, and Blue are controll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action buttons and selecting the desired map column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will pop up.  Remember that numbering of map columns begins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ap column 0 is Red, map column 1 i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p column 2 is blue.  For example, this might translate into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is displayed in red, vegetation is displayed as green, and wa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ue.  Next to the action button will appear a label in the form, "M#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" stands for "Map Column" and "#" represents the number of the map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as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UNCTIONS OF MAP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instead of specifying a map column to be displayed in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a function of map columns may be displayed as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a function, you must ALWAYS use "M#" to specify the m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Remember that numbering of map columns begins with 0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3" would stand for the 4th column, and the specification, "M0 + M3 / M4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wanted to take each value of map column 3, divide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alue in map column 4, and add the result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map column 0.  Depending on the values set with normalizatio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lumn of information might be normalized before displ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ues in the map columns exceed the values that can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when functions of map columns are used, normalization is oft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ertain function of map columns may cause the resulting m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values from -1 to 1.  Obviously, these values must be norm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isplayed as red, green, or blue.  Control of normaliz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ety of possible normalization methods.  Note that "map column"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e can apply to either a map column of the map data as i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d, Green, or Blue,  or it can apply to the resulting column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unction of map columns is used to produce a new column to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ype of Norm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normalization may be none, local, or global.  When type of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, there is no normalization performed unless absolutely necessary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user is prompted before the normalization is performed.  Whe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is done, values are automatically normalized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and smallest values of a single map column;  when global norm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values are automatically normalized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rgest and smallest values of all three map column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hen to Norm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may be done every time a map column is displayed, o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  "Only when neccessary" means when the smalles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 is less than zero, or when the largest value in the map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ow to Norm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may be done with respect to the colors displaya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time, limited to 8-plane), or it may be done with respect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lus or minus 2 points of the standard d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which helps to describe the relationship between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nd the type of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ize When Neccessary             Normaliz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 are normalized          |  Columns are norm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hen values lie outside.   |  at all times.  Max &amp; Mi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Max &amp; Mins used are wrt Column  |  are wrt Colum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ion.                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 are normalized          |  Columns are normaliz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y of the entire range    |  at all times.  Max &amp; Mi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isplayed values lie outside.|  are wrt all column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 Max &amp; Mins used are wrt all     |  display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currently display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utomatic normalization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is OFF, user is prompted to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ize only when values of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lie outside range.       |          Not Applic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y say they want to normal-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ze, the procedure for Local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ization When Necessa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llow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hancement that was suggested for spectrum was that a pre-defin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for setting colormaps should be provided, such as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alysis, greeness index, and so on.  For example, in a pre-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six map columns, the brightness of a region might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M0*.3037)+(M1*.2793)+(M2*.4743)+(M3*.5585)+(M4*.5082)+(M5*.186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exact equations to be provided could not be decided upon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left out for the time being.  As a compromis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ption was integrated.  Thus, if you are using pre-defined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up the ascii file in which these equations are defin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buffer mechanism, you may yank the desired equ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ile, and dump it directly into the string parameter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red, green, or blue.  (see CONTROL OF FUNCTIONS OF MAP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"PrintClass" subform and returns to the main Spectrum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