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---  Description of textfile and helpfile             06.0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reads all texts for menus, statusline, di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file. It is organized in lines which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 LF (ASCII 13 10). Nevertheless texts with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ssible: '\\' is interpreted as CR LF by TeXShell. In Hi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and messagebox texts, lines can be centered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them with a caret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xts get parameters, which can be used in the texts via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in a C-lik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Number%][-][0][Number]d   or   %[Number%][-][Number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inser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insert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%  specifies the index of the parameter to be used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an index, the parameters are taken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determines the width of the field filled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sets the parameter right-adjusted; standard is left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fills numbers up with '0' instead of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actu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_is_a_string'    ,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                 ,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ring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:%d              'this_is_a_string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0s:%6d           'this_is_a_string    :123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6d:%1%-20s     '  1234:    this_is_a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06d            '0012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lines is best seen in action, i.e.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, identifying the text in question and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 However, some texts are a bit difficult to fin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arks for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 are button texts, should be shorter than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   hintbox/messagebo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9   window types shown in the Windows�Window list dialog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21   these two texts will be combined with that in lines 106, 1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4, giving the titles of the Add/Edit tool/environment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are the general texts for hintboxes; the second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eXShell analyses the TeX logfile or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27   Some error messages, shown in message or hi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is the User menu text, if no too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is shown in the Help window, if no help tex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ntext in question ---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indicates in a hintbox that TeXShell is analysing the Te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are error messages. They both get a file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-39   These names are used for the error hintbox, if a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) terminates with an errorlevel &lt;&gt;0. Since v2.6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used: the program's menu na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This text is the text of the error hintbox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the faulty program's menu name as first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i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If TeX terminates with an errorlevel &lt;&gt;0, this t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rror hintbox. Its only parameter i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-47   are error messages for errors while reading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this text is displayed if an error occured while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ile; its first parameter is the error message (l. 42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is the number of the line which caused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is th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55   are edit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is displayed if you tried to leave TeXShell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aved options. Since v2.4, this warning has bec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desktop file; so, since v2.5.2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58   are displayed if necessary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2   are messages shown when TeXShell tries to run an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-66   are the switches of the Find/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68   are the rest of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,70   are the rest of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,72   are texts for the Goto dialog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-75   are texts for the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,77   are texts for the Windows�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-86   are texts for the Options�Directories-Dialoges. Line 7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with the drive letter; the drive button patc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into the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is the title of the Options�TeX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,89   are texts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-97   are texts for the Options�TeX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102  are texts for the Options�Output dialog. With v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01 denotes the selected printer instead of the F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-105 are for that dialog, too, but since v2.6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-111 are texts for the Add/Edit tool dialog. Line 106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lines 20 or 21, giving the dialog titl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1,357,358 belong also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-114 are texts for the Add/Edit environment dialog. Line 112 is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 by one of the lines 20 or 21, giving th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is the title of the Options�Editor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is used for the 10 user-defined key sequenc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; TeXShell appends a digit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is the text for the Options�Editor�Editor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is the switch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is the text for the Options�Editor�TeXca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26 are the options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-130 are the texts for the Options�Mouse options dialog.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change its length because the scrollb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t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-136 are the texts for the Options�Colors dialog. Depending on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line 136 or lines 134/135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is the name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is the only item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is the name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145 are the items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   is the name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-153 are the items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   is the name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161 are the items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is the name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-170 are the items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is the name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-200 are the items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,202 are the texts of the File�Prima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,204 are the texts of the File�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,206 are the texts of the File�Save 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,208 are the texts of the File�Clean 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-218 are the texts of the View logfile-Dailoges. Lines 210 up to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 longer used by v2.7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27 are the texts of the Print file dialog. Line 225-227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v2.6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,229 are the texts of the Options�Sav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0 are the texts of the Save what dialogs. Line 234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from v.2.5.2 to v2.6: the new Options�Out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items to be saved into an [Output]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�Formats dialog has been split into two separat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is line now denotes the items of the firs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s, Options�Te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,242 are the texts of the Options�Load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,244 are the texts of the Options�Too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are the texts of the Options�Environme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-249 are the texts of the File 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   is used in the information pane of a File selec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select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determines the second line in the information pa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.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ength (as string!) or lin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file timestamp month (as string), from lines 252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day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year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minute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hour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63 names of the month, for use in the information pa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-268 are the texts of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is the name of the pseudo-dir containing all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is the title of a edit window created with File�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is the title of the Windows�Clipboard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   is the title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-275 are the texts of the Options�Languag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select the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   is the error message indicating that the rest o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of line 276 doesn't identify a macro packag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at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load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   is the error message, if one of the files list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fter the text of line 278 does not exist. It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,281 are messages for error while reading the text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is the title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-291 are the elements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   is the title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-300 are the elements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   is the title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-309 are the elements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   is the title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-321 are the elements of the Options menu. With v2.6,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from 'Formats' to 'Te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   is the title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-333 are the elements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   is the title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   is shown in the statusline, if Windows�Move/Siz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-343 are shown in the statusline normally. NOTE: using tild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ghlights the chars between them and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-347 are texts for the Add/Edit format dialog. Line 344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of the lines 20 or 21, giving the dialog titl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9,360 belong also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,349 are texts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    is the menu entry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     is the name for the new inputline in the Add/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ool'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2     is the warning issued when the global or lokal TEXSHELL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than the TEXSHELL.DSK file which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-355 new options in the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6     new switch in the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,358 texts for the checkboxes in the Add/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9,360 are the names of the new inputlines in the Add/Edit forma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     is the label for the filename pattern box in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2-364 are dialog titles/texts for reading/wri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    the entry name in Options!Colors for shortcuts 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6-388 are the group name and entry names for eleme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9     is part of the title of the Edi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0-391 are the names of two checkboxes in the Options!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2-394 are the names of the checkboxes 2 to 4 of the 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5     is the confirmation before a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     is the dialog title for the File select dialo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earch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     is the warning that a dialog item contain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8     is the new switch in Options!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9-400 are new elements in Options!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,215,234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 is compiled with TVHC (original from Borland,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meet the needs of the syntax help). The help file sourc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st of topic definitions. Each topic definition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'.topic' has to start in the first column,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is used to reference this topic.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ppend a '=number' to the TopicName, giving the topic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number; this is _not_ recommended (except for the index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wo different topics the same number will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ng them. The help compiler numbers the topics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nly number needed is that for the first topic (To avoi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, it is strongly recommended to make the index the first t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get number 1000, otherwise the TeXShell will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elp text. But read on, we will create the index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ollowing the .topic line is put into the help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window can be resized, some of the tex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ed to fit into the window. If a line of text is flush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eceeding white space, the line will be wrapped.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able lines are wrapped as a paragraph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it will not be wrapped. For example, the following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for a BibTeX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s a utility program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o generate a bibliograp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ibTeX' will not be wrapped with the '������' lin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gin with a space, but the "is a utility program..."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apped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'.endpara' will end a paragraph of wrappable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reference to another topic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ference text�Topic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 can be any text; it is displayed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. The TopicName is the name of the topic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; if it is the same as the reference tex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For example, the following line has two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Bi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�\bibitem�BibTeX� is used with �BibTe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be displayed in the help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\bibitem is used with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th '\bibitem' and 'BibTeX' are highlighted. The cha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reference can be changed (see below, tvhc), bu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inary text. The ones choosen for the syntax hel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XRef = �    (ASCII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XRef = �    (ASCII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Ch = �    (ASCII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Ch = =    (ASCII 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XRef indicates the start of a reference, EndXRef end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Ch allows text different from the topicname (see above) and Equiv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pecify the topic number. A line '.chars ô�=' will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iven chars for the rest of the file; standard is '.chars {}: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terminates a help topic, so you cannot change the ch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pic. It is strongly recommended to set the char se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help source text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your syntax help typed into a file and want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. To do so, the help file needs an index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your help texts to the existing help file, create the ind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ort it into the existing on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rst, use DOS find command to extract all topic name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ind ".topic" syntax.txt &gt;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use your editor to globally replace '.topic ' by the Beg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you've chosen preceded by a space, and end each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Ref char. For example, replace '.topic ' by ' �' and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'�'. If you want a topic to appear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dex, you can use the AliasCh to rename i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as�Real� will reference the topic named Real, bu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'Alias' in the index (and will be sorted to the a'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 insert a topic under more than one name, too;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use a different Alias. By the way, the spac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XRef prevents the index to be wrapped when show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; if you don't care for that, just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dd your help to the existing syntax hel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the existing index to be able to sort them togeth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ditor to write the topic text (the index part of it)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ndex.old. It should have the same format as the file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created so far: one reference each line and the same cha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 can copy them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opy index.txt+index.old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w, we can sort the index (this isn't really necessary, bu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) using the program SORT_IND.EX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ort_ind index.txt index.srt 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is the file to be sorted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the sorted index and the last argument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string indicating BegXRef, EndXRef and AliasCh.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' SORT, but this will give unexpected resul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XRef, EndXRef and AliasCh, and it will sort all upper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all lowercase, and the TeX macros starting with '\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 the 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duplicates in the index, it's now tim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t last, we can insert the index into the help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add your help topics to the existing ones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lp text source, search for a line starting with '.topic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the text of this topic with the file index.sr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place the headline and comments. Finally copy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o the end of the existing help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ke a new syntax help file, load your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ditor and create at the top the topic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topic Index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aT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of no importance, the TeXShell only search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word in question. Insert the index.s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f this topic and save the whole thing: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a complete source for the syntax help; the program TVH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.hlp file from this source file. Since the TeXShe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.hlp file at a time, both TeXShell help and syntax help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in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copy texhelpe.txt+syntax.txt t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it, run TV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tvhc tmp.txt texshell.hlp nul ô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vhc is the help source file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resulting .hlp file, the third is the name of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need it, so NUL is ok) and the last one is a four-cha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egXRef, EndXRef, AliasCh and EquivCh (Default for them is {}:=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ly braces are used extensively for the description of TeX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new help texts, just set Options�Language�Helpfil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new .hlp file (c:\texshell.hlp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Shift-F1; this should bring up a help window wit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anguage.doc                                                 12.0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