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- The factorial operator, which is the product of all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up to its argument.  Thus 5! = 1*2*3*4*5 = 120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e option FACTLIM (default: [-1]) gives the highest factori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.  If it is -1 then all integ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ACTORIAL, MINFACTORIAL, and FACTCOM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"  - Stands for double factorial which is defined a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secutive odd (or even) integers from 1 (or 2) to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) argument.  Thus 8!! is 2*4*6*8 =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- The logical operator "Not equ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D-line computed by MACSYMA (whether or not it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  (See also %%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value of the last computation performed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SYMA-BREAK).  Also may be used in compound statements in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refer to the value of the (n-1)th statement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N):=(INTEGRATE(X^N,X),SUBST(3,X,%%)-SUBST(2,X,%%)); is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(N):=BLOCK([%%], %%:INTEGRATE(X^N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3,X,%%)-SUBST(2,X,%%)); This will also work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(n-1)th and nth (non-atomic) BLO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The MACSYMA representation for the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DISPFLAG default: [FALSE] - if TRUE, MACSYMA displays %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xponent as a quotient, i.e. %E^-X as 1/%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ODE default: [TRUE] when TRUE %E^(%PI*%I*X) will be simpl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it will become COS(%PI*X)+%I*SIN(%PI*X) if X is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1/2, 1/3, 1/4, or 1/6 and thus will simplif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umerical X it will become %E^(%PI*%I*Y) where Y is X-2*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ger k such that ABS(Y)&lt;1.  If %EMODE is FAL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%E^(%PI*%I*X)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NUMER default: [FALSE] when TRUE will reliably cause %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2.718...  whenever NUMER is TRUE.  The defa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will take place only if the exponent in %E^X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E_TO_NUMLOG default: [FALSE] - when TRUE, "r" som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"x" some expression, %E^(r*LOG(x)) will be simpl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r .  (If "r" is an integer, this simplification happen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RADCAN command al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and more complicated transformations of this il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 - The Euler-Mascheroni constant.  The notation %GAMM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standard texts which use the Greek letter 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GAMMA   =    limit    ((  &gt;    -) - LOG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-&gt; INF    /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%GAMMA has a NUMER property of .577215665 and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It is used along with the Polygamma simpl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reduction to clos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The MACSYMA representation for "i", the square root of -1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witches which handle %I are, LOGNEGINT, REAL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PART, RECTFORM, POLARFORM, ABS, CARG, and CAB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J [index](expr) - Bessel Funct 1st Kind (in SPEC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K [index](expr) - Bessel Funct 2nd Kind (in SPEC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stant, in 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PHI The constant (SQRT(5)+1)/2 = 1.618033989)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Function Package to know about %PH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%PHI^2-%PHI-1)$ ALGEBRAIC:TRUE$ .  See also FIBTO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 The MACSYMA representation fo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The arbitrary parameters used by ALGSYS.  Do DESCRIBE(ALGSY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RNUM_LIST default: [] - When %R variables are introduced 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LGSYS command, they are added to %RNUM_LIST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  This is convenient for doing substitu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later on.  It's recommended to use this li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ONCAT('%R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(i) is the ith previous computation.  That is,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computed is D(j) this is D(j-i)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or for referring to a group of D expres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SUM is initialized to 0 then FOR I:1 THRU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:SUM+%TH(I) will set SUM to the sum of the last ten 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'"  - (single quote) has the effect of preventing evalua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(F(X)) means do not evaluate the expression F(X).  'F(X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oun form of F applied to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''"  - (two single quotes) causes an extra evaluation to occu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4; will re-execute line C4.  ''(F(X)) means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(X) an extra time.  ''F(X) means return the verb form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 - The dot operator, for matrix (non-commutative)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." is used in this way, spaces should be lef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.g. A . B.  This distinguishes it plainly from a decimal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  Do APROPOS(DOT); for a list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 the dot operator.  DESCRIBE(switch-name);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"  - in the plotting functions, indicates a 3 Dimens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 - The assignment operator.  E.g. A:3 sets the variable A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"  - Assignment operator.  :: assigns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right to the value of the quantity on its lef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n atomic variable or subscrip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="  - The "::=" is used instead of ":=" to indicat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macro definition, rather than an ordinar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See DESCRIBE(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:="  - The function definition operator.  E.g. F(X):=SIN(X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 - denotes an equation to MACSYMA.  To the pattern matc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it denotes a total relation that holds between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expressions are syntac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 - As prefix to a function or variable name, sign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variable is a LISP token, not a MACSYMA toke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typed together, ??, will flush the curren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NVTEST default: [FALSE] when TRUE causes INTEGRAT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- absolute value of X.  ABSBOXCHAR[!]  is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bsolute value signs around expressions which ar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OXCHAR default: [!] is the character used to draw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round expressions which are more than a single lin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 - Hyperbolic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 - Ar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 - Hyperbolic Ar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 - Ar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 - Hyperbolic Ar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(cont1, cont2, ...) causes the specified contexts cont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The facts in these contexts are used in making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ing information.  The facts in these contex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hen FACTS(); is done.  The variable ACTIVECONTEXTS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xts which are active by way of the ACTIV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CONTEXTS default: [] is a list of the contexts which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the ACTIVATE function, as opposed to being acti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bcontexts of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L(M,list1,list2,...,listn) appends the column(s) given b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ists (or matrices) onto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- If DECLARE(F,ADDITIVE) has been execu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F is univariate, whenever the simplifier encounters 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m, F will be distributed over that sum.  I.e. F(Y+X)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F(Y)+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F is a function of 2 or more arguments, additivity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ity in the first argument to F, as in the case of 'S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GRATE, i.e. F(H(X)+G(X),X); will simplify to F(H(X),X)+F(G(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cation does not occur when F is applied to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SUM(X[I],I,lower-limit,upper-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OW(M,list1,list2,...,listn) appends the row(s) given by th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sts (or matrices) onto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T(matrix) computes the adjoint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Y(X) returns the Airy function Ai of real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E1;AIRY FASL contains routines to evaluate the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(X), Bi(X), and their derivatives dAi(X), dBi(X).  Ai and Bi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Y eqn diff(y(x),x,2)-x*y(x)=0.  Read SHARE1;AIRY US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CLOCK(arg1, arg2, arg3) will execute the function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ose name is arg3 when the time specified by arg1 and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s.  If arg1 is the atom "TIME" then arg3 will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 seconds of real-time has elapsed while if arg1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" then arg3 will be executed after arg2 millisecond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arg2 is negative then the arg1 timer is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default: [FALSE] must be set to TRUE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lgebraic integer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PSILON default: [10^8] The value of epsilon used by ALG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XACT default: [FALSE] affects the behavior of ALG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GEXACT is TRUE, ALGSYS always calls SOLVE and then uses REAL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LVE's failures.  If ALGEXACT is FALSE, SOLVE is call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iminant was not univariate, or if it was a quadr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uadratic.  Thus ALGEXACT:TRUE doesn't guarantee only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just that ALGSYS will first try as hard as it ca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olutions, and only yield approximations when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YS([exp1, exp2, ...], [var1, var2, ...]) solv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olynomials or polynomial equation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) for the list of variables.  The symbols %R1, %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arbitrary parameters when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the variable %RNUM_LIST holds these). 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ALGSYS is entered recursiv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irst the equations are FACTORed and split into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or each subsystem Si, an equation E and a variable v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the var is chosen to have lowest nonzero degree)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of E and Ej with respect to var is compu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quations Ej in the subsystem Si.  This yiel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S'i in one fewer variables (var has been elimin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ow returns t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ventually, a subsystem consisting of a singl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If the equation is multivariate and no approxim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floating point numbers have been introduced, then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find an exact solution.  (The user should realize tha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produce a solution or if it does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ery large 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quation is univariate and is either linear, quadra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quadratic, then again SOLVE is called if no approxim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.  If approximations have been introduc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not univariate and neither linear, quadra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quadratic, then if the switch REALONLY[FALSE] is TRU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ROOTS is called to find the real-valued solu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ONLY:FALSE then ALLROOTS is called which looks for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-valued solutions.  If ALGSYS produces a solu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significant digits than required, the user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GEPSILON[10^8] to a higher value.  If ALGEXACT[FALSE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SOLVE will always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inally, the solutions obtained in step (3) are re-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vels and the solution process returns t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ware of several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GSYS encounters a multivariate equat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pproximations (usually due to its fail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olutions at an earlier stage), then i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exact methods to such equations and instead print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GSYS cannot solve - system too compli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s with RADCAN can produce large 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In that case, the user may use PICKAPART or REV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solution.  Occasionally, RADCAN may introduce a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into a solution which is actually real-valued.  Do EXAMPLE(ALG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newname1, oldname1, newname2, oldname2, ...)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name for a (user or system) function, variable, arr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 number of argumen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default: [] atoms which have a user defined alias (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ORDERGREAT, ORDERLESS functions or by DECLAREing the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UT works with the PART commands (i.e. PART, INPART, SUBST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NPART, DPART, and LPART).  For example, if EXPR is E+D+C+B+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RT(EXPR,[2,5]); gives D+A, while PART(EXPR,ALLBUT(2,5))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C+B.  It also works with the KI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ALLBUT(name1,...,namek)) will do a KILL(ALL) excep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names specified.  (Note: namei means a name such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U, F, FOO, or G, not an infolist such a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takes any number of arguments which are the same as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run out of space" question.  It increases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E.g. If the user knows initially that 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space, he can say ALLOC(4); to allocat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itially.  See also the DYNAMALLO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OOTS(poly) - finds all the real and complex roo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poly which must be univariate and may be an equ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=0.  For complex polynomials an algorithm by Jenkins and Tra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lgorithm 419, Comm. ACM, vol. 15, (1972), p. 97). 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the algorithm used is due to Jenkins (Algorithm 493, 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, (1975), p.178).  The flag POLYFACTOR[FALSE] when tru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OOTS to factor the polynomial over the real nu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real, or over the complex numbers, if the polynom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ALLROOTS may give inaccurate results in ca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.  (If poly is real and you get inaccurate answer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LLROOTS(%I*poly);) Do EXAMPLE(ALLROOTS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OOTS rejects non-polynomials.  It requires that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Tting should be a polynomial, and it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be at most a complex number.  As a result of this ALL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turn an equivalent (but factored) expres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ACTO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YM default: [TRUE] - If TRUE then all indexed object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in all of their covariant and contravariant ind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hen no symmetries of any kind are assumed in thes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ndices are always taken to be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- adds to MACSYMA's alphabet (initially A-Z,% and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DECLARE("~",ALPHABETIC) enables NEW~VALUE to be used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 - A routine for evaluating integrals of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unspecified function and its derivatives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(ANTID); , after which, the function ANTIDIFF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NTIDIFF(G,X,U(X)); where G is the expression involving U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(X) arbitrary) and its derivatives, whose integral with respect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NONZEROANDFREEOF and LINEAR are also defin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.  ANTID is the same as ANTIDIFF except that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, the first part is the integrated part of the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st is the non-integrabl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FF - See AN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IC - If DECLARE(H,ANTISYMMETRIC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that H is antisymmetric.  E.g. H(X,Z,Y) will simplify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, Y, Z).  That is, it will give (-1)^n times the result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or COMMUTATIVE, where n is the number of interchang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necessary to convert it to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list1, list2, ...) returns a single list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 followed by the elements of list2,...  APPEND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ressions, e.g. APPEND(F(A,B), F(C,D,E)); -&gt; F(A,B,C,D,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APPEND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FILE(filename1, filename2, DSK, directory)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(DSK,directory) but appends to the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irst two arguments.  A subsequent CLOSE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file and rename the appe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function, list) gives the result of applying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ts arguments.  This is useful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rguments to a function before applying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L is the list [1, 5, -10.2, 4, 3], then APPLY(MIN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-10.2.  APPLY is also useful when calling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arguments evaluated if it is desired to caus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if FILESPEC is a variable bound to the list [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] then APPLY(CLOSEFILE,FILESPEC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TEST,CASE).  In general the first argument to AP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a ' to make it evaluate to itself.  Since som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same name as certain function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ould be used rather than the function because APPLY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evaluated as well as it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1(exp, rule1, ..., rulen) repeatedly applies the first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until it fails, then repeatedly applies the same ru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 of exp, left-to-right, until the first rule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bexpressions.  Call the result of transforming ex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exp'.  Then the second rule is applied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top of exp'.  When the final rule fails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, the applic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2(exp, rule1, ..., rulen) differs from APPLY1 in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le fails on a given subexpression, then the second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ied, etc.  Only if they all fail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is the whole set of rules repeatedly appli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.  If one of the rules succeeds, t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is reprocessed, starting with the firs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PPLYDEPTH[10000] is the maximum depth to which APPLY1 and APP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B1(exp, rule1, ..., rulen) is similar to APPLY1 bu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ttom up" instead of from the "top down".  That is,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ubexpression of exp, then the next small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PPLYHEIGHT[10000] - is the maximum height to which APPLYB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NOUNS(exp) causes the application of noun for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E.g. EXP:'DIFF(X^2/2,X); APPLY_NOUNS(EXP); gives 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 as EV(EXP,NOUNS); except that it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less storage.  It also can be used in translated c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may cause problems.  Note that it is called APPLY_NOU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_NOUNS, because what it does is to APPLY the rul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-form operators, which is no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(string) takes a character string as argument and look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SYMA names for ones with that string appearing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us, APROPOS(EXP); will return a long list of all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which have EXP as part of their names, such as 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, EXPONENTIALIZE.  Thus if you can only remember par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you can use this command to find the res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, you could say APROPOS(TR_); to find a list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lating to the TRANSLATOR (most of which begin with TR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(exp) - returns a list of the args of exp.  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quivalent to SUBSTPART("[",exp,0) .  (Both AR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ART depend on the setting of INFLA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name, dim1, dim2, ..., dimk) This sets up a k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A maximum of five dimensions may be used.  The sub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h dimension are the integers running from 0 to dim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a subscripted variable before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ray, an undeclared array is set up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rray to be set up the same way, they may a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by ARRAY([list-of-names],dim1, dim2, ..., dim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arrays, otherwise known as hashed arrays (becaus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done on the subscripts), are more general tha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The user does not declare their maximum size, and the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by hashing as more elements are assigne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of undeclared arrays need not even be numb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rray is rather sparse, it is probably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hen possible than to leave it undeclared.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transform an undeclared array into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APPLY(array,[sub1, ... ,subk]) is like APPLY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INFO(a) returns a list of information about the array 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arrays it returns a list of "HASHED", the number of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cripts of every element which has a value.  Fo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t returns a list of "DECLARED", the number of sub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that were given the the ARRAY function when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.  Do EXAMPLE(ARRAYINFO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MAKE(name,[i1,i2,...]) returns name[i1,i2,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efault: [] a list of all the arrays that have been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clared and undeclared.  Functions which deal with arra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RRAYAPPLY, ARRAYINFO, ARRAYMAKE, FILLARRAY, LIST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 - Ar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 - Hyperbolic Ar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 - Hyperbolic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XP default: [] contains the expression upon which ASK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A user may enter a MACSYMA break with ^A and in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order to answer questions asked by ASK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TEGER(exp,&lt;optional-arg&gt;) - exp is any valid macsym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-arg is EVEN,ODD,INTEGER and defaults to INTEG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is function attempts to determine from the data-ba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is EVEN, ODD or just an INTEGER.  It will ask the us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 otherwise and attempt to install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IGN(exp) first attempts to determine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positive, negative, or zero.  If it cannot, it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necessary questions to complete its deduction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recorded in the data base for the dur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(one "C-line"). The value of ASKSIGN is one of POS, N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- There are two assignment operators in MACSYMA, : and :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:3 sets the variable A to 3.  :: assig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its right to the value of the quantity on it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evaluate to an atomic variable or subscrip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pred1, pred2, ...) - First checks the specified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and consistency with the current data 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consistent and non-redundant, they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; if inconsistent or redundant, no action is taken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entries are the predicates added to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oms REDUNDANT or INCONSISTENT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CALAR default: [TRUE] - helps govern whether expressions "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NONSCALARP(exp) is FALSE are assumed to behave lik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transformations as follows: Let "exp" re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/non-matrix, and "[1,2,3]" any list or matrix.  exp.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[exp,2*exp,3*exp] if ASSUMESCALAR is TRUE or SCALARP(ex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CONSTANTP(exp) is TRUE.  If ASSUMESCALAR is TRU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ll behave like scalars only for the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but not for ".".  If ASSUMESCALAR is FAL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ll behave like non-scalars.  If ASSUMESCALAR is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pressions will behave like scalars for all the operat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POS default:[FALSE] - When using INTEGRATE, etc. on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parameters which are real and positive or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can often be constructed so that this is tru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ASSUME_POS (default FALSE) such that if set to TRUE,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one's parameters are positive.  The intention 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down on the number of questions MACSYMA needs to ask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nformation or any contextual information presen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The user can control what is considered to b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Parameters by default are those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P(x) OR SUBVARP(x).  The user can change thi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SUME_POS_PRED [default FALSE] to the name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ne argument.  E.g. if you want only symb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can do ASSUME_POS:TRUE$ ASSUME_POS_PRED:'SYMBO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A); -&gt; POS, SIGN(A[1]); -&gt; P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POS_PRED default:[FALSE] - may be set to one argume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considered a parameter for the "assumptions" that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... see ASSUME and ASSUME_P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 - A preliminary version of a program to find the asymptotic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ynman diagrams has been installed on the SHARE1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see the file SHARE1;ASYMP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ymptotic Analysis functions, see ASYMP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A - Asymptotic Analysis - The file SHARE1;ASYMPA &gt;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unctions for asymptotic analysis, including the big-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-o functions that are widely used in complexity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 Do BATCH(ASYMPA,&gt;,SHARE1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ymptotic behavior of Feynman diagrams, see ASY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exp, list) will evaluate exp (which may be any express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ssuming the values as specified for them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r the single equation similar to that given to the A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a subexpression depends on any of the variab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n't had an atvalue specified and it can't be evalua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un form of the AT will be returned which will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form.  Do EXAMPLE(AT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Y,X) - yields the value of ATAN(Y/X) in the interval -%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 - Hyperbolic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exp) is TRUE if exp is atomic (i.e. a number or name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Thus ATOM(5) is TRUE while ATOM(A[1]) and ATOM(SIN(X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(Assuming A[1] and X are unb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GRAD - the atomic gradient property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by GRA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G1 - SHARE1;ATRIG1 FASL contains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for inverse trig functions.  Together wit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 to Macsyma, the following angles are ful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%PI/6, %PI/4, %PI/3, and %PI/2.  Corresponding angl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uadrants are also available.  Do LOAD(ATRIG1);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(form, list, value) enables the user to assig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alue to form at the points specified b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ATVALUE(F(X,Y),[X=0,Y=1],A**2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must be a function, f(v1,v2,...), or a deri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f(v1,v2,...),vi,ni,vj,nj,...) in which the func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ppear (ni is the order of differentiat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equations determine the "boundary" at whi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; list may be a list of equations, as above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vi =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@1, @2,... will be used to represent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1,v2,... when atvalu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PROPS([f1, f2,...], ATVALUE) will display the at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1,f2,... as specified in previously given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function. If the list contains just one elem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an be given without being in a list.  If a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given then atvalues for all functions which have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Do EXAMPLE(ATVALUE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COEFMATRIX([eq1, ...], [var1, ...]) the augmented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the variables var1,... of th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1,....  This is the coefficient matrix with a column adjo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terms in each equation (i.e. those not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,...).  Do EXAMPLE(AUGCOEFMATRIX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- See SETUP_AUTO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UBST default: [TRUE] if set to FALSE will prev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fter the equations have been triangulariz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n very big problems where back substitution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extremely large expressions.  (On MC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to be exc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default: [] (when DEBUGMODE:ALL has been done) has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functions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- To "back up" and see what you did, se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INDICES(expr) - transforms the expression expr by gi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product a unique index. This gives CHANGEV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when it is working with summations or products.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index is J&lt;number&gt;. The quantity &lt;number&gt;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GENSUMNUM, which can be changed by the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ENSUMNUM:0$ res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file-specification) reads in and evaluates MACSYM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 file - A facility for executing command lines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rather than in the usual on-line mode. This fac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s, namely to provide a reservoir for working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error-free demonstrations, or helping in organiz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n complex problem-solving situations where modif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via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onsists of a set of MACSYMA command line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; or $, which may be further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 returns, form-feed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unction calls for reading in the command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at a time, echoing them on the user console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urn.  Control is returned to the user conso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rrors occur or when the end of the file is me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quit out of the file-processing by typing control-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may be created using a text editor or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 command.  Do DESCRIBE(STRINGOUT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ILE); and DESCRIBE(FILES); have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argument is interpreted,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KILL default: [FALSE] if TRUE then the effect of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is nullified because a KILL(ALL) and a RESET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when the next one is read in.  If BATCH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y other atom then a KILL of the value of BATCHK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LOAD(file-specification) - Batches in the file silen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ON(argument) continues BATCHing in a file which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OUNT default: [0] may be set to the number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d in from a file.  Thus BATCON(BATCOUNT-1) will resume B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ression before the last BATCHed in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 - do DESCRIBE(IC1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EFACT default: [TRUE] if FALSE then the Kronecker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be used otherwise the Berlekamp algorithm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(x) - gives the Xth Bernoulli number for integ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ERN[TRUE] if set to FALSE excludes the zero BERNOULL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B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POLY(v, n) generates the nth Bernoulli polynom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(Z,A) returns the Bessel function J for complex Z and real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.  Also an array BESSELARRAY is set up such that BESSELARRAY[I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[I+A- ENTIER(A)]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X, Y) - same as GAMMA(X)*GAMMA(Y)/GAMMA(X+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(p1, p2, var) - an alternative to the RESULTAN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trix. DETERMINANT of this matrix is the desired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C - This command is obsolete, use BFF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AC(exp,n) - BFLOAT version of the Factorial (shifte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2nd argument is how many digits to retain an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request a couple of extra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doing LOAD(BFFAC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(X) - converts all numbers and functions of numbers to big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etting FPPREC[16] to N, sets the bigfloat precisio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If FLOAT2BF[FALSE] is FALSE a warning message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is converted into a bigfloat number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ead to loss of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P(exp) is TRUE if exp is a bigfloat number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SI(n,z,fpprec) gives polygammas of real arg and integ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amma, BFPSI0(z,fpprec) is more direct.  Note -BFPSI0(1,fp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FLOATed %GAMMA.  To use this do LOAD(BFF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ORAT default: [FALSE] controls the conversion of bflo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 If BFTORAT:FALSE, RATEPSILON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nversion (this results in relatively smal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  If BFTORAT:TRUE, the rational number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present the b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RUNC default: [TRUE] causes trailing zeroes in non-zero big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ot to be displayed.  Thus, if BFTRUNC:FALSE, BFLOA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 1.000000000000000B0. Otherwise, this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ETA(exp,n) - BFLOAT version of the Riemann Zeta function. 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how many digits to retain and return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uple of extra.  This function is availab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BFFAC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ETA(S, FPPREC) - BGZETA is like BZETA, but avoid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rrors on large arguments, is faster on medium s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S=55, FPPREC=69), and is slightly slower on small argu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tually replace BZETA.  BGZETA is availab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BFAC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ETA(S,H,FPPREC) - gives FPPREC digits of SUM((K+H)^-S,K,0,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by doing LOAD(BFFAC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TEST - causes ai to signal an error if it eve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(X, Y) - the binomial coefficient X*(X-1)*...*(X-Y+1)/Y!.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re integers, then the numerical value of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is computed.  If Y, or the value X-Y, is an inte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coefficient is expressed a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v1,...,vk], statement1,...,statementj) Blocks in MACSYM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nalogous to subroutines in FORTRAN or procedures in ALG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.  Blocks are like compound statements but also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tatements within the block and to assign "dummy"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are local to the block.  The vi are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BLOCK and the stmti are any MACSYMA expression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to be made local then the list may be omitted. 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local variables to avoid conflict with variab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used outside of the block (i.e. global to the block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upon entry to the block, the global values are sav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are inaccessible while the block is being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then are unbound so that they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bound to arbitrary values within the block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exited the saved values are restored to these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reated in the block for these local variables are lost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used within a block and is not in the lis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at block it will be the same as the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desired to save and restore other lo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VALUE, for example ARRAY (except for complete arr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EPENDENCIES, ATVALUE, MATCHDECLARE, ATOMGRAD, CON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CALAR then the function LOCAL should be used insid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s being the names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block is the value of the last sta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rgument to the function RETURN which may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rom the block. The function GO may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statement of the block that is tagged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To tag a statement, precede it by an atomic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ment in the BLO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X],X:1,LOOP,X:X+1,...,GO(LOOP),...).  The argument to G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tag appearing within the BLOCK.  One cannot u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a tag in a BLOCK other than the one containing th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ypically appear on the right side of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d in other 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CASES default: [FALSE] if TRUE will cause MACSYMA to reta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ext as well as upper case. Note, however, that the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special variables or functions must be typ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storical reasons this is also a function, but i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tch.  Please use it as described here, not as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COEF(exp, var) returns a list whose first me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var in exp (as found by RATCOEF if exp is in C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y COEFF) and whose second member is the remain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 That is, [A,B] where exp=A*var+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ISLINEAR(EXP,VAR):=BLOCK([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BOTHCOEF(RAT(EXP,VAR),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(FREEOF(VAR,C) AND C[1]#0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ISLINEAR((R**2-(X-R)**2)/X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(expr) returns expr enclosed in a box.  The box is actual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.  BOX(expr,label) encloses expr in a label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 name which will be truncated in display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CHAR["] - is the character used to draw the box in thi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ART and LPA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HAR default: ["] is the character used to draw the box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PART and LPA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(arg1, ...) will evaluate and print its arguments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(MACSYMA-BREAK) at which point the user can examin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vironment.  Upon typing EXIT; the computa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(^A) will enter a MACSYMA-BREAK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 EXIT; will continue the computation.  Control-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the MACSYMA-BREAK to quit locally, without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 default: [TRUE] if FALSE will cause SOLVE to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cubic or quartic equations as single express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made up of several common subexpressions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:TRUE only works when PROGRAMMOD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("message") similar to mail, sends a message to MACSYM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for reporting bugs or suspected bugs in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included by referring to them, outsi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("I am trying to integrate",D3,"but it asks for more li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Q - See DESCRIBE(MACRO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(N) is like BERN(N), but without computing all of the un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s of smaller index.  So BURN works efficiently for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N.  (BERN(402) takes about 645 secs vs 13.5 s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(402).  BERN's time growth seems to be exponential, while BU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cubic.  But if next you do BERN(404), it only takes 12 s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RN remembers all in an array, whereas BURN(404)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14 secs or maybe 25, depending on whether MACSYMA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 a better value of %PI.)  BURN is available by doing LOAD(BFFAC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uses an observation of WGD that (rational) Bernoulli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 by (transcendental) zetas with tolerabl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TA - This function is obsolete, see BF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(exp) returns the complex absolute value (the complex modulu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FORM(exp) [Tensor Package] Simplifies exp by renami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nd reordering all indices as dictated by symme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em. If ALLSYM is TRUE then all indic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, otherwise symmetry information provided by DEC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ll be used. The dummy indices are rena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n the RENAME function. When CANFORM is applie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e calculation may take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can be shortened by calling RENAME on the expre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example under DECSYM. Note: CANFORM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n expression completely to its simplest form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a mathematically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N(exp) [Tensor Package] Simplifies exp by renaming (see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uting dummy indices. CANTEN is restricted to sums of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which no derivatives are present. As such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only be used if CANFORM is not capable of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(exp) returns the argument (phase angle) of exp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nd restrictions, principal value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N - The exterior calculus of differential forms is a bas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ial geometry developed by Elie Cartan and h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theory of partial differential equ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mplementation is due to F.B. Estabrook and H.D. Wahlq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explanatory and can be access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CARTAN,START,DSK,SHARE2); which will give a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exp1,...,expn) evaluates its arguments one by on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i leads to the evaluation of an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ROW(arg), then the value of the CATCH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arg).  This "non-local return" thus goes through any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to the nearest enclosing CATCH.  There must be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THROW, else an error is gener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expi does not lead to the evaluation of any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CATCH is the value of ex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G(L):=CATCH(MAP(LAMBDA(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&lt;0 THEN THROW(X) ELSE F(X)),L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G([1,2,3,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[F(1), F(2), F(3), F(7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G([1,2,-3,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G returns a list of F of each element of L i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non-negative numbers; otherwise, G "cat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gative element of L and "throws"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HYSUM default: [FALSE] - When multiplying together sums with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upper limit, if SUMEXPAND is TRUE and CAUCHYSU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n the Cauchy product will be used ra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n the Cauchy product the index of the inner summ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ndex of the outer one rather tha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at is: SUM(F(I),I,0,INF)*SUM(G(J),J,0,INF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SUM(F(I)*G(J-I),I,0,J),J,0,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AC(z,fpprec) - a factorial for complex bfloats.  I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OAD(BFAC); For more details see SHARE2;BFAC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PLOT default: [] - VIEWPT and CENTERPL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view taken for plotting commands.  They ar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bound.  VIEWPT may be set to a list of 3 numbers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rom which the projection should be made.  CENTERPL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be set to a list of 3 numbers and gives a poin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t.  The projection will be made onto a plane perpendicu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oining VIEWPT and CENTE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IEWPT and CENTERPLOT are unbound (the defaul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follows: the extreme values of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This gives the two points min: [xmin,ymin,zmi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[xmax,ymax,zmax]. CENTERPLOT is chosen as (min+max)/2, and VIE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s max+3*(max-min).  The view is then one in which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is vertical, the x axis is increasing towards you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 is increasing towards you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NTERPLOT is FALSE then the old type of perspective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like setting the x and z components of CENTERP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s of VIEW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exp) converts exp into a continued fraction.  exp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rithmetic operators and lists which represen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  A continued fraction a+1/(b+1/(c+...))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[a,b,c,...]. a,b,c,.. must be integers.  Exp may als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n) where n is an integer.  In this case CF will gi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continued fraction a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ENGTH[1] times the period.  Thus the default is to give on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 binds LISTARITH to FALSE so that it may carry out it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ISREP(list) converts the continued fraction represented 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en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CF([1,2,-3]+[1,-2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[1, 1, 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CFDISREP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1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XPAND(x) gives a matrix of the numerators and denomin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to-last and last convergents of the continued frac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CF(SQRT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[1, 1, 2, 1, 2, 1, 2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CFEXPAND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1  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41  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D2[1,2]/D2[2,2],NU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1.732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ENGTH default: [1] controls the number of terms of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 function CF will give, as the value CFLENGTH[1]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us the default is to give on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MA - The Gamma function in the complex plane.  Do LOAD(CGAMM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unctions.  Functions Cgamma, Cgamma2, and LogCgamm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valuate the Gamma function over th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gorithm of Kuki, CACM algorithm 421. 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single precision and the relative erro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0E-7; evaluation at one point costs less than 1 ms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provides for an error estimate, but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does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ma is the general function and may be called with a sym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.  With symbolic arguments, it returns as i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loating or rational arguments, it uses the Macsym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and for complex numeric arguments, it uses the K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ma2 of two arguments, real and imaginary, is for numer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LogCgamma2 is the same, but the log-gamm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ese two functions are somewhat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MA2 - See C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VAR(exp,f(x,y),y,x) makes the change of variab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 = 0 in all integrals occurring in exp with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; y is the new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1) 'INTEGRATE(%E**SQRT(A*Y),Y,0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  SQRT(A) SQR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1)               I (%E               )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2) CHANGEVAR(D1,Y-Z^2/A,Z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SQ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I          Z %E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4)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VAR may also be used to changes in the indices of a s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However, it must be realized that when a change is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r product, this change must be a shift, i.e. I=J+ ..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egree func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SUM(A[I]*X^(I-2),I,0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&gt;    A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CHANGEVAR(%,I-2-N,N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 &gt;      A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FILEDEFAULTS default: [TRUE] on PDP10 systems,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Controls whether the user doing a LOADFILE or B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le defaults changed to the file LOADFILEd or BATCHed. 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for people who like DDT-style file defaulting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for people who like the conventions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o like LISP-style file defaulting, or who writ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LOADFILEs or BATCHes which should not interfer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i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MACSYMA makes use of a number of contro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ACSYMA which runs on the MC machine and on the DEC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haracters may not work or may have different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, Multics or Lisp Machine versions of MACSYMA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yped by holding down the key labeled "Contro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 and typing the indicated letter, much the same way the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used.  In NIL Macsyma, the Control-C character is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racter;  it reads another character and uses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o perform some function.  The default set of the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L has been extended for Macsyma.  The following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-  enters a Lisp break loop.  Like Control-B in MC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-  calls the Lisp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-  aborts a computation and returns control to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ysyma.  This is useful for breaking out of 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terminating a computation prematurely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G in MC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-  toggles the flag which determines whether the "heap-g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printed.  This will, in general,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of garbage-collector and storage-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sumes the Control-C and Control-D interrupts of MC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-  toggles the state of "more processing", i.e., whe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pped before overwriting previous information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-  the User-Interrupt-Character.  To use this feature, o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INTFUN (default FALSE meaning feature not in us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no arguments.  Then, whenever Control-C U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run.  E.g., suppose you have a FOR statem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rements I, and you want an easy way of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I while the FOR statement is running. 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INTFUN:PRINTI$ PRINTI():=PRINT(I)$ , then when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U you get the check you want.  The TTYINTNU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C Macsyma is not supported i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-  quits a computation.  If in a break loop (either Li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syma), only that comput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-  Aborts like the G dispatch, only leaves one in Lis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csyma.  One can re-enter Macsyma by either using Control-C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ing (MACSY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control characters have special meanings,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nd others to the input-editor used to read Macsyma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anings are not in effect when one is inside the N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 -  this is the general interrupt dispatch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H (Backspace)  -  actually, this has no special mea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delete the last character typed although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;  for that, one uses the key marked "delete" or "rub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K  -  reprints the current input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ny rubouts have obscured the line (on hardcopy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L  -  like Control-K, but clears the screen first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O  -  this character tells VMS to discard type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, until more input is read.  Typing it a second time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.  While usable, this does not interact well with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Q  -  tells VMS to resume output (undoes Control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 -  tells VMS to stop output.  Unlike Control-O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output, but simply stops the program do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its tracks";  when a Control-Q is typed, outpu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 -  used by VMS to print the status of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ndled well in NIL, and the typeout confuse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U  -  this is a command to the input processor us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sp and Macsyma expressions to delete a 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X  -  VMS takes this character to mean discard all typ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yet been read, and then act like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Y  -  this returns one to the VMS command interpreter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 interrupt.  Because of the way in which this works, a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sp computation in progress may not be stopped unti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, or issue the "exit" comman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.  If one is typing expressions at Lisp or Macsy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ay to temporarily exit to the VMS command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rol-\ &lt;Altmode&gt;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\  -  this is used by the input processor for read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syma expressions to allow extensions to the comm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given.  It reads another character; 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tmode (often labeled "escape" or "esc"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ly return you to the VMS command interpreter. 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csyma, the expression being read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OLY(M, var) computes the characteristic polynomial for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ar.  That is, DETERMINANT(M - DIAGMATRIX(LENGTH(M),va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this command, do EXAMPLE(CHARPOLY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1([i,j,k]) yields the Christoffel symbol of the first ki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      + g      - g     )/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,j     jk,i     ij,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Christoffel symbols for a particular met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ETRIC must be assigned a name as in the example under CH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2([i,j],[k]) yields the Christoffel symbo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2([i,j],[k]) = g    (g      + g      - g     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,j     js,i     ij,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F(arg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It computes the Christoffel symbol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.  The arg determines which results are to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Christoffel symbols of the first and second k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rrays LCS[i,j,k] and MCS[i,j,k] resp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symmetric in the first two indices. If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F is LCS or MCS then the unique non-zero values of LCS[i,j,k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CS[i,j,k], respectively, will be displayed. If the argumen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nique non-zero values of LCS[i,j,k] and MCS[i,j,k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argument is FALSE then the display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ccur. The array elements MCS[i,j,k] are defin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the final index is contra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() - Clears the screen.  The same as typing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filename1, filename2) closes a file opened by WRIT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the name filename1 filename2.  (On a Lisp Machine o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CLOSEFILE();.)  Thus to save a file consist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put and output during some part of a session with MACSYM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sues a WRITEFILE, transacts with MACSYMA, then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.  The user can also issue the PLAYBACK func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 to save the display of previous transaction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ved this way is a copy of the display of expression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emselves).  To save the actual expression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SAVE function may be used.  The express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into MACSYMA via the LOADFILE function.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a linear form which may then be BATCHed in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- an abbreviation commonly used for "command", i.e.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function which performs some operation.  DESCRIBE(cmd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ame of a MACSYMA command in place of "cm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INTEGRAT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(exp, v, n) obtains the coefficient of v**n in exp.  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it is 1.  v may be an atom, or complete sub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e.g., X, SIN(X), A[I+1], X+Y, etc. (In the las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X+Y) should occur in exp).  Sometimes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or factor exp in order to make v^n explici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by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COEFF(2*A*TAN(X)+TAN(X)+B=5*TAN(X)+3,TA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2 A + 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COEFF(Y+X*%E**X+1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MATRIX([eq1, ...], [var1, ...]) the coefficient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ar1,... of the system of linear equations eq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(M,i) gives a matrix of the ith column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(expression) - "collapses" its argument by causing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(i.e. equal) subexpressions to share (i.e. use the same ce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aving space.  (COLLAPSE is a subroutine used by the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  Thus, calling COLLAPSE may be useful before using FA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loading in a SAVE file.  You can collapse sever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using COLLAPSE([expr1,...,exprN])$.  Simila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the elements of the array A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(LISTARRAY('A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VECTOR(X) - a function in the EIGEN package.  Do LOAD(EIG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COLUMNVECTOR takes a LIST as its argumen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ector the components of which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the first component,...etc...(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parts of the outputs of the function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rix calcul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(exp) simplifies the sum exp by combining ter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into a sing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XP(exp)  This command no longer exists.  See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A MACSYMA function which performs some opera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, DIFF, etc.  DESCRIBE(command) means us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command in place of the word "comman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INTEGRAT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- If DECLARE(H,COMMUTATIVE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that H is a commutative function.  E.g. H(X,Z,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H(X, Y, Z).  This is the same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([filespec], f1, f2, ..., fn) - Compiles functions f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ilespec".  For convenience, see the COMP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GRIND default: [FALSE] when TRUE function definition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are pretty-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- The COMPILE command is a convenience feature in macsym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alling of the function COMPFILE, which translates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lisp, the calling of the lisp compile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OMPFILE, and the loading of the output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a FASL file, into the macsyma. It also check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sting output file for certain common erro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MCOMPI,DOC,MAXDOC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(); causes macsyma to prompt for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function1,function2,...); compiles the functions, it us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1 as the first name of the file to put the li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ALL); or COMPILE(FUNCTIONS); will compile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[file-name],function1,function2,...); N.B.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just like a normal function (it is a normal func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variables with the same nam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not ignore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LISP_FILE("input filename") which takes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"output filename,"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("filename").  For convenience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_and_load(FILENAME)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(COMPILE_LISP_FILE(TRANSLATE_FILE(FILENAME)[2]))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-oriented commands are to be preferred ov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COMPFILE, and the TRANSLATE SAV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- A complex expression is specified in MACSYMA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the expression to %I times the imaginary par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the equation X^2-4*X+13=0 are 2+3*%I and 2-3*%I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products of complex expressions can be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product.  Simplification of quotients, roo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omplex expressions can usually be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PART, IMAGPART, RECTFORM, POLARFORM, ABS, CAR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 This command has been withdrawn, see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FILE - This command has been withdrawn, see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rg1, arg2, ...) evaluates its argument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their values resulting in a name or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eing given by that of the first argument.  Thus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1 and D is unbound then CONCAT(X,2)="1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D,X+1)=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(X) - a function in the EIGEN package on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returns the complex conjugate of its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be loaded by LOAD(EIGEN); . 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, do PRINTFILE(EIGEN,USAGE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(exp, list) returns a new list constructed of the element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lement, followed by the elements of list.  CONS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expressions, e.g. CONS(X, F(A,B,C));  -&gt;  F(X,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- makes ai a constant as is 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P(exp) is TRUE if exp is a constant (i.e.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%PI, %E, %I or any variables bound to a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ant) else FALSE.  Any function whos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also considered to b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(p1, var1, ..., varn) returns a list whos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common divisor of the coefficients of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p1 in the variable varn (this is the content)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is the polynomial p1 divided by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CONTENT(2*X*Y+4*X**2*Y**2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[2*X, 2*X*Y**2+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default: INITIAL. Whenever a user assumes a new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ntext named as the current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imilarly, FORGET references the current value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ntexts, simply bind CONTEXT to the desired con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ntext does not exist it will be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all to NEWCONTEXT.  The context specifi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utomatically activated.  (Do DESCRIBE(CONTEXTS)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the CONTEXT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default: [INITIAL,GLOBAL] is a list of the con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, including the currently activ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echanism makes it possible for a user to bi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a selected portion of his data base, called a contex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the user can have MACSYMA assume or forget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 merely by activating or deactivating their con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atom can be a context, and the facts cont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be retained in storage until the user destro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y using FORGET or destroys them as a whole by using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context to which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s exist in a formal hierarchy, with the root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GLOBAL, which contains information about MACSYMA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.  When in a given context, all the fac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re "active" (meaning that they are used in ded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s) as are all the facts in any context which i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ntext.  When a fresh MACSYMA is started up, the us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lled INITIAL, which has GLOBAL as a sub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hich deal with contexts are: FACTS, NEW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ONTEXT, KILLCONTEXT, ACTIVATE, DEACTIVATE, ASSUME,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 Control-^ typed while in MACSYMA causes LIS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 user can now type any LISP S-expression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Typing (CONTINUE) or ^G (control-G) causes MACSYM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default: [] An option in the PLOT3D package to all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(exp) carries out all possible contractions in exp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well-formed combination of sums and product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formation given to the DEFCON function.  Since all t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symmetric in all indices, the indic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phabetical order.  Also all dummy indices are rena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!1,!2,... to permit the expression to be simplifi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reducing equivalent terms to a canonical form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exp should be fully expanded.  RATEXPAND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products and powers of sums if there are no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f the terms.  The GCD switch should be FALSE if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s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For a description of the various Control-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uses to control computation, do DESCRIBE(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IST(L) creates a copy of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ATRIX(M) creates a copy of the matrix M. 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py aside from recreating M elementwise.  Copying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SETELM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-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-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default: [1] determines the numerical suffix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dummy index in the tensor package. 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option DUMMYX[#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DIFF(exp,v1,v2,...) yields the covariant derivative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variables vi in terms of the Christoffel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ind (CHR2).  In order to evaluate these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exp,CH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- Do DESCRIBE(STATUS) for information about finding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 - Canonical Rational Expressions constitute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hich is especially suitable for expande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functions (as well as for partially factore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functions when RATFAC[FALSE] is set to TRUE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 form an ordering of variables (from most to least main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pression.  Polynomials are represented recursiv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ing of the main variable followed by a series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one for each term of the polynomial.  The first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is the exponent of the main variable in that te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mber is the coefficient of that term which could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lynomial in another variable again represented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rincipal part of the CRE form of 3*X^2-1 is (X 2 3 0 -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2*X*Y+X-3 is (Y 1 (X 1 2) 0 (X 1 1 0 -3)) assuming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, and is (X 1 (Y 1 2 0 1) 0 -3) assuming X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"Main"-ness is usually determined by revers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ariables" of a CRE expression needn't be atomic.  In f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whose main operator is not + - * / or ^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 considered a "variable" of the expression (in CR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occurs.  For example the CRE variables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+SIN(X+1)+2*SQRT(X)+1 are X, SQRT(X), and SIN(X+1)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n ordering of variables by using the RATVA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will choose an alphabet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RE's represent rational expressions, that is,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where the numerator and denominator hav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nd the denominator is positive.  The intern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pair of polynomials (the numerator and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variable orde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to be displayed is in CRE form or if i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 in CRE form, the symbol /R/ will follow the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AT function for converting an expression to C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CRE form is used for the representation of Tayl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a rational expression is extended so that the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can be positive or negative rational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positive integers and the coefficients can themselv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expressions as described above rather than just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resented internally by a recursive polynomial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nd is a generalization of CRE form, bu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such as the degree of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RE form, the symbol /T/ follows the line label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 -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 -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NSR - Component Tensor Manipulation Package.  To use the CTEN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 TSETUP(); which automatically loads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(if it is not already loaded) and then promp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is coordinate system.  The user is first ask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manifold. If the dimension is 2, 3 or 4 t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defaults to [X,Y], [X,Y,Z] or [X,Y,Z,T]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may be changed by assigning a new list of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MEGA (described below) and the user is que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re must be taken to avoid the coordinate names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bject definitions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user enters the metric either directly or fro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ordinal position. As an example of a fil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, see TENSOR;METRIC FILE. The metric is stored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. Finally, the metric inverse is computed and stored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. One has the option of carrying out all calculations in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ocol is begun below for the static, spheric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(standard coordinates) which will be applied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Einstein's vacuum equations (which lead to the Schwarz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 as an example. Many of the functions in CTENS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 standard metric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T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imension of the coordinate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hange the coordin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a new metr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a metric from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roximate a metric with a Taylor se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, 2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 1. Diagonal  2. Symmetric  3. Antisymmetric  4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 Column 1: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 Column 2: 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 Column 3:  X^2*SIN(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4 Column 4:  -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unctional dependencies with the DEPENDS function or 'N'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([A,D]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see the metric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A  0       0        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2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0  X       0        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    2    2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0  0   X  SIN (Y)   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0  0       0       - 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see the metric invers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default:[DEFAULT_LET_RULE_PACKAGE]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ule package that is presently being used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is variable to the name of any rule packag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LET command.  Whenever any of the functions comprising t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called with no package nam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used.  If a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r,rule_pkg_name); is made, the rule package rule_pk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at LETSIMP command only, i.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efault: [$] is the prompt symbol of the MACSYM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ISP default: [TRUE] If TRUE, causes expressions to b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r in logical sequence.  This only works with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do cursor movement.  If FALSE, expression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 by line.  CURSORDISP is FALSE when a WRITE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([i,j,k],[h]) - (Indicial Tensor Package) yields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tensor in terms of the Christoffel symbol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CHR2).  The 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     h           h        %1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ATURE     = - CHR2      - CHR2     CHR2    + C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j k        i k,j       %1 j     i k       i 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CHR2      C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k    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NT('F,'R,'S,a,b) - a double-integral routine which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macsyma and then translated and compiled to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(DBLINT); to access this package.  It uses the Simpson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both the x and y direction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/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F(X,Y) DY 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/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(X,Y) must be a translated or compiled fun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R(X) and S(X) must each be a translated 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ne variable, while a and b must b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routine has two global variables 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visions of the x and y intervals: DBLINT_X and DBLINT_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initially 10, and can be changed independ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ger values (there are 2*DBLINT_X+1 points computed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2*DBLINT_Y+1 in the y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ubdivides the X axis and then for each value of 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s R(X) and S(X); then the Y axis between R(X) and S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and the integral along the Y axis is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's Rule; then the integral along the X ax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's Rule with the function values being the Y-integr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y be numerically unstable for a great variety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easonably fast: avoid using it on highly oscilla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with singularities (poles or branch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).  The Y integrals depend on how far apart R(X) and S(X)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distance S(X)-R(X) varies rapidly with X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errors arising from truncation with different step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Y integrals. One can increase DBLINT_X and DBLINT_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improve the coverage of the reg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. The function values are not saved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ery time-consuming, you wi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utation if you change anything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the functions F, R, and S be either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ior to calling DBLINT. This will result in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speed improvement over interpreted code in many cases!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 (or GJC) about using these numerical aids.  The file SHARE1;DB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an be run in batch or demo mode to illustrate the us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blem; the file SHARE1;DBLNT DEMO1 is an extension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akes use of other numerical aids, FLOATDEFUNK and QUAN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notes and questions to LPH@MIT-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DRE - The IMSL version of Romberg integration is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.  For documentation, Do PRINTFILE(DCADRE,USAGE,IMSL1); 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, do BATCH(DCADRE,DEMO,DSK,IMSL1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umerical integration package using cautious,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ADRE package is written to call the IMSL fortran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DRE. This is documentation for that program. Send bugs/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@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is packag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ILE(IMSL,FASL,SHARE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of this packag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(DCADRE,DEMO,SHARE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 function tak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_ROMBERG(fn,low,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n is a function of 1 argument; low and hi should be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s of integration. fn must return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_ROMBERG(exp,var,low,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p should be integrated over the range var=low to hi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aluating exp must always be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IMSL_ROMBERG(fn,low,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 error checking but may achieve a speed ga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SL_ROMBERG function. It expects that fn is a Lisp fun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d Macsyma function) which accepts a floating poin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 always return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UCCESS, answer, error] where answer is the result of the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the estimated bound on the absolute error of the output, DC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PURPO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ARNING, n, answer, error] where n is a warning code, answer is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is the estimated bound on the absolute error of the output, DC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PURPOSE below. The following warning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= One or more singularities were successfu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= In some subinterval(s), the estimate of the integral wa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because the estimated error was small, even though n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a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RROR, errorcode] where error code is the IMSL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. The following error code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= Failure due to insufficient internal wor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2 = Failure. This may be due to too much noise 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lative to the given error requirements) or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-behaved inte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= RERR is greater than 0.1 or less than 0.0 or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ecision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have an influence upon the operation of IMSL_ROMBER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_AERR [Default 1.0E-5] -- Desired absolute error i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_RERR [Default 0.0] -- Desired relative error 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MSL signals an error, a message will be print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stating the nature of the error. (This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upressed by setting IMSLVERBOSE to 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is uses a translated Fortran routine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invoked. It does not call itself, but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he may not type ^A in the middle of an IMSL_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, begin another calculation using the sam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ct to win -- IMSL_ROMBERG will complain if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one project when you invoke it. This should caus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modified version of the IMS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DRE attempts to solve the following problem: Given a real-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of one argument, two real numbers A and B, fi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DRE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B               |        [                              | / B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                |        [                              | [  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F(x)dx - DCADRE | &lt;= max [ ROMBERG_AERR, ROMBERG_RERR * | I F(x)dx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]                 |        [                              | ]  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A               |        [                              | / A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modified version of the IMS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a scheme whereby DCADRE is computed a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the integral of F(x) over suitably chosen sub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nterval of integration. Starting with the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tself as the first such subinterval, cautious 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tion is used to find an acceptable estimat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erval. If this attempt fails, the subinterval is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ervals of equal length, each of which is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 (modified version of the IMS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CADRE (the translated-Fortran base for IMSL_ROMBERG) can,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jump discontinuities and certain algebraic discontinuiti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lative error parameter ROMBERG_RERR must be in the interval [0.0,0.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ROMBERG_RERR=0.1 indicates that the estimate of the inter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correct to one digit, where as ROMBERG_RERR=1.0E-4 calls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of accuracy. If DCADRE determines that the relativ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cannot be satisfied, IER is set to 133 (ROMBERG_RER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nough that, when added to 100.0, the result is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.0 (this will not be true of very tiny floating point numbe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machine arithmeti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solute error parameter, ROMBERG_AERR, should be nonnega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to give a reasonable value for ROMBERG_AERR, the user mus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ximate magnitude of the integral being comput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tisfactory to use AERR=0.0. In this case, only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is satisfied in the compu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e quote from the reference, ``A very cautious man would accept DCA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IER [the warning or error code] is 0 or 65. The mere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 would keep the faith even if IER is 66. The adventurous man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ight in accepting DCADRE even if the IER is 131 or 132.''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 is not 0, DCADRE returns the best estimate that has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on this techniq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or, Calr, ``CADRE: An Algorithm for Numerical Quadrature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Software (John R. Rice, Ed.), New Yor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,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() - Exits from MACSYMA to the operating system level. 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-Z on ITS, or control-C on Tops-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(cont1, cont2, ...) causes the specified contexts con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() - LISPDEBUGMODE(); DEBUGPRINTMODE(); and DEBUG()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 debugging features used by system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powerful, and although some convention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ual macsyma level it is felt their use is ver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e printout may be verbose for slow terminals, there 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ing this.]  These commands were designed for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bug translated macsyma code, as such they are a bo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C;TRDEBG USAGE for more information.  For more help, consult G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MODE default: [FALSE] - causes MACSYMA to enter a MACSYM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enever a MACSYMA error occurs if it is TRUE an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f it is FALSE.  If it is set to ALL th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BACKTRACE for the list of functions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PRINTMODE() - LISPDEBUGMODE(); DEBUGPRINTMODE(); and 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to the user debugging features used 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These tools are powerful, and although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usual macsyma level it is felt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uitive.  [Some printout may be verbose for slow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witches for controlling this.]  Thes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user who must debug translated macsyma code,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oon.  See MACDOC;TRDEBG USAGE for more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, consult G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a1, f1, a2, f2, ...) gives the atom ai the flag fi.  The a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's may also be lists of atoms and flags respectivel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ach of the atoms gets all of the properties.  The possi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- makes ai a constant as is 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VAR - makes ai a MAINVAR.  The ordering scale for atoms: number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.g. %E,%PI) &lt; scalars &lt; other variables &lt; main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- makes ai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CALAR - makes ai behave as does a list or matrix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- makes the function ai a noun so that it won'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UN - makes ai known to the EV function so that it will ge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name is mentioned.  Initial evfuns are FACTOR,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, BFLOAT, RATSIMP, RATEXPAND, and RAD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LAG - makes ai known to the EV function so that it will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uring the execution of EV if it is mentioned.  Initial ev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OAT, PRED, SIMP, NUMER, DETOUT, EXPONENTIALIZE, DEMOIVRE, KEEP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ITH, TRIGEXPAND, SIMPSUM, ALGEBRAIC, RATALGDENOM, FACTOR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ODE, LOGARC, LOGNUMER, RADEXPAND, RATSIMPEXPONS, RATMX, RAT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VAL, %ENUMER, PROGRAMMODE, LOGNEGINT, LOGABS, LETRAT, HALF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SOLATE, ISOLATE_WRT_TIMES, SUMEXPAND, CAUCHYSUM, NUMER_P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BRANCH, DOTSCRULES, and LOG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TEST - causes ai to signal an error if it ever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nbound.  DECLARE([var1, var2, ...], BINDTEST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to give an error message whenever any of the vari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currently recognizes and uses the follow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EVEN, ODD, INTEGER, RATIONAL, IRRATIONAL, REAL, 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.  The useful features of functions include: IN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, ODDFUN (odd function), EVENFUN (even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(or SYMMETRIC), ANTISYMMETRIC, LASSOC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F,INCREASING) is in all resp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KIND(F,INCREASING)).  The ai and fi may also b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features.  The command FEATUREP(object,feature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n object has been DECLAREd to have "feature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EATURE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LET_RULE_PACKAGE - the name of the rule package us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plicitly set by the user with LET or by chang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(tensor1,&lt;tensor2,tensor3&gt;) gives tensor1 the proper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of a product of tensor1 and tensor2 results in tens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ndices.  If only one argument, tensor1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the contraction of the product of tensor1 with an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ving the appropriate indices (say tensor) will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bject with that name, i.e.tensor, and with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reflecting the contra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METRIC: G, then DEFCON(G) will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lowering of indices through contraction with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DEFCON can be given for the same indexed objec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ne given which applies in a particular contr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 is a list of those indexed object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properties with DEF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f(x1, ...), body) is equivalent to f(x1,...):=''body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functions it happens at execution time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finition of the function which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VARIABLE(name,default-binding,mode,optional-document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global variable into the MACSYMA environ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written packages, which are often translated 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DEFINE_VARIABLE(FOO,TRUE,BOOLEAN); 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ODE_DECLARE(FOO,BOOLEAN); sets it up f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variable is unbound, it sets it:  FOO: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ECLARE(FOO,SPECIAL); declares i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ets up an assign property for it to make sure that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set to a value of the wro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FOO:44 would be an error once FOO is defined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(MODE_DECLARE); for a list of the possible "mod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4th argument is a documentation str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 is used on a package which includ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 second file is output in addition to the LIS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documentation strings, formatted suitab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usage files, or (for instance)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ariable which has been DEFINE_VARIABLE'd with m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, you can give a VALUE_CHECK property, which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called on the value the user is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'G5,LAMBDA([U],IF U#'G5 THEN ERROR("Don't set G5")),'VALUE_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INE_VARIABLE(G5,'G5,ANY_CHECK, "this ain't suppos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but m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_CHECK is a mode which means the same as ANY, but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VARIABLE from optimizing away the assig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(exp, var, low, high) - DEFinite INTegration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(exp,var,low,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TCH(progname, pattern, parm1, ..., parmn) create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 arguments with the name progname which tests an express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match a particular pattern.  The pattern is so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attern variables and parameters.  The parm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arguments to DEFMATCH while the pattern variab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) were given implicitly in a previous MATCHDECL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created function progname,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tched against the "pattern" and the other n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riables occurring in the expression which ar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dummy variables occurring in the "pattern".  Thus th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MATCH are like the dummy arguments 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FORTRAN.  When the function is "called"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ubstitu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NONZEROANDFREEOF(X,E):=  IF E#0 AND FREEOF(X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RUE ELSE 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(E#0 AND FREEOF(X,E)) is an  equival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MATCHDECLARE(A,NONZEROANDFREEOF(X),B,FREEOF(X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 DEFMATCH(LINEAR,A*X+B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caused the function LINEAR(exp,var1) to be def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xp to see if it is of the form A*var1+B where A and B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r1 and A is not zero.  DEFMATCHed functions retur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successful) a list of equations whose left si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variables and parms and whose right sides are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ttern variables and parameters matche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not the parameters, are set to the match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ch fails, the function returns FALS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(3*Z+(Y+1)*Z+Y**2,Z) would return [B=Y**2, A=Y+4, X=Z]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not declared as pattern variables in MATCHDECLAR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DEFMATCH which occur in pattern will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so that if the third argument to the DEFMATCH in (C4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, then LINEAR would only match expressions linear i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tern which contains no parameters or patter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mat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DEFMATCH);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ULE(rulename, pattern, replacement) defines 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rule for the given pattern.  If the rule named ru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 expression (by one of the APPLY functions below)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matching the pattern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All variables in the replacement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by the pattern match are assigned thos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which is then simplified.  The rules themsel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functions which will transform an express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attern match and replacement.  If the patter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AYLOR(function, exp) allows the user to define the Tayl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0) of an arbitrary function of one variable as exp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in that variable or which may be given implici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ries using the S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isplay the information given to DEFTAYLO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ERIES(F(X),X,0)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EFTAYLOR(F(X),X**2+SUM(X**I/(2**I*I!**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4,IN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TAYLOR(%E**SQRT(F(X)),X,0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3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3073 X    12817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/R/     1 + X + -- + ------- + -------- +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18432     3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exp1, exp2) removes all occurrences of exp1 from exp2.  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term of exp2 (if it is a sum) or a factor of exp2 (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DELETE(SIN(X),X+SIN(X)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exp1, exp2, integer) removes the first intege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 from exp2.  Of course, if there are fewer th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exp1 in exp2 then all occurrenc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LE(file-specification) will delete the fil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(i.e. firstname, secondname, device, use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- This is the Dirac Delta function.  Currently only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DELT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LAPLACE(DELTA(T-A)*SIN(B*T)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itive, negative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SIN(A B) %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file) - this is the same as BATCH but pauses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ntinues when a space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L macsyma, DEMO does file searching like BATCH does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files on the [DEMO] directory in the Macsym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and also for files with extensions of .DEM, .DM1, and .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.MAC.  This is to make it easier to run demo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upplied with NIL macsyma, which are name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$DISK:[DEMO]M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IVRE default: [FALSE] if TRUE will cause %E^(A+B*%I)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^A*(COS(B)+%I*SIN(B)) if B is free of %I.  A and B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IVRE:TRUE; is the way to revers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IZE:TRUE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IVRE(exp) will cause the conversion without setting th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-evaluate the expression with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(exp) returns the denominator of the rational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default: [] - the list of atoms which hav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(set up by the DEPENDS or GRADEF functions)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has been replaced by the DEPENDS comman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DEPE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(funlist1,varlist1,funlist2,varlist2,...) declare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for variables to be used by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([F,G],[X,Y],[R,S],[U,V,W],U,T) informs DIFF that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X and Y, that R and S depend on U,V, and W, and th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.  The arguments to DEPENDS are evalua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unlist are declared to depend on all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list.  A funlist can contain the name of an atomic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In the latter case, it is assumed that all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pend on all the variables in the succeeding va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DIFF(F,X) is 0; executing DEPENDS(F,X) cause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s of F with respect to X to give dF/dX or 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BREV: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EPENDS([F,G],[X,Y],[R,S],[U,V,W],U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[F(X, Y), G(X, Y), R(U, V, W), S(U, V, W), U(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EPEND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[F(X, Y), G(X, Y), R(U, V, W), S(U, V, W), U(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DIFF(R.S,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-- . S + R 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         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CSYMA knows the chain rule for symbolic derivatives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given dependenc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DIFF(R.S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 dU             d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(-- --) . S + R . (--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 dT             dU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DERIVABBREV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executing the command C4, we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''C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(R  U ) . S + R . (S 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 T              U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 previously declared dependency, the REMOV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For example, to say that R no longer depends on 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C1, the user can type REMOVE(R,DEPENDENCY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dependencies that may have been declared f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REMOVE(R,DEPEND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      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''C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)                             R . (S 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DIFF is the only MACSYMA command which use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arguments to INTEGRATE, LAPLACE, etc.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pendencies explicitly in the command, e.g., INTEGRATE(F(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BREV default: [FALSE] if TRUE will cause deriv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DEGREE(exp, dv, iv) finds the highest degree of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endent variable dv with respect to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occuring i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'DIFF(Y,X,2)+'DIFF(Y,Z,3)*2+'DIFF(Y,X)*X**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ERIVDEGREE(%,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LIST(var1,...,vark) causes only differentiation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s, within the E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SUBST default: [FALSE] - controls non-syntactic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BST(X,'DIFF(Y,T),'DIFF(Y,T,2)); If DERIVSUBS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is gives 'DIFF(X,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cmd) prints out information about "cmd", which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command, switch or variable.  Certain key word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where they seem appropriate, thus DESCRIBE(TRIG);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st of the trig functions implemented in MACSYM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or operators may require quotation marks arou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DESCRIBE("DO"); or DESCRIBE(".");.  See also APROPOS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locate command names even if you aren'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.  Do DESCRIBE(APROPOS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VE([eq1,...,eqn],[var1,...,varn]) where the e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in the dependent variables var1,...,va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relationships must be explicitly indicat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nd the variab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'DIFF(F,X,2)=SIN(X)+'DIFF(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'DIFF(F,X)+X^2-F=2*'DIFF(G,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per format.  The correct w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'DIFF(F(X),X,2)=SIN(X)+'DIFF(G(X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'DIFF(F(X),X)+X^2-F(X)=2*'DIFF(G(X),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n DESOLVE([D3,D4],[F(X),G(X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itial conditions at 0 are known, they should be su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ESOLVE by using AT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1) 'DIFF(F(X),X)='DIFF(G(X),X)+SI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1)                   -- F(X) = -- G(X) +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2) 'DIFF(G(X),X,2)='DIFF(F(X),X)-COS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2)                   --- G(X) = -- F(X) -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3) ATVALUE('DIFF(G(X),X),X=0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3)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4) ATVALUE(F(X),X=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4)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5) DESOLVE([D11,D12],[F(X),G(X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6) [F(X)=A %E  - A+1, G(X) = COS(X) + A %E  - A + G(0)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7) [D11,D12],D16,D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7)        [A %E  = A %E , A %E  - COS(X) = A %E  - COS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OLVE cannot obtain a solution, it return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(M) computes the determinant of M by a metho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elimination.  The form of the result depends up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 RATMX.  There is a special rout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determininants which can be used by setting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MX:TRUE and SPARSE: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UT default: [FALSE] if TRUE will cause the determin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hose inverse is computed to be kept outside of th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witch to have an effect DOALLMXOPS and DOSCMXO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see their descriptions).  Alternatively this s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V which causes the other two to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ault: [DSK] The value of this variabl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file loading or saving.  It is initialized to DSK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f the MIT-M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MATRIX(n, x) returns a diagonal matrix of size n by 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lements all x.  An identity matrix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MATRIX(n,1), or one may use IDENT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METRIC default:[] - An op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If DIAGMETRIC is TRUE special routines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eometrical objects (which contain the metric tensor explic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into consideration the diagonality of the metric.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s will, of course, result. Note: this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SETUP if a diagonal metric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[flag] causes all differentiations indicated in ex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exp, v1, n1, v2, n2, ...)  differentiates exp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, ni times.  If just the first derivative with respec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sired then the form DIFF(exp,v) may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form of the function is required (as, for example,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), 'DIFF should be used and thi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mens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BREV[FALSE] if TRUE will cause derivatives to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exp) gives the "total differential", that is,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exp with respect to each of its variable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 of the variable.  No further simplification of 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IFF(EXP(F(X)),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(X)  d             F(X)  d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%E     (--- F(X)) + %E     (-- (F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ERIVABBREV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'INTEGRATE(F(X,Y),Y,G(X),H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I     F(X, Y)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DIFF(%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I     F(X, Y)  dY + F(X, H(X)) H(X)  - F(X, G(X))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            X                     X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nsor package, the following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rivatives of any indexed objects in exp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i appended as additional arguments. 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ndices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i may be integers from 1 up to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[default value: 4].  This will cause the different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wrt the vith member of the list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a list of the names of the coordinat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y,z,t]. If COORDINATES is bound to an atomic variab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ubscripted by vi will be used for th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.  This permits an array of coordinat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names like X[1], X[2],... to be used.  If COORDIN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a value, then the variables will be treated as 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OGARITHM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OGARITHMS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OGS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efault:[4] - An op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DIM is the dimension of the manif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4. The command DIM:N; will reset the dimens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equation or list of equations) - The file SHARE1;DIM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nctions for automatic dimensional analysis.  LOAD(DI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t up for you.  There is a demonstr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1;DIMEN DEMO.   Do DEMO(DIMEN,DEMO,SHARE1);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 - The value of this variable is the default fil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STORE, FASSAVE, and STRINGOUT.  It is initializ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, if he has a disk directory, and to one of the US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therwise.  DIREC determines to what directory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REE() With no args or an arg of TRUE, will retur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locks of disk space in the system.  With an arg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or 13, it will return the number of free blocks of disk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isk pack.  With an arg of SECONDARY or PRIMA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total number of free blocks of disk space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ary disk pac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SE(username) returns the total number of disk blocks in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result is of the form &lt;n&gt;*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LATE(exp, var1, var2, ..., varN) is similar to ISOLATE(exp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DESCRIBE(ISOLATE);) except that it enables the user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variable simultaneously.  This might be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ne were attempting to change variables i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, and that variable change involved tw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variables.  To access this func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DISOL)$ .  A demo is available by DEMO(DISOL,DEMO,SHARE2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(expr1,expr2, ...) is like DISPLAY but onl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displayed rather than equation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rguments which don't have names or where onl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is of interest and no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(tensor1,tensor2,...) displays the contraction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sori as were given to DEFCON.  DISPCON(ALL)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properties which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LAG default: [TRUE] if set to FALSE within a BLOCK will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output generated by the solve function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BLOCK.  Termination of the BLOCK with a dollar sign, $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ORM(exp) returns the external representation of exp (w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erator).  This should be useful in conjunction with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als with the external representation.  Suppose EXP is -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ternal representation of EXP is "*"(-1,A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presentation is "-"(A). DISPFORM(exp,ALL)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pression (not just the top-level) to external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EXP:SIN(SQRT(X)), then FREEOF(SQRT,EX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OF(SQRT,DISPFORM(EXP)) give TRU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OF(SQRT,DISPFORM(EXP,ALL)) give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UN(f1, f2, ...) displays the definition o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1, f2, ... which may also be the names of arr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bscripted functions, or functions with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which are the same as those used when th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DISPFUN(ALL) will display all user defined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FUNCTIONS and ARRAYS lists except subscrip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ant subscripts.  E.g. if the user has defin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, DISPFUN(F); will display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expr1, expr2, ...)  displays equations whose left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i unevaluated, and whose right side is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line.  This function is useful in block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order to have intermediate result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DISPLAY are usually atoms, subscripted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(see the DISP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) DISPLAY(B[1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    = X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2D default: [TRUE] - if set to FALSE will ca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be a string (1-dimensional) form rather tha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dimensional) form.  This may be of benefit for users 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who would like to conser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ORMAT_INTERNAL default: [FALSE] - if set to TRU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displayed without being transformed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internal mathematical representation.  The displ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what the INPART command returns rather tha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PART       IN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;      A - B     A + (- 1)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;       -       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;   SQRT(X)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X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X*4/3;    ---       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ULE(rulename1, rulename2, ...) will display rule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name1, rulename2, as were given by DEFRULE, TELLSIM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AFTER or a pattern defined by DEF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le modifying SIN will be called SINRULE1.  DISPRULE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TERMS(expr) displays its argument in parts one below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irst the operator of 'expr' is displayed, then each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, or factor in a product, or part of a more gener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eparately.  This is useful if expr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isplayed.  For example if P1, P2, ...  ar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en the display program may run out of storag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splay P1+P2+...  all at o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TERMS(P1+P2+...) will display P1, then below it P2, etc. 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PTERMS, if an exponential expression is too w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**B it will appear as EXPT(A,B) (or as NCEXPT(A,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^^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(exp) distributes sums over products.  It differs from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works at only the top level of an expression, i.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and it is faster than EXPAND.  It differs from MULTTHR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expands all sums at that level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((A+B)*(C+D)) -&gt; A C + A D + B C + B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THRU ((A+B)*(C+D)) -&gt; (A + B) C + (A + B)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(1/((A+B)*(C+D))) -&gt;  1/ ((A+B) *(C+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1/((A+B)*(C+D)),1,0) -&gt; 1/(A C + A D + B C + B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p1, p2, var1, ..., varn) computes the quotient an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nomial p1 divided by the polynomial p2, in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variable, varn.  The other variables are as in the RA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result is a list whose first element i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second element is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IVIDE(X+Y,X-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[1, 2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IVIDE(X+Y,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[ - 1, 2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 is the main variable in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UM(n,k) adds up all the factors of n raised to the kth po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gument is given then k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- The DO statement is used for performing iteration. 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enerality the DO statement will be described in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usual form will be given which is analogous to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ming languages (FORTRAN, ALGOL, PL/I, etc.)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eatures will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are three variants of this form that differ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ondi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variable : initial-value STE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limit D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variable : initial-value STE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ondition D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variable : initial-value STE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condition D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the STEP may be given after the terminati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-value, increment, limit, and bod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If the increment is 1 then "STEP 1"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of the DO statement proceeds by first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value to the variable (henceforth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ariable). Then: (1) If the control-variable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a THRU specification, or if the condition of the UN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or if the condition of the WHILE is FALSE then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(2) The body is evaluated.  (3) The incremen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variable.  The process from (1) to (3)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termination condition is satisfied.  O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everal termination conditions in which case the DO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m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the THRU test is satisfied when the control-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limit if the increment was non-negative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ariable is less than the limit if the increment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and limit may be non-numeric expressions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can be determined.  However, unless the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negative (e.g. is a negative number) at the time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input, MACSYMA assumes it will be positive when the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it is not positive, then the DO may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imit, increment, and termination cond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each time through the loop.  Thus if any of these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mputation, and yield a result that does not change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s of the body, then it is more efficie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ir value prior to the DO and use this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normally returned by a DO statement is the atom D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tement in MACSYMA returns a value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y be used inside the body to exit the DO prematurel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 desired value.  Note however that a RETURN within a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a BLOCK will exit only the DO and not the BLOCK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 function may not be used to exit from a D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-variable is always local to the DO and th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be used without affecting the value of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outside of the DO.  The control-variable is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 FOR A:-3 THRU 26 STEP 7 DO LDISPLAY(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      A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      A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      A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4)          A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5)          A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DISPLAY generates intermediate labels; DISPLA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  S: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  FOR I:1 WHILE I&lt;=10 DO S: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)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dition in C7 is equivalent to UNLESS I &gt; 10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9)   SERIES: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0)  TERM:EXP(SIN(X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1)  FOR P:1 UNLESS P&gt;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:DIFF(TERM,X)/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:SERIES+SUBST(X=0,TERM)*X^P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2)  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6     5    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2)          X    X 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- --- - -- - -- + --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240   15   8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8 terms of the Taylor series for e^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3) POLY: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4) FOR I:1 THRU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I STEP -1 THRU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:POLY+I*X^J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5) PO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4 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5)      5 X  + 9 X  + 12 X  + 14 X  + 1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6) GUESS:-3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7) FOR I:1 THRU 10 DO (GUESS:SUBST(GUESS,X,.5*(X+10/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BS(GUESS^2-10)&lt;.00005 THEN RETURN(GUE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7)                  - 3.1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computes the negative square root of 1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 Raphson iteration a maximum of 10 times.  Had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not been met the value returned would have been "D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rms of the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lways adding a quantity to the control-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wish to change it in some other way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one may use "NEXT expression" instead of "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".  This will cause the control-variable to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evaluating expression each time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FOR COUNT:2 NEXT 3*COUNT THR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DISPLAY(COUNT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to FOR variable:value ...DO..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value ...DO...  may be used.  This permits the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 to be placed after the step or next valu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.  If "FROM value" is omitted then 1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one may be interested in performing an iter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variable is never actually used.  It is thu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nly the termination conditions omitt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information as in the following exampl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root of 5 using a poor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THRU 10 WHILE X#0.0 DO X:.5*(X+5.0/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2.23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desired one may even omit the termin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nd just give "DO body" which will continu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definitely.  In this case the function RETUR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xecution of th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NEWTON(F,GUESS)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([NUMER,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(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: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(DF(X),DIFF(F(X)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Y:DF(GU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=0.0 THEN ERROR("Derivative at:",GUESS," is zero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S:GUESS-F(GUESS)/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BS(F(GUESS))&lt;5.0E-6 THEN RETURN(GUESS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QR(X):=X^2-5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NEWTON(SQR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2.23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RETURN, when executed, causes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o be returned as the value of the DO.  The BLOCK is ex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of the DO is returned as the value of the BLOCK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he last statement in the blo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form of the DO is available in MACSYMA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variable IN list [end-tests] D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s of the list are any expres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be assigned to the variable on each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 optional end-tests can be used to termina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; otherwise it will terminate when the list is exhaust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is executed in the body.  (In fact, lis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tomic expression, and successive parts are ta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FOR F IN [LOG, RHO, ATAN] DO LDISP(F(1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                            RH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EV(E3,NU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   0.7853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LMXOPS default: [TRUE] if TRUE all oper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carried out.  If it is FALSE the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OT switches govern which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fault: [REAL] - if set to COMPLEX, SQRT(X^2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^2) instead of returning ABS(X).  The notion of a "domai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is still in its infancy, and controls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XEXPT default: [TRUE] if TRUE, %E^MATRIX([1,2],[3,4])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([%E,%E^2],[%E^3,%E^4]).  In general, this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expressions of the form &lt;base&gt;^&lt;power&gt; where &lt;base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sumed scalar or constant, and &lt;power&gt; is a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is transformation is turned off if this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XMXOPS default: [TRUE] if TRUE then all matrix-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list operations are carried out (but not sca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; if this switch is FALSE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XNCTIMES default: [FALSE] Causes non-commutativ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t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FACTOR default: [] may be set to a list of variabl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factoring is not to occur.  (It is initially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also will not take place with respect to any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important (using the variable ordering assumed for CR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on the DONTFA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MXOPS default: [FALSE] if TRUE then scalar-matrix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MXPLUS default: [FALSE] if TRUE will cause SCALAR +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atrix answer.  This switch is not subsumed under DOALLMX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- . The dot operator, for matrix (non-commut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  When "." is used in this way, spaces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s of it, e.g. A . B.  This distinguishes it plain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in a floating point number.  Do APROPOS(DOT);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es which affect the d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0NSCSIMP default: [TRUE] Causes a non-commutative produc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nscalar term to be simplified to a commut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0SIMP default: [TRUE] Causes a non-commutative product of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ar term to be simplified to a commut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SIMP default: [TRUE] Causes a non-commutative product of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 to be simplified to a commut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ASSOC default: [TRUE] when TRUE causes (A.B).C to simp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(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CONSTRULES default: [TRUE] Causes a non-commutativ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another term to be simplified to a commut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flag effectively turns on DOT0SIMP, DOT0NSCSI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SIM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DISTRIB default: [FALSE] if TRUE will cause A.(B+C) to simp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+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XPTSIMP default: [TRUE] when TRUE causes A.A to simplify to A^^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DENT default: [1]  The value to be returned by X^^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CRULES default: [FALSE] when TRUE will cause A.SC or SC.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SC*A and A.(SC*B) to simplify to SC*(A.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ARD_VIEWPORT default: [1,7,1,7] determines the persp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output plots, similar to VIEWPT.  It accepts 4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IN,XMAX,YMIN,YMAX] in inche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RT(exp, n1, ..., nk) selects the same subexpression as P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returning that subexpression as its valu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xpression with the selected subexpression display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.  The box is actually 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PART(X+Y/Z**2,1,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----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LAR(function) applies the scalar d'Alembertian to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1) DEPENDENCIES(FIELD(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1)                           [FIELD(R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2) DSCALAR(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  ((FIELD  N - FIELD  M + 2 FIELD   ) R + 4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R       R  R         R R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ALL default: [] If TRUE will cause values, functions, ar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be written periodically onto the disk in addition to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RUE is the default value whereas if DSKALL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labelled expresion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GC default: [FALSE] if TRUE will cause user define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rrays, and line labelled expression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 whenever the system determines tha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ore space is getting low.  (For historical reasons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but it should be used as a switch.  Please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not as a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USE default: [FALSE] if TRUE, from this point in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belled expressions will be written out periodical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(A labelled expression is one which is referred to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e.g. D4, C7, E12.)  Once an expression is written o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longer reside in main memory and most of th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aken up by it will be released. When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expression which has been stored onto the disk,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the correct value 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(i1,i2,...) will set each index i1,i2,... to name of the form !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positive integer.  This guarantees that dumm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eded in forming expressions will not conflict with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.  COUNTER[default 1] determines the numerical suf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generating the next dummy index.  The pref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 DUMMYX[!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X default: [#] The prefix which will be used by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generating dummy indices in the Tens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ALLOC default: [FALSE] if TRUE will allocate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The base of natural logarithms, e, is represented in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%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(M) produces the echelon form of the matrix M.  That i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mentary row operations performed on it such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lement in each row in the resulting matrix is a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lements under the first one in each row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2  1 - A  -5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    B      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ECHELON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A - 1        5 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   - -----      - ---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2           2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[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        2 C + 5 A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0     1         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               2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              2 B + A  -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() - calls the NIL editor, which is called STEVE.  STEV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T consoles, which is best at speeds of 1200 baud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t presents is close to that of the EMACS edi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S-20 and ITS operating systems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_STE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 tutorial on the editor.   At this time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either "zap" an expression from a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nor to "zap" an edited expression back to MACSY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;  however, the editor can be used for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EDITOR) for information about the MACSYMA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There is a line editor in MACSYMA, which you may en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mode (the "esc" key on most consoles) for PDP-10 and NI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SYMA, and &amp; (ampersand) for Multics.  Your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brought into the editor for you to edit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inated by two altmodes (two &amp;'s on Multics)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tmodes will return you to MACSYMA with the edited str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           moves the cursor pas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moves the cursor past 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se direction (nR = -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tring&lt;$&gt;     moves the cursor to the right (left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ative) of the nth occurrence of "str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r ]          moves the cursor right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next balanced pair of parenthe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[          similar to ) or ] but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            deletes n characters, and sav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-register" (see the GR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             deletes all the characters through the n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K kills left), and saves them in the "save-regis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, K deletes the remainder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ing&lt;$&gt;      inserts the characters "string"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.  The cursor is positioned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erted text.  If no argument is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of the last I command which had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inserts at the current cursor positi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by the last use of D or K.  Thus G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mbination with D or K to move charac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to another in the input string; or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n accidental use of D or K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-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- See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- There is a package on the SHARE;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nctions for computing EIGENVALUES and EIGEN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rix computations.  For information on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ILE(EIGEN,USAGE,SHARE)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(mat) takes a MATRIX as its argument and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first sublist of which is the list of eigen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the other sublist of which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eigenvalues in the corresponding order.  [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function SOLVE is used here to find the r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polynomial of the matrix.  Sometimes SOL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roots of the polynomial;in that case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xcept CONJUGATE, INNERPRODUCT, UNITVECTOR, COLUMN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CHMIDT will work unless you know the eigenvalues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may generate very messy eigenvalues.  You may wan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yourself before you go on.  There are provis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explained below.  ( This usually happens whe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t-so-obviously real expression for an eigen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real...)]  The EIGENVALUES comm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ACSYMA.  To use the other function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he EIGEN package, either by a previous call to EIG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doing LOADFILE(EIGEN,FASL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(MAT) takes a MATRIX as its argument and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the first sublist of which is the output of th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other sublists of which are the eigenv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rresponding to those eigenvalues respective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directly from MACSYMA, but if you wish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or controlling it (see below), you must first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package from the SHARE; directory.  You may d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(EIGEN,FASL,SHARE);.  The flags that affect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AGONALIZABLE[FALSE] will be set to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atrix is nondiagonalizable or diagonalizab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MATRIX[FALSE] If set to TRUE will cause the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of the hermitian matrix to be orthogonal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Schmi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EIGVALS[FALSE] If set to TRUE the EIGEN package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of the matrix are known to the user and sto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 LISTEIGVALS.  LISTEIGVALS should be set to a lis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of the EIGENVALUES command.  ( The MACSY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YS is used here to solve for the eigenvectors. Sometim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are messy, ALGSYS may not be able to produce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 are advised to try to simplify the eigen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nding them using EIGENVALUES command and then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ous tricks you might have to reduce them to something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KNOWNEIGVALS flag to proceed furthe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(dis)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EINSTEIN computes the mixed Einstei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ristoffel symbols and Ricci tensor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functions CHRISTOF and RICCICOM).  If the argument d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the non-zero values of the mixed Einstein tensor G[i,j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re j is the contravaria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INSTEIN[TRUE] if TRUE will cause the rational simpl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. If RATFAC[FALSE] is TRUE then the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[eq1,eq2,...,eqn],[v1,v2,...,vk]) eliminates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or expressions assumed equal to zero) by tak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s. This returns a list of n-k expressions with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v1,...,vk eliminated.  First v1 is eliminated yielding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then v2 is, etc.  If k=n then a singl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returned free of the variables v1,...,vk.  In this cas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o solve the last resultant for the la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XP1:2*X^2+Y*X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Z + X Y +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EXP2:3*X+5*Y-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- Z + 5 Y + 3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EXP3:Z^2+X-Y^2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Z  - Y  + X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ELIMINATE([EXP3,EXP2,EXP1],[Y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7         6          5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[7425 X  - 1170 X  + 1299 X  + 12076 X  + 2288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5154 X  - 1291 X  + 7688 X + 153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 - A package on the SHARE directory for Numerical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Functions and Complete Elliptic Integrals.  (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owitz and Stegun, Chs 16 and 17) Do LOAD(ELLIPT);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present all arguments MUST be floating point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otherwise.  Be warned.  The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an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(U,M) - amplitude with modulu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(U,M1) - ampiltude with complementary modulus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(U,M):=AM1(U,1-M); so use AM1 if M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(U,M):=SIN(AM(U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(U,M):=COS(AM(U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N(U,M):=SQRT(1-M*SN(U,M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unctions come defined like this.  Others CD, NS etc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def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K(M) - Complete elliptic integral of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K1(M1) - Same but with complementary mod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K(M):=ELLIPTK1(1-M); so use if M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E(M) - Complete elliptic integral of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E1(M1) - Same but with complementary modu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E(M):=ELLIPTE1(1-M); so use if M ~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() - calls the NIL editor.  DESCRIBE(ED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EMACS derives from the editor of that name used on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S-20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TRIX(m, n, x, i, j) will create an m by n matrix all of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zero except for the i,j element which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(exp, list) returns a new list consisting of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llowed by exp.  ENDCONS also works on general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NS(X, F(A,B,C));  -&gt;  F(A,B,C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MATRIX(m, n) allows one to enter a matrix element b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SYMA requesting values for each of the m*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NTERMATRIX(3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 1. Diagonal  2. Symmetric  3. Antisymmetric  4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 Column 1: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2 Column 2: 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3 Column 3: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A 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[ 0  B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0  0 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R(X) - largest integer &lt;= X where X is numeric.  FIX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) is a synonym for this, so FIX(X); is precise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(expr1,expr2) - used with an "IS", returns TRUE (or FAL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expr1 and expr2 are equal (or not equal)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ir variables (as determined by RATSIMP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(EQUAL((X+1)**2,X**2+2*X+1)) returns TRUE whereas if X is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((X+1)**2=X**2+2*X+1) returns FALSE.  Note also that IS(RAT(0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ALSE but IS(EQUAL(RAT(0),0)) gives TRUE.  If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made with EQUAL then a simplified but equivalent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reas = always causes either TRUE or FALS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occurring in exp are presumed to be real 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exp,PRED) is equivalent to IS(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IS(X**2 &gt;= 2*X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ASSUME(A&gt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IS(LOG(LOG(A+1)+1)&gt;0 AND A^2+1&gt;2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- the error function, whose derivati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*EXP(-X^2)/SQRT(%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FLAG default: [TRUE] if FALSE prevents RISCH from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 function in the answer if there were none in the integ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ATCH(exp1, exp2, ...) evaluates its arguments one by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lue of the last one if no error occur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the evaluation of any arguments, ERRCATCH "c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immediately returns [] (the empty list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ATCH files where one suspects an error might occu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have terminated the BATCH if the error weren't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XP default: [ERREXP] When an error occurs in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MACSYMA prints out an error messag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 ERREXP is set to the offending expr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RREXP contains the offending expression" is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ERREXP; to see this and hopefully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INTSCE default: [TRUE] - If a call to the INTSCE routine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A*X+B)*COS(C*X)^N*SIN(C*X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gular integration program will be invoked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INTSCE[TRUE] is TRUE.  If it is FALSE then INTSCE will er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arg1, arg2, ...)  will evaluate and print its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cause an error return to top level MACSYMA o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RRCATCH.  This is useful for breaking ou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an error condition is detected, or wherever 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trol-^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ERROR is set to a list describing the error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a string of text, and the rest the object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SG(); is the preferred way to see the las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UN default: [FALSE] - if set to the name of a function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cause that function to be executed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is useful in BATCH files where the user may wa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killed or his terminal logged out if an error occu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ERRORFUN would be set to QUIT o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UN default: [FALSE] - if set to the name of a function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cause that function to be executed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is useful in BATCH files where the user may wa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killed or his terminal logged out if an error occu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ERRORFUN would be set to QUIT o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SG() reprints the last error message.  This is very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display console and the message has gon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variable ERROR is set to a list describing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it being a string of text, and the rest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INTFUN:LAMBDA([],ERRORMSG(),PRINT(""))$ will set up the user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^U) to repri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IZE default: [20 for a display terminal, 10 for othe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size of error messages.  For exampl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:(C^D^E+B+A)/(COS(X-1)+1); .  U has an error size of 24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_SIZE has value &lt; 24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RROR("The function", FOO,"doesn't like", U,"as input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OO doesn't like ERREXP1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_SIZE&gt;24 th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+ B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OO doesn't like --------------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(X - 1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arger than ERROR_SIZE are replaced by symbo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et to the expressions.  The symbol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list ERROR_SYMS:[ERREXP1,ERREXP2,ERREXP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switch might change depending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If you find the defaults either too big or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s, send mail to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YMS default: [ERREXP1,ERREXP2,ERREXP3] - In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arger than ERROR_SIZE are replaced by symbo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et to the expressions.  The symbol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RROR_SYMS, and are initially ERREXP1, ERREXP2, ERREXP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 message is printed, e.g. "The function FO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RREXP1 as input.", the user can type ERREXP1;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ERROR_SYMS may be set by the user to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SR - This package has been renamed CTEN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(X) - gives the Xth Euler number for integer X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-Mascheroni constant, see %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exp, arg1, ..., argn) is one of MACSYMA's most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commands. It evaluates the expression exp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rgi.  This is done in step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st the environment is set up by scanning the argi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causes exp to be simplified regardless of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IMP which inhibits simplification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VAL supresses the evaluation phase of EV (see step (4)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conjunction with the other switches and i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to be resimplified without being re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caus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m,n) causes expansion, setting the values of MAXPO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GEX to m and 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UT causes any matrix inverses computed in exp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kept outside of the inverse rather than divi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causes all differentiations indicated in exp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LIST(var1,...,vark) causes only differentiation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causes non-integral rational numbers to be converted t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 causes some mathematical functions (including 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ical arguments to be evaluated in floating point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exp which have been given numerval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.  It also sets the FLOAT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 causes predicates (expressions which evaluate to 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causes an extra post-evaluation of exp to occur. (See step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here E is an atom declared to be an EVFLAG causes E to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uring the evaluation of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expression (or alternately V=expression) causes V to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uring the evaluation of exp.  Note that if 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option, then expression is used for its valu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exp.  If more than one argument to EV i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inding is done in parallel.  If V is a non-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ubstitution rather than a bind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here E, a function name, has been declared to be an EVFUN caus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unction names (e.g.  SUM) cause evaluation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ames in exp as though they were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function occurring in exp (say F(args))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for the purpose of this evaluation of exp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(args):=body as an argument to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om not mentioned above or a subscripted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expression was given as an argument, it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an equation or assignment then the indicate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titution is performed.  If the result is a lis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list are treated as if they wer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V. This permits a list of equations to be given (e.g. [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A**2] ) or a list of names of equations (e.g.  [E1,E2] where 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are equations) such as that returned by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i of EV may be given in any ord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equations which are handled in sequence,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FUNS which are composed, e.g. EV(exp,RATSIMP,REALPA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REALPART(RATSIMP(ex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, NUMER, FLOAT, and PRED switches may also be set lo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or globally at the "top level" in MACSYMA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 is in CRE form then EV will return a result in C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UMER and FLOAT switches are not bot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step (1), a list is made of the non-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ppearing on the left side of equations in the argi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ome argi if the value is an equation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subscripted variables which do not have associ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non-subscripted variables) in the expression ex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ir global values, except for those appea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Usually, exp is just a label or % (as in (C2) below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mply retrieves the expression named by the label, so that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ny substitutions are indicated by the argi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esulting expression is then re-evaluated (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i was NOEVAL) and simplified according the the argi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calls in exp will be carried out after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evaluated and that EV(F(X)) thus may behave like F(EV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one of the argi was EVAL, steps (3) and (4) a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IN(X)+COS(Y)+(W+1)**2+'DIFF(SIN(W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COS(Y) + SIN(X) + -- SIN(W) + (W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EV(%,SIN,EXPAND,DIFF,X=2,Y=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COS(W) + W  + 2 W + COS(1) + 1.9092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"top level" syntax has been provided for EV, where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type in its arguments, without the EV().  That i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imply exp,arg1,...,argn.  (This is not permit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ression, i.e. in functions, block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X+Y,X:A+Y,Y: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Y + A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parallel bin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2*X-3*Y=3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-3*X+2*Y=-4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SOLVE([D5,D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7)                     Y =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8)                  X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)               [E7, E8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9) D6,D8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               - 4 =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0) X+1/X &gt; GAMMA(1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0)           X + - &gt; SQRT(%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1) %,NUMER,X=1/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1)            2.5 &gt; 1.772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2) %,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2)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causes an extra post-evaluation of ex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P(exp) is TRUE if exp is an even integer.  FALS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LAG default: [] - the list of things known to the EV func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bound to TRUE during the execution of EV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call to EV, e.g. EV(%,numer);.  Initial ev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PRED, SIMP, NUMER, DETOUT, EXPONENTIALIZE, DEMOIVRE, KEEP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ITH, TRIGEXPAND, SIMPSUM, ALGEBRAIC, RATALGDENOM, FACTOR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EMODE, LOGARC, LOGNUMER, RADEXPAND, RATSIMPEXPONS, RATMX, RAT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VAL, %ENUMER, PROGRAMMODE, LOGNEGINT, LOGABS, LETRAT, HALF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SOLATE, ISOLATE_WRT_TIMES, SUMEXPAND, CAUCHYSUM, NUMER_P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BRANCH, DOTSCRULES, and LOG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UN - the list of functions known to the EV function which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f their name is mentioned.  Initial evfuns are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, TRIGREDUCE, BFLOAT, RATSIMP, RATEXPAND, RAD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TRACT, RECTFORM, and POLA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command) will start up a demonstration of how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expressions.  After each command line it will paus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ace to be typed, as in the DE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- the exponential function.  It is represent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IVRE[FALSE] - if TRUE will cause %E^(A+B*%I)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^A*(COS(B)+%I*SIN(B)) if B is free of %I.  A and B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MODE[TRUE] - when TRUE %E^(%PI*%I*X) will be simpl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it will become COS(%PI*X)+%I*SIN(%PI*X) if X is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1/2, 1/3, 1/4, or 1/6 and thus will simplif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umerical X it will become %E^(%PI*%I*Y) where Y is X-2*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ger k such that ABS(Y)&lt;1.  If %EMODE is FAL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%E^(%PI*%I*X)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NUMER[FALSE] - when TRUE will cause %E to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18...  whenever NUMER is TRUE.  The default is that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only if the exponent in %E^X evaluates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exp) will cause products of sums and exponentiated su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out, numerators of rational expressions which are s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into their respective terms, and multiplication (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commutative) to be distributed over addition at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 For polynomials one should usually use RATEXPAND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algorithm (see DESCRIBE(RATEXPAND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GEX[1000] and MAXPOSEX[1000] control the maximum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xponents, respectively, which will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exp,p,n) expands exp, using p for MAXPOSEX and n for MAXNEG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expand part but not all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[0] - the exponent of the largest negative pow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 (independent of calls to EXPAND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ON is 4 then (X+1)**(-5) will not be automatical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P[0] - the highest positive exponent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Thus (X+1)**3, when typed, will b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EXPOP is greater than or equal to 3.  If it is des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1)**N expanded where N is greater than EXPOP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(X+1)**N) will work only if MAXPOSEX is not less th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 flag used with EV (see EV) caus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ARE1;FACEXP FASL contains several rela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CSUM and COLLECTTERMS are two) that provide the us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ructure expressions by controll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function descriptions are available in SHARE1;FACEXP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s available by doing BATCH(FACEXP,DEMO,DSK,SHARE1)$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WRT(exp,var1,var2,...) expands exp with respect to the v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involving the vari appear explicitly.  The fo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products of sums of expressions that are no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.  The vari may be variables, operators, or express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nominators are not expanded, but this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switch EXPANDWRT_DENOM.  Do LOAD(STOPEX);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WRT_DENOM default:[FALSE] controls the treatment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by EXPANDWRT.  If TRUE, then both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the expression will be expan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EXPANDWRT, but if EXPANDWRT_DENOM is FALSE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will be expanded in that way.  Do LOAD(STOPEX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WRT_FACTORED(exp, var1, var2, ..., varN)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WRT, but treats expressions that are product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EXPANDWRT_FACTORED will perform the require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ose factors of exp that contain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of EXPANDWRT_FACTORED.  Do LOAD(STOPEX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 default: [0] - the exponent of the largest negative 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xpanded (independent of calls to EXPAN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EXPON is 4 then (X+1)**(-5)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IZE default: [FALSE] if TRUE will cause all circ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 to be converted to exponential form.  (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IVRE:TRUE; will reverse th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IZE(exp) will cause the conversion to exponenti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thout setting the switch or having to re-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th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P default: [0] - the highest positive expon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.  Thus (X+1)**3, when type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 only if EXPOP is greater than or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have (X+1)**n expanded where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P then executing EXPAND((X+1)**n) will work only if MAXPOS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ss th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(expression) - The result uses the noun for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arising from expansion of the vecto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o force evaluation of these derivatives, the built-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gether with the DIFF evflag,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PENDS function to establish any new implicit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(A,B) - if an exponential expression is too wid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^B it will appear as EXPT(A,B) (or as NCEXPT(A,B)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^^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DISPFLAG default: [TRUE] - if TRUE, MACSYMA display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exponents using quotients e.g., X**(-1) as 1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SOLATE default: [FALSE] if TRUE will cause ISOLATE(expr,var)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xponents of atoms (like %E) which contain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SUBST default: [FALSE] if TRUE permits substitutions such 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E**X in %E**(A*X)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CD(p1, p2, ...) gives a list whose first element is the g.c.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s p1,p2,...  and whose remaining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divided by the g.c.d.  This always uses the EZ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XPAND default: [TRUE] controls whether the irreducib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FACTOR are in expanded (the default) or recursive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COMB(exp) tries to combine the coefficients of factorials in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torials themselves by converting, for example, (N+1)*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(N+1)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PLITFACT[TRUE] if set to FALSE will cause MINFACTOR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fter a FACT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N+1)^B*N!^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(N + 1)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FACTCOMB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D1)                             (N + 1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LIM default: [-1] gives the highest factori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ed.  If it is -1 then all integ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exp) factors the expression exp, containing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functions, into factors irreducible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exp, p) factors exp over the field of integers with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ed whose minimum polynomial 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FLAG[FALSE] if FALSE suppresses the factoring of integ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FACTOR may be set to a list of variables with respec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is not to occur.  (It is initially empty).  Factor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place with respect to any variable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using the variable ordering assumed for CRE form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the DONTFA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ACTORS[FALSE] if TRUE causes the factors of an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duct of factors to be saved by certain func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later factorizations of expressions contai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EFACT[TRUE] if FALSE then the Kronecker factoring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therwise the Berlekamp algorithm, which is the defaul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LIM[1000] is the largest divisor which will be tr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a bignum integer.  If set to FALSE (this is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lls FACTOR explicitly), or if the integer is a fixnu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 one machine word), complete factorization of the inte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.  The user's setting of INTFACLIM is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ACTOR. Thus, INTFACLIM may be reset to prevent MACSYM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inordinately long time factoring 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AC[FALSE] may be set to true to use the new fact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FACTOR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FLAG default: [FALSE] if FALSE suppresses the fac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actors of r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X) - The factorial function.  FACTORIAL(X) = X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INFACTORIAL and FACTCOMB.  The factorial operator is 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factorial operator is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OUT(exp,var1,var2,...) rearranges the sum exp into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f(var1,var2,...)*g where g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not containing the vari's and f is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UM(exp) tries to group terms in factors of exp which ar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ups of terms such that their sum is factorabl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result of EXPAND((X+Y)^2+(Z+W)^2) but it can'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(X+1)^2+(X+Y)^2) because the terms have variable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X+1)*((U+V)^2+A*(W+Z)^2),EXP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                    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A X Z  + A Z  + 2 A W X Z + 2 A W Z + A W  X + V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2    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 U V X + U  X + A W  + V  + 2 U V +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FACTORSUM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(X + 1) (A (Z + W)  + (V + U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(item) - If 'item' is the name of a context then FACTS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s in the specified context.  If no argument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urrent context.  If 'item' is not the name of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a list of the facts known about 'item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Facts that are active, but in a different context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- the Boolean constant, false. (NIL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AVE(args) is similar to SAVE but produces a FASL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subexpressions which are shared in core is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.  Hence, expressions which have common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less space when loaded back from 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AVE rather than by SAVE.  Files created with FASSAVE ar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FILE, just as files created with SAVE.  FASSAV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orm [&lt;name of file&gt;,&lt;size of file in blocks&gt;,...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are the things saved.  Warnings are printed ou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 FASSAVE may be used while a WRITEFIL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IMES(p1, p2) multiplies the polynomials p1 and p2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lgorithm for multiplication of polynomial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, dense, and nearly the same size.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of order N*M where N and M are th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IMES is of order MAX(N,M)**1.5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- A nice adjunct to the system.  STATUS(FEATURE)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stem features. At present the list for MC is: MACSY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DMSG, MACLISP, PDP10, BIGNUM, FASLOAD, HUNK, FUNARG, ROMAN, NEW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, PAGING, MC, and ITS.  Any of these "features"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STATUS(FEATURE,...); If the specifi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RUE will be returned, else FALSE.  Note: these 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not really "user related".  See also DESCRIBE(featu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user-ori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P(a,f) attempts to determine whether the object 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 on the basis of the facts in the current data bas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RUE, else FALSE.  See DESCRIBE(FEATURE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DECLARE(J,EVE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FEATUREP(J,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 MACSYMA has built-in properties which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These are called FEATURES.  One can do DECLARE(N,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ne can also DECLARE one's own FEATURES b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INCREASING,FEATURE); which will then allow on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F,INCREASING);.  One can then check if F is INCREA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FEATUREP via FEATUREP(F,INCREASING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list FEATURES which is a list of known FEATURES. 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 are: INTEGER, NONINTEGER, EVEN, ODD,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, REAL, IMAGINARY, COMPLEX, ANALYTIC, IN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, ODDFUN, EVENFUN, POSFUN, COMMUTATIVE, L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OCIATIVE, SYMMETRIC, and ANTISYMMETRIC.  [Note: system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ecked with STATUS(FEATURE,...); See DESCRIBE(STATU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EATURE); for detail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(real-array, imag-array) - Fast Fourier Trans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be loaded by doing LOAD(FFT); There is also an 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Inverse Fourier Transform.  These functions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x) fast fourier transform on either 1 or 2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rrays, obtained by: ARRAY(&lt;ary&gt;,FLOAT,&lt;dim1&gt;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&lt;ary&gt;,FLOAT,&lt;dim1&gt;,&lt;dim2&gt;); For 1D arrays &lt;dim1&gt;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^n-1, and for 2D arrays &lt;dim1&gt;=&lt;dim2&gt;=2^n-1 (i.e.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).  (Recall that MACSYMA arrays are indexed from a 0 orig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ill be 2^n and (2^n)^2 arrays elements in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)  This package also contains two other functions, POLARTO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TOPOLAR.  Do DESCRIBE(cmd) for details.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do PRINTFILE(FFT,USAGE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X) - the Xth Fibonacci number with FIB(0)=0, FIB(1)=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-N)=(-1)^(N+1) *FIB(N).  PREVFIB is FIB(X-1),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last on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TOPHI(exp) - converts FIB(n) to its closed for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the constant %PHI (= (SQRT(5)+1)/2 = 1.618033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Rational Function Packag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%PHI do TELLRAT(%PHI^2-%PHI-1)$  ALGEBRAIC:TRUE$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 file in NIL macsyma is represented by a str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MS to name the file.  The list form used by MC Macsy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 DESCRIBE(FILES); has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FAULTS() - returns the current default filename,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by the specific Macsyma implementat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ILE) for what that format is.)  This is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LOADFILE, BATCH, and a number of other file-ac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FAULTS('file) - sets the current filedefaults to "fi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ILEDEFAULTS is evaulated as it is anticip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used mainly in programs.  The "file"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le, so one can use this function e.g. if one's real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nly the "device" field to something, where one does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ttings of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efault: [] - The value of this variable i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which are generated by the automatic disk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the first three characters of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catenated with the lowest unused integer, e.g. EC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MERGE("filename1","filename2",...); mer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What this means is that it returns "filename1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ssing components come from the corresponding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2", and if they are missing there, then from "filename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For instance, FILENAME_MERGE("FOO","USRD$:[MYDIR]","=.M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USRD$:[MYDIR]FOO.MAC".  In NIL, a filename component of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one can type in a file with a component explici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;  hence, the "=.MAC" in the above example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, the name is unspecified but the extension is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UM default: [0] - The default second file name for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E, STRINGOUT, or FASSAVE if no file names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t is an integer, and is incremented by one each tim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 - SHARE;FILEOP -- some file primitives for MC Macsym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now provides some useful simple file primitiv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only available in other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a file on your termin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file,name,dsk,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your directory, say LISTFILES(dsk,me).  If you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ch as USERS or PLASMA, only your files--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ogin name as first file name--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and date of creation of each file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LELENGTH returns the length of the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and frac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st just the names of your fil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date information, use QLISTFILES (Quick 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arguments as LIS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NAMEFILE(oldname,newname) renames a file from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ILE command takes the same argument syntax as LOA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take the syntax of WRITEFILE.  LISTFIL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ach file is stored on secondary disk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acked up to tape (an exclamation point appe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LENGTH command returns the length in blocks and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there are five characters in a word and 1024 words in a dis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f it returns 5.6, the file is 6 blocks long, but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60% full.  This file would be 5.6*1024*5 (= 28672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)  If the file named does not exist, an error message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is returned to permit easier recovery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renamed across directories or devices. Both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name must be on the same directory. Renaming a file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gives an error. You must explicitly DEL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first if that's what you want.  Both oldname and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ist-type filespecs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[myold,file,dsk,foo],[mynew,fil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A file is simply an area on a particular storage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or text.  The only storage devices which a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machine are disks and tapes.  Files on the disks are figu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"directories".  A directory is ju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under a given user name.  Do DESCRIBE(FILEOP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you may inspect your files using MACSYMA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deal with files are: SAVE, FASSAVE, STORE,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, RESTORE, UNSTORE, STRINGOUT, BATCH, BATCON, DEMO, WRI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, DELFILE, REMFILE, and APPE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default: [] - The value of this variabl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ritten into each file by the automatic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The default value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 - this is a list of files naming directo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 and a number of other functions.  The defaul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various SHARE directories used by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("filename"); searches on those directori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ILE_SEARCH variable, and retur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it finds.  This function is invoked by the LOA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LOAD("FFT") finds and loads DSK:SHARE;FFT FAS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LE_SEARCH:CONS("devdir",FILE_SEARCH); to add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rch rules, where "devdir" is a file naming only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ory.  In NIL Macsyma, for instance, if one h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sonal library of Macsyma routines, "devdir" w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USRD$:[myname.MAXLIB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TRING_PRINT default: [FALSE] on MC, [TRUE] elsew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ilenames are output as strings; if FALSE, as lis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ssage when an out of cor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(e.g. the LIMIT package), appears on MC in lis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FASL DSK MACSYM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:MACSYM;LIMIT FASL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mat is like the top level (DDT)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("filename"); returns FASL, LISP, or MACSYMA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ile it is.  FASL means a compiled Lisp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s an extension of .VAS i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RAY(array,list-or-array) fills array from list-or-arr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a floating-point (integer) array then list-or-arr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floating-point (integer) numbers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(integer) array.  If the dimensions of the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ray is filled in row-major order.  If there ar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list-or-array the last element is us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array.  If there are too many the remaining ones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FILLARRAY return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(exp) yields the first part of exp which may resul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list, the first row of a matrix, the first term of a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Note that FIRST and its related functions, REST and LAST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 of exp which is displayed not the form which is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f the variable INFLAG [FALSE] is set to TRUE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look at the internal form of ex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re-orders expressions.  Thus FIRST(X+Y) will be X if I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nd Y if INFLAG is FALSE.  (FIRST(Y+X)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x) - a synonym for ENTIER(X) - largest integer &lt;= 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exp) - converts integers, rational numbers and bigfloats in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ing point numbers.  It is also an EVFLAG, FLO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gral rational numbers and bigfloat numbers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2BF default: [FALSE] if FALSE, a warning message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is converted into a bigfloat number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ead to loss of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DEFUNK - is a utility for making floating point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. It will take the input expression and FLO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TIMIZE it, and then insert MODE_DECLAREations for all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use ROMBERG, PLOT2, INTERPOLATE, etc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some-hairy-macsyma-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DEFUNK('F,['X],EXP); will define the function F(X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PRINTFILE(MCOMPI,DOC,MAXDOC);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NUMP(exp) is TRUE if exp is a floating point number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exp,tensor1,tensor2,...) Tensor Package - will set to zer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, all occurrences of the tensori that have no derivativ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D(exp,tensor1,tensor2,...) Tensor Package - will set to zer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, all occurrences of the tensori that have derivativ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ND(exp,tensor,n) Tensor Package - will set to zero, in ex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differentiated object tensor that have 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ndices as the following example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HOW(A([I],[J,R],K,R)+A([I],[J,R,S],K,R,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R S      J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A       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,K R S    I,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HOW(FLUSHND(D1,A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,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 Used in iterations, do DESCRIBE("DO");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's iter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(pred1, pred2, ...)  removes relations established by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be expressions equivalent to (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) those previously ASSUMEd.  FORGET(list) is also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NDENT default: [0] - controls the left margin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printed out by the FORTRAN command.  0 giv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(i.e. 6 spaces), and positive values will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printed fa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MX(name,matrix) converts a MACSYMA matrix in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ssignment statements of the form name(i,j)=&lt;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&gt;.  This command is now obsolete.  FORTMX(name,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be done as FORTRAN(name=matrix);.  (If "name" is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('name=matrix); may be necessary.)  Please conver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RTMX command as it may be flushed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(exp) converts exp into a FORTRAN linear expression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with 6 spaces inserted at the beginning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, and ** rather than ^ for exponentia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TSPACES[FALSE] is TRUE, the FORTRAN command fills out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using spaces.  If FORTRAN is called on a bound symboli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TRAN(X); where X:A*B$ has been done, then X={value of X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A*B will be generated.  In particular, if e.g. M:MATRIX(...)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, then FORTRAN(M); will generate the appropriat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the form name(i,j)=&lt;corresponding matrix el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NDENT[0] controls the left margin of expressions printed ou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margin (i.e. indented 6 spaces), increa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expression to be printed fu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PACES default: [FALSE] - if TRUE, the FORTRAN command fi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 columns us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- There is a Fast Fourier Transform package, do DESCRIBE(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There is also a Fourier Series packag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LOAD(FOURIE).  It will also calculate Fourier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nd has various other functions to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occurrences of F(ARG) by ARG in expression (li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a*x+b) to a*x+b).  Do PRINTFILE(FOURIE,USAGE,DSK,SHARE1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unc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REC default: [16] - Floating Point PRECision.  Can be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ing the desir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RINTPREC default: [0] - The number of digits to p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bigfloat number, making it possible to compute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of precision, but have the answer printed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number of digits.  If FPPRINTPREC is 0 (the default), or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REC, then the value of FPPREC controls the number of dig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  However, if FPPRINTPREC has a value betwee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REC-1, then it controls the number of digits used.  (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used is 2, one to the left of the point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The value 1 for FPPRINTPREC is illeg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OF(x1, x2, ..., exp) yields TRUE if the xi do not occur in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  The xi are atoms or they may be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functions (e.g.  SIN(X) ), or operators enclosed in "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' is a "dummy variable" of 'exp', then FREEOF(var,exp)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.  "Dummy variables" are mathematical things lik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m or product, the limit variable, and the 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Example: FREEOF(I,'SUM(F(I),I,0,N)); returns TRU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FREEOF);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ISKUSE(username) If no name is supplied,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's.  Returns long list of info about user's disk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"TOTAL FREE BLOCKS", [&lt;pack-type&gt;, &lt;pack-number&gt;, &lt;n&gt; BLOCK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pack-type&gt;, &lt;pack-number&gt;, &lt;n&gt; BLOCKS]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DIRECTORY BLOCK USAGE", &lt;directory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"PRIMARY", &lt;n&gt; BLOCK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"SECONDARY", &lt;n&gt; BLOCK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USER BLOCK USAGE", &lt;user-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RIMARY, &lt;n&gt; BLOCK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CONDARY, &lt;n&gt; BLOCK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his own directory, the last element of the list (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SAGE") is omitted since it would be the same as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-type&gt; ::= "PRIMARY PACK" or "SECONDARY 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-number&gt; ::= a fixed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::= a fixed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`&lt;n&gt; BLOCKS' are in the form of a Macsyma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fixnum &lt;n&gt; and the Macsyma symb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AP(fn, exp1, ...) is similar to MAP but it will kee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ll subexpressions until the main operators are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e user should be aware that FULLMAP is used by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for certain matrix manipulations; thus, the user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concerning FULLMAP even though FULLMA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A+B*C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FULLMAP(G,%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G(B) G(C) + 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 MAP(G,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G(B C) + 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MAPL(fn, list1, ...) is similar to FULLMAP but it only map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FULLMAPL("+",[3,[4,5]],[[A,1],[0,-1.5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[[A + 3, 4], [4, 3.5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ATSIMP(exp) When non-rational expressions are involved,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TSIMP followed as is usual by non-rational ("gene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may not be sufficient to return a simplifi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more than one such call may be necessar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ATSIMP makes this process convenient.  FULLRATSIMP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RATSIMP followed by non-rational simplific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until no further change occurs.  For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ion  EXP:   (X^(A/2)+1)^2*(X^(A/2)-1)^2/(X^A-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(EXP); gives (X^(2*A)-2*X^A+1)/(X^A-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RATSIMP(EXP); gives   X^A-1 .  The problem may be seen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EXP); which gives  ((X^(A/2))^4-2*(X^(A/2))^2+1)/(X^A-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RATSIMP(exp,var1,...,varn) takes one or more argument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TSIMP and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ATSUBST(a,b,c) is the same as RATSUBST except that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cursively on its result until that result stop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the replacement expr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xpression have one or more variable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ATSUBST will also accept its argument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TSUBST.  That is, the first argument may be a sing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r a list of such equations, while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ing processed.  There is a demo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LRATS,DEMO,SHARE2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OLVE(eqn,g(t)) gives [g(t) = ...]  or []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re exists a rational fcn g(t) satisfying eqn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order, linear polynomial in (for this case) g(t) and g(t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FUNCSOLVE((N+1)*FOO(N)-(N+3)*FOO(N+1)/(N+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1)/(N+2),FOO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FOO(N)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 + 1) (N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a very rudimentary implementation--many safe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 generalization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To define a function in MACSYMA you use the :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(X):=SIN(X) defines a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myous functions may also be created using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lambda([i,j], ... ) can be used instead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(I,J):=BLOCK([],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LAMBDA([I],I+1),L) would return a list with 1 added to ea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ault: [] - all user defined functions (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:=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F(functionname) - returns the function defini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unctionname".  FUNDEF(fnname); is similar to DISPFUN(fn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FUNDEF does not invok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MAKE(name,[arg1,...,argn]) returns name(arg1,...,argn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LG - A Dirac gamma matrix algebra program which takes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manipulations on gamma matrices in n dimension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ACSYM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(GAM,&gt;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manual is contained in the file SHARE;GAM USAG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GAM,USAGE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- the gamma function. GAMMA(I)=(I-1)!  for I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or the Euler-Mascheroni constant, see %GAMMA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AMMA function.  The variable GAMMALIM[1000000] (which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simplification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M default: [1000000] controls simplificat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ntegral and rational number arguments.  I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rgument is not greater than GAMMALI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ll occur.  Note that the FACTLIM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the result of GAMMA of an integer argu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(mean,sd) returns a random floating point number fro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MEAN and standard deviation SD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SEL function package, do LOAD(BESSEL);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p1, p2, var1, ...) computes the greatest common divisor of 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  The flag GCD[SPMOD] determines which algorithm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CD to EZ, EEZ, SUBRES, RED, or SPMOD selects the EZGC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Z GCD, subresultant PRS, reduced, or modular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GCD:FALSE then GCD(p1,p2,var) will always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ar.  Many functions (e.g.  RATSIMP, FACTOR, etc.) cause g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implicitly.  For homogeneous polynomial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CD:SUBRES be used.  To take the gcd when an algebra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e.g. GCD(X^2-2*SQRT(2)*X+2,X-SQRT(2)); , ALGEBRA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GCD must not be EZ.  SUBRES is a new algorithm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using the RED setting should probably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D flag, default: [SPMOD], if FALSE will also prevent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visor from being taken when expressions are converted to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is will sometimes speed the calculation if gc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ACTOR(n) factors the gaussian integer n over the gaussia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form a + b i where a and b are rational integ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tegers).  Factors are normalized by making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FF - Sometimes DIFF(E,X,N) can be reduced even though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ic".  BATCH(GENDIF,&gt;,SHARE2)$ and you can tr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%E^(A*X),X,Q) by using GENDIFF rather than DIFF.  Un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me out quoted.  Some items are in terms of "GENFAC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FACT(X, Y, Z) is the generalized factorial of X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-Z)*(X-2*Z)*...*(X-(Y-1)*Z).  Thus, for integral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FACT(X,X,1)=X!  and GENFACT(X,X/2,2)=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DEX default: [I] is the alphabetic prefix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iable of summatio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ATRIX(array, i2, j2, i1, j1) generates a matrix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ray(i1,j1) for the first (upper-left) element and array(i2,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(lower-right) element of the matrix.  If j1=i1 then 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 If j1=i1=1 then i1 and j1 may both be omit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 of the array doesn't exist a symbolic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H[I,J]:=1/(I+J-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GENMATRIX(H,3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1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  -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2 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  1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[-  -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2  3 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  1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-  - 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3  4 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UMNUM[0] is the numeric suffix used to generate the n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mation.  If it is set to FALSE then the index will cons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INDEX with no numeric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a, i) retrieves the user property indicated by i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 or returns FALSE if a doesn't have propert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PUT(%E,'TRANSCENDENTAL,'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1) </w:t>
        <w:tab/>
        <w:tab/>
        <w:tab/>
        <w:t xml:space="preserve">       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UT(%PI,'TRANSCENDENTAL,'TYPE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PUT(%I,'ALGEBRAIC,'TYPE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TYPEOF(EXP) := BLOCK(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UMBERP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RETURN('ALGEBRA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ATOM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RETURN(MAPLIST('TYPEOF, EX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: GET(EXP, '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Q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ERRCATCH(ERROR(EXP,"is not numeric.")) ELSE Q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TYPEOF(2*%E+X*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5) </w:t>
        <w:tab/>
        <w:t xml:space="preserve">     [[TRANSCENDENTAL, []], [ALGEBRAIC, TRANSCENDENT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TYPEOF(2*%E+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6) </w:t>
        <w:tab/>
        <w:t xml:space="preserve">        [TRANSCENDENTAL, [ALGEBRAIC, TRANSCENDENT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a, i) returns the ith character of the quot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name a.  This function is useful in manipulat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CTOR(exp) factors the polynomial exp over the Gaussia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  e.  with SQRT(-1) = %I adjoined)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exp,A**2+1) where A is %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GFACTOR(X**4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(X - 1) (X + 1) (X + %I) (X - %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CTORSUM(exp) is similar to FACTORSUM but applies GFA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OLVE default: [FALSE] if set to TRUE then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for will be set to the solution of the set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G - This function has been removed.  The LOG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  (Do DESCRIBE(LOG);)  If you have a SAV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it containing GLOG, you want to substitute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G, or contact ELLEN or JPG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tag) is used within a BLOCK to transfer control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which is tagged with the argument to GO. 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precede it by an atomic argument as another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 For example: BLOCK([X],X:1,LOOP,X+1,...,GO(LOOP)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GO must be the name of a tag appear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One cannot use GO to transfer to tag in a BLOCK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th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(f(x1, ..., xn), g1, ..., gn) defines the deriv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with respect to its n arguments.  That is, df/dxi = 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fewer than n gradients, say i, are given, then the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 arguments of f.  The xi are merely dummy variabl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headers and are used to indicate the 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.  All arguments to GRADEF except the first are evalu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 is a defined function then it is invoked and the res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are needed when, for example, a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ut its first derivatives are and it is desir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derivatives.  GRADEF may also be used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MACSYMA's predefined func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(SIN(X),SQRT(1-SIN(X)**2)) ).  It is not permi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 on subscrip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S is a list of the functions which have been given gradi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RADEF command (i.e. GRADEF(f(x1, ..., xn), g1, ..., g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ROPS([f1,f2,...],GRADEF) may be used to display the grad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1,f2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(a,v,exp) may be used to state that the derivative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with respect to v is exp.  This automatic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(a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ROPS([a1,a2,...],ATOMGRAD) may be used to display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properties of a1,a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S default: [] - a list of the function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by use of the GRADEF command (i.e. GRADEF(f(x1, ..., 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..., gn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CHMIDT(X) - a function in the EIGEN package.  Do LOAD(EIG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GRAMSCHMIDT takes a LIST of lists the sublis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 length and not necessarily orthogonal (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product defined above) as its argument and returns a simi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list of which is orthogonal to all others.  (Return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tegers that are factored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SYMA function FACTOR is used to simplify each sub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Schmidt algorithm.  This prevents the expression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essy and helps to reduce the sizes of th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long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xlist, ylist, xlabel, ylabel) graphs the two lis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labels the axes as indicated or omits label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[x1, x2, x3, ..., xn], [y1, y2, y3, ..., yn]) - Graph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[[x1, y1], [x2, y2], ..., [xn, yn]]) - Graph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list of coordina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xset, [yset1, yset2,..., ysetn],optional-args) - allows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x-domain with several y- ranges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([0,1],[[0,1],[1,2]],["&amp;"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(x-lists,y-lists,optional-args) plots point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x-lists and y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x-list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[x-pt1,x-pt2, .. ,x-pti, .. ,x-ptn] where x-pti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arrayname where arrayname is the nam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o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2d-arrayname where 2d-arrayname is the nam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array of floating point numbers (i.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2d-arrayname, FLOAT, max-row-index,max-col-index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[x-list1,x-list2, .. ,x-listi, .. ,x-listk] where x-list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 of either i) 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-lists is similar.  The format of optional-ar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PLO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GRAPH2 is more similar to the MACSYMA function MULTI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D(x-lists,y-lists,z-lists,optional-args) takes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2 takes 2) and interprets them as lists of x, y, and z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uses to draw lines using the 3d transformation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lines (e.g.  axes) to your 3D plot.  Th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(arg) prints out arg in a more readable format tha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returns a D-line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ND switch, default: [FALSE], if TRUE will cause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, and PLAYBACK commands to use "grind"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mode.  For PLAYBACK, "grind" mode can also be turned 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lines) by specifying GRIN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(a,b,m,n,l) - An implementation of Hacijan's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vailable by doing BATCH(KACH,&gt;,SHARE1)$.  Detail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by doing BATCH(KACH,DEMO,SHAR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JAN - An implementation of Hacijan's linear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doing BATCH(KACH,&gt;,SHARE1)$.  Details of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doing BATCH(KACH,DEMO,SHAR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ANGLES default: [FALSE] - if TRUE causes half-ang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For introductory help with MACSYMA you may try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, which is an interactive tutorial.  Type  :TEACHMACSYM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DT level or PRIMER(); from in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MACSYMA the DESCRIBE command is useful.  DESCRIB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use it, or to find out about a specific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o DESCRIBE(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help on-line from someone in the Mathlab grou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cumentation, you shoul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Technolog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"The MACSYMA Reference Manual"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, December 1977.  A version 10 is in preparation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vailable.  The manual costs $6.00, which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  Checks or money orders may be made payable to "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Computer Sc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OW(exp, v) the highest explicit exponent of v in exp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xpand exp since this is not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POW.  Thus HIPOW(Y**3*X**2+X*Y**4,X)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R(exp, var) will convert exp into a rearranged repres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rner's rule, using var as the main variable if 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ay also be omitted in which case the main variable of the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xp is used.  HORNER sometimes improves stability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erically evaluated.  It is also useful if MACSYM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grams to be run in FORTRAN (see DESCRIBE(STRINGOUT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1.0E-20*X^2-5.5*X+5.2E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1.0E-20 X  - 5.5 X + 5.2E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HORNER(%,X),KEEPFLOAT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X (1.0E-20 X - 5.5) + 5.2E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D1,X=1.0E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D2,X=1.0E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6.9999999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- Do DESCRIBE(SPECINT); .HYPERGEOMETRIC_FUNCTIONS                                        HYPERGEOMETRIC_FUNCTIONS - Do DESCRIBE(SPECINT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GEO - See DESCRIBE(SPECINT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SE default: [10] - the base for input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(exp,var,var) In order to solve initial value problems (IV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value problems (BVPs), the routine IC1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2 package for first order equations, and IC2 and BC2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VPs and BVPs, respectively.  Do LOAD(ODE2) to acces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IC1(D2,X=%PI,Y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(X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Y = 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'DIFF(Y,X,2) + Y*'DIFF(Y,X)^3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Y      d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--- + Y (--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ODE2(%,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- 6 %K1 Y - 6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  ------------------ = %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RATSIMP(IC2(D7,X=0,Y=0,'DIFF(Y,X)=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Y  - 3 Y + 6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            - ----------------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0) BC2(D7,X=0,Y=1,X=1,Y=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- 10 Y - 6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1)           --------------- =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more clearly which methods have been impleme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is available.  To run i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ODE2,DEMO,DSK,SHAR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 - do DESCRIBE(IC1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(n) produces an n by n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N(ie,unk,tech,n,guess) - Integral Equation solving rout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INTEQN); to access it.  CAVEAT: To free some stor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LABELS) is included in this file.  Therefore,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equation package, the user should give nam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he want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is the integral equation; unk is the unknown function; te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be tried from those given above (tech = FIRST means: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chnique which finds a solution; tech = ALL means: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echniques); n is the maximum number of terms to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NEUMANN, FIRSTKINDSERIES, or FREDSERIES (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pth of recursion for the differentiation method);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guess for NEUMANN or FIRSTKIND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2nd thru 5th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: P(X), where P is the first function encountered in an inte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nknown to MACSYMA and X is the variable which occur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first occurrence of P found outside of an integ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ECONDKIND equations, or is the only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variable of integration in FIRSTKIND equ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arch for X fails, the user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: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: NONE, which will cause NEUMANN and FIRSTKINDSERIES to us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NPRINT default: [TRUE] - governs the behavior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IEQN command (which see).  If IEQNPRI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lists returned by the IEQN function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OLUTION, TECHNIQUE USED, NTERMS, 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AG is absent if the solution is exact.  Otherwis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ROXIMATE or INCOMPLETE corresponding to an inex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losed form solution, respectively. If a series method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MS gives the number of terms taken (which could be less tha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IEQN if an error prevented generation of further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The IF statement is used for conditional execution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dition THEN expression1 ELSE express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n IF statement is expression1 if condition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2 if it is false.  expression1 and expression2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expressions (including nested IF statements), an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evaluates to TRUE or FALSE and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and logical operators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       Symbol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       &gt;           relational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          = , EQUAL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       # 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&lt; 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al to         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al to         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AND         logical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OR  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NOT         logic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(real-array, imag-array) - Inverse Fourier Transform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FFT); to load in this package.  These functions (FFT and 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(complex) fast fourier transform on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LOATING-POINT arrays, ob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&lt;ary&gt;,FLOAT,&lt;dim1&gt;); or ARRAY(&lt;ary&gt;,FLOAT,&lt;dim1&gt;,&lt;dim2&gt;); For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&lt;dim1&gt; must equal 2^n-1, and for 2D arrays &lt;dim1&gt;=&lt;dim2&gt;=2^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array is square).  (Recall that MACSYMA array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0 origin so that there will be 2^n and (2^n)^2 array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two cases.)  For details on the implement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FFT,USAGE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(exp, lvar, ovar) takes the inverse Laplace transform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lvar and parameter ovar.  exp must be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hose denominator has only linear and quadratic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unctions LAPLACE and ILT together with the SOL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 functions the user can solve a single differ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 integral equation or a se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'INTEGRATE(SINH(A*X)*F(T-X),X,0,T)+B*F(T)=T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I (SINH(A X) F(T - X)) dX + B F(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LAPLACE(%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PLACE(F(T), T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B LAPLACE(F(T), T, S) =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LINSOLVE([%],['LAPLACE(F(T),T,S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S  -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   LAPLACE(F(T), T, S) =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    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S  + (A - A  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[E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ILT(E3,S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B (A B - 1)  POSITIVE, NEGATIVE,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RT(A) SQRT(A B  - B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COSH(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F(T) =  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------ +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- 1    3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B  - 2 A  B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PART(exp) returns the imaginary part of the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 - For information on MACSYMA-IMSL packages availabl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IMSL,USAGE,SHARE2); IMSL-based routines curren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, ...] or [ERROR, ...].  They will soon be chang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, ...], [WARNING, ...] and [ERROR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R default: [C] - the alphabetic prefix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FILE_DIM ,symbol-returned-by-OPEN_INDEX_FILE) -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dicating the number of expressions in the inde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(OPEN_INDEX_FIL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(exp) returns a list of two elements.  The firs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indices in exp (those that occur only once);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ummy indices in exp (those that occur exactly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- See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- MACSYMA has the usual inequalit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: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: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: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- real posi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VAL leads to an "infinite evaluation" mode.  EV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n expression until it stops changing. 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ay X, from being evaluated away in this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='X as an argument to EV.  Of course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X,X=X+1,INFEVAL); will generate an infinite loop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- complex infinity, an infinite magnitude of arbitra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 (See also INF and MIN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- INFIX operators are used to denote func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one given before the operator and one after, e.g. A^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("x") function is a syntax extention function to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FIX operator.  Do DESCRIBE(SYNTAX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G default: [FALSE] if set to TRUE, the functions f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will look at the internal form of ex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re-orders expressions.  Thus FIRST(X+Y) will be X if I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nd Y if INFLAG is FALSE.  (FIRST(Y+X)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.  Also, setting INFLAG to TRUE and calling PART/SUBST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alling INPART/SUBSTINPART.  Function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INFLAG are: PART, SUBSTPART, FIRST, REST, LAST,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.. IN construct, MAP, FULLMAP, MAPLIST, REVEAL and PICK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STS default: [] a list of the names of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MACSYMA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 all bound C,D, and 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- all bound atoms, i.e. user variables, no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Switches, (set up by : , :: , or functional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all user defined functions (set up by f(x):=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- declared and undeclared arrays (set up by : , :: , or :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- any Macro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TIONS - all options ever reset by the user (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to their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 user defined pattern matching and simplification rules (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LSIMP, TELLSIMPAFTER, DEFMATCH, or, DEFR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- atoms which have a user defined alias (set up by the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GREAT, ORDERLESS functions or by DECLAREing the atom a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- atoms which have functional dependencies (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r GRADEF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S - functions which have user defined derivatives (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 - atoms which have any property other than tho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uch as atvalues, matchdeclares, etc.  as well a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ECL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RULE_PACKAGES - a list of all the user-defined let rul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pecial package DEFAUL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_LET_RULE_PACKAGE is the name of the rule packag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explicitly set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- A file which is loaded automatically for you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SYMA, to customize MACSYMA for you.  It is possib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 written as a BATCH file of macsyma commands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ier for users to customize their macsym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-*-macsyma-*-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_autoload("share\;bessel",j0,j1,j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time:all; comgrind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looking comment at the top of the file "/*-*-macsyma-*-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at it is a macsyma-langu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"SETUP_AUTOLOAD" can be used to make function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, meaning that you can then use (for instance, he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0, J1 and Jn from the BESSEL package directly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function the BESSEL package will be loaded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the second file name in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UTOLOAD is not specified (the preferred usag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arch for second file names of "FASL", "TRLISP", and "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PRODUCT(X,Y) - a function in the EIGEN package.  Do LOAD(E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INNERPRODUCT takes two LISTS of equal length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s their inner (scalar) product defined by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 of X).Y (The "dot" operation is the same as the usu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v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RT(exp, n1, ..., nk) is similar to PART but work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xpression rather than the display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y be faster since no formatting is done. 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order of subexpressions in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order of variables in the internal form is of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in the displayed form) and in dealing with unary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and division (since these operator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 PART(X+Y,0) or INPART(X+Y,0) yield +, thoug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perator it must be enclosed in "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INPART(D9,0)="+"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X+Y+W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W Z +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INPART(D1,3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 PART(D1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'LIMIT(F(X)**G(X+1),X,0,MI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LIMIT  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-&gt;0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INPART(%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   G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T(X,n) - takes two integer arguments, X and n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th root of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P(exp) is TRUE if exp is an integer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- MACSYMA has several routines for handling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E command makes use of most of them. 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 package, which handles an unspecified function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, of course).  For numerical uses, there is the RO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IMSL version of Romberg, DCADRE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ve integrator which uses the Newton-Cotes 8 panel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alled QUANC8.  Hypergeometric Functions are being work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SCRIBE(SPECINT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MACSYMA only handles integ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ble in terms of the "elementary functions" (ratio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s, logs, exponentials, radicals, etc.)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error function, dilogarithm). 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in terms of unknown functions such as g(x) and 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(exp, var) integrates exp with respect to var or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expression (the noun form) if it canno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(see note 1 below).  Roughly speaking three s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GRATE sees if the integrand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(G(X))*DIFF(G(X),X) by testing whether the derivativ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(i.e. G(X) in the above case) divides the integ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up F in a table of integrals and substitutes G(X) for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F.  This may make use of gradients in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.  (If an unknown function appears in the integr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n this stage or else INTEGRATE will return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integr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GRATE tries to match the integrand to a for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 can be used, e.g.  trigonometric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first two stages fail it uses the Ris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relationships must be explicitly represen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E to work properly.  INTEGRATE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set up with the DEPEN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(exp, var, low, high) finds the definite integral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var from low to high or returns the noun form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tegration.  The limits should not contain va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used, including direct substitution in th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nd contour integration.  Improper integral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F for positive infinity and MINF for negative infinit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"form" is desired for manipulation (for example,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computed until some numbers are substitu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, the noun form 'INTEGRATE may be used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an integral sign.  (See Note 1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LDEFINT uses LIMIT to evaluate the integr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uring integration the user may be asked what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 is.  Suitable responses are POS;, ZERO;, or N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INTEGRATE(SIN(X)**3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------- -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INTEGRATE(X**A/(X+1)**(5/2),X,0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+ 1  POSITIVE, NEGATIVE,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2 A - 3  POSITIVE, NEGATIVE, O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BETA(A + 1, -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GRADEF(Q(X),SIN(X**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  Q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DIFF(LOG(Q(R(X))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-- R(X)) SIN(R 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(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INTEGRATE(%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 LOG(Q(R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 The fact that MACSYMA does not perform certain integr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imply that the integral does not exist in closed 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he integration call returns the noun for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can be found fairly easily. For example, one can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X^3+X+1 = 0 to rewrite the integr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((X-A)*(X-B)*(X-C)) where A, B and C are the roots. MACSY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is equivalent form although the integra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INTEGRATE(1/(X^3+X+1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I ----------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X 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- Do DESCRIBE(INTEGR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_CONSTANT_COUNTER - a counter which is updat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 integration (called by MACSYMA, e.g., "INTEGRATIONCONSTAN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 into an expression by indefinite integration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func,x,a,b) finds the zero of func as x varie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s give the range to look in.  The function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n at each endpoint.  If this condition is not m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the of the function is governed by INTPOLERROR[TRUE]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ERROR is TRUE then an error occurs, otherwi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ERROR is returned (thus for plotting INTPOLERROR migh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).  Otherwise (given that MACSYMA can evaluat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range, and that it is continuous) INTERPO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come up with the zero (or one of them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zero).  The accuracy of INTERPOLATE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ABS[0.0] and INTPOLREL[0.0] which must be non-negativ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.  INTERPOLATE will stop when the first arg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ss than or equal to INTPOLABS or i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nts to the root differ by no more than INTPOLREL * &lt;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nts&gt;.  The default values of INTPOLABS and INTPOLR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so INTERPOLATE gets as good an answer a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arithmetic we have.  The first ar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The order of the last two args is irreleva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SIN(X)=X/2,X,%PI,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SIN(X)=X/2,X,.1,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s a binary search in the rang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s.  When it thinks the function is close enough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, it starts using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yntax has been added to interpolate,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guments by a function name. 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r compiled function of one argument.  No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done, so make sure the function return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:=(MODE_DECLARE(X,FLOAT),SIN(X)-X/2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SIN(X)-X/2,X,0.1,%PI)       time= 6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F(X),X,0.1,%PI);            time= 68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F(X),X,0.1,%PI);            time= 26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F,0.1,%PI);                 time=  5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ton method interpolation routine, do DESCRIBE(NEWTON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- There are several ways the user can interrupt a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usually with a control charact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CHARACTERS); for details.  MACSYMA will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^Z (control-Z) is typed, as this will exit back to DD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monitor level).  If a "SEND" (message sent to your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that will temporarily interrupt the comput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 immediately, and the message "back to MACSY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ntinuing"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LIM default: [1000] is the largest divisor whi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toring a bignum integer.  If set to FALSE (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alls FACTOR explicitly), or if the integer is a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its in one machine word), complete factorization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.  The user's setting of INTFACLIM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ls to FACTOR. Thus, INTFACLIM may be rese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from taking an inordinately long time factor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POIS(A) converts A into a Poisso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SUM(expr) - will take all things that a summation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and put them inside the summation. If the index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xpression, then the function tries to fi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the same as it does for SUMCONTRACT.  This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idea of the OUTATIVE property of summations, but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move this property, it only bypasses it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MULTTHRU,expr) may be necessary before the INTO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ABS default: [0.0] - The accuracy of the INTERPOLA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INTPOLABS[0.0] and INTPOLREL[0.0]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floating point numbers.  INTERPOLATE will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 evaluates to something less than or equal to INTPOLAB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pproximants to the root differ by no more than INTPOLR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e of the approximants&gt;.  The default values of INTPO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REL are 0.0 so INTERPOLATE gets as good an answer a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precision arithmetic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ERROR default: [TRUE] - Governs the behavior of INTERP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OLATE is called, it determines whether or no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rpolated satisfies the condition that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the endpoints of the interpolation interval ar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.  If they are of opposite sign, the interpola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of like sign, and INTPOLERROR is TRUE, t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.  If they are of like sign and INTPOLERROR is not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POLERROR is returned.  Thus for plotting, INTPO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REL default: [0.0] - The accuracy of the INTERPOLA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INTPOLABS[0.0] and INTPOLREL[0.0]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floating point numbers.  INTERPOLATE will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 evaluates to something less than or equal to INTPOLAB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pproximants to the root differ by no more than INTPOLR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e of the approximants&gt;.  The default values of INTPO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OLREL are 0.0 so INTERPOLATE gets as good an answer a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precision arithmetic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CE(expr,var) - INTSCE LISP contains a routine,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, for integrating products of sines,cosines and exponen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(A*X+B)*COS(C*X)^N*SIN(C*X)^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INTSCE(expr,var) expr may be any expression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above form then the regular integratio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f the switch ERRINTSCE[TRUE] is TRUE.  If it is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CE will er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(matrix) finds the inverse of a matrix using the ad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is allows a user to compute the inverse of a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 entries or polynomials with floating pt. coeffici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cre-form.  The DETERMINANT command is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, so if RATMX is FALSE (the default) the invers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representation of the element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inefficient for matrices of hig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UT flag if true keeps the determinant facto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sults are not automatically expanded.  I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polynomial entries, better appearing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EXPAND(INVERT(mat)),DETOUT.  If it is desirable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rough by the determinant this can be accomplished by XTHRU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from scr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ADJOINT(mat))/EXPAND(DETERMINANT(m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(mat):=ADJOINT(mat)/DETERMINANT(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SCRIBE("^^"); for another method of inverting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- This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(exp) attempts to determine whether exp (which must evalu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 is provable from the facts in the current data base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predicate is true for all values of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data base and returns FALSE if it is fal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lues.  Otherwise, its action depends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EDERROR (default: TRUE). IS errs out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RROR is TRUE and returns UNKNOWN if PREDERRO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(exp, var) returns exp with subexpressions which are 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ntain var replaced by intermediate express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being atomic symbols like E1, E2, ...).  This is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necessary expansion of subexpressions which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f interest.  Since the intermediate label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expressions they can all be substituted back by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SOLATE[FALSE] if TRUE will cause ISOLATE to examine ex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(like %E) which contain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_WRT_TIMES[FALSE] if TRUE, then ISOLATE will also isolate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E.g. compare both settings of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(EXPAND((A+B+C)^2),C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ISOLATE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_WRT_TIMES default: [FALSE] - if set to TRUE, then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solate wrt products.  E.g. compare both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ISOLATE(EXPAND((A+B+C)^2),C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(X) - takes one integer argument and returns the "integer SQ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NSR - Indicial Tensor Manipulation package.  It may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(ITENSR,FASL,SHARE); A manual for the Tensor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HARE;TENSOR DESCR.  A demo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ITENSO,DEMO1,TENSOR); (and additional demo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NSO,DEMO2,TENSOR), (ITENSO,DEMO3,TENSOR) and 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- MACSYMA provides a DO loop for iteration, do DESCRIBE("D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 The operating system under which MACSYMA runs on the MI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stands for "Incompatible Timesharing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p,q) is the Jacobi symbol of p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LTA(L1,L2) is the generalized Kronecker delta funct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sor package with L1 the list of covariant indices and L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ravariant indices.  KDELTA([i],[j]) returns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ecker delta.  The command EV(EXP,KDELTA) cause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ontaining KDELTA([],[]) to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LOAT default: [FALSE] - if set to TRUE will preven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from being rationalized when expressi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onverted to C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arg1, arg2, ...)  eliminates its arguments from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argi is a variable (including a single array 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array, the designated item with all of its prope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re.  If argi=LABELS then all input, intermedi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to date (but not other named items) are elimin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=CLABELS then only input lines will be eliminated; if argi=E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intermediate E-lines will be eliminated; if argi=D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utput lines will be eliminated.  If argi is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formation lists (the elements of the MACSYM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STS), then every item in that class (and its propert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nd if argi=ALL then every item on every inform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as well as LABELS is KILLed.  If argi=a number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), then the last n lines (i.e. the lines with the last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re deleted.  If argi is of the form [m,n] the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s between m and n inclusive are kill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VALUES) or KILL(variable) will not free the storag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abels which are pointing to the same expres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 Thus if a large expression was assigned to X on line C7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KILL(D7) as well as KILL(X) to release the storag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ALLBUT(name1,...,namek) will do a KILL(ALL) excep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names specified.  (Note: namei means a name such as U, V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not an infolist such a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removes all properties from the given argumen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VALUES) will kill all properties associated with every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list whereas the REMOVE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VALUE,REMFUNCTION,REMARRAY,REMRULE) remove a specif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atter print out a list of names or FALSE i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oesn't exist whereas KILL always has value "DONE"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item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killing expressions will not help the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MC indicated by "NO CORE - FASLOAD" which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many FASL files have been loaded in or whe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s gotten too high.  In either of these cases, no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will cause the size of these spaces to decrease.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ly causes some spaces to get emptied out but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CONTEXT(context1,context2,...,contextn) kill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  If one of them is the current context,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become the first available sub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ich has not been killed.  If the first available un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GLOBAL then INITIAL is used instead. 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killed, a new INITIAL is created, which is empty of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CONTEXT doesn't allow the user to kill a con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, either because it is a sub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by use of the function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char) takes a char C,D,or E as arg and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bels,D-labels, or E- labels, respectively.  (If you'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- labels via SOLVE, then FIRST(REST(LABELS(C)));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last C-label w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ll take as arg any symbolic name, so if you have reset IN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, or LINECHAR, it will return the list of labels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ches the first character of the arg you give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LABELS, default: [], is a list of C, D, and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(exp, ovar, lvar) takes the Laplace transform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variable ovar and transform parameter lvar.  Ex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 the functions EXP, LOG, SIN, COS, SINH, COSH, and 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linear, constant coefficient differential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TVALUE of the dependent variable will be used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ither before or after the transform is take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s must be specified at zero, if one ha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mposed elsewhere he can impose these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eliminate the constants by solving the gener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nd substituting their values back. Exp may als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 integrals.  Functional relationships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order for LAPLACE to work properly. That is,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X and Y it must be written as F(X,Y) wherever F occ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PLACE('DIFF(F(X,Y),X),X,S).  LAPLACE is not affected by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with the DEPEN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LAPLACE(%E**(2*T+A)*SIN(T)*T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%E  (S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S - 2) 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CIATIVE - If DECLARE(G,LASSOCIATIVE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that G is left-associative.  E.g.  G(G(A,B),G(C,D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G(G(G(A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(exp) yields the last part (term, row, element, etc.) of the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 - the time to compute the last expression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 list of "time" and "gc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(L) is the permutation (or Levi-Civita) tensor which yield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 consists of an even permutation of integers, -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odd permutation, and 0 if some indices in 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(exp1,exp2,...) returns the Least Common Multiple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AD(FUNCTS); to acces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FINT(exp,var,ll,ul) yields the definite integral of ex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evaluate the indefinite integral of exp with respec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limit ul and at the lower limit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(expr1,expr2,...) is like DISP but also generate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LAY(expr1,expr2,...)  is like DISPLAY but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exp) gives (by default) the number of parts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) form of exp.  For lists this is the number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it is the number of rows, and for sums i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. (See DISPFORM).  The LENGTH command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G switch [default FALSE].  So, e.g. LENGTH(A/(B*C)); gives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G is FALSE (Assuming EXPTDISPFLAG is TRUE), but 3 if IN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the internal representation is essentially A*B^-1*C^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(prod, repl, predname, arg1, arg2, ..., argn)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 for LETSIMP such that prod gets replaced by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 is a product of positive or negative power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oms which LETSIMP will search for literally unles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LETSIMP the MATCHDECLARE function is used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th the atom.  In this case LETSIMP will match the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 of a product satisfy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Kernels such as SIN(X), N!, F(X,Y), etc.  As with atom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 will look for a literal match unless MATCHDECLA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edicate with the argument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o a positive power will only match a term having at 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expression being LETSIMPed.  A term to a neg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will only match a term with a power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In the case of negative powers in "product"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T must be set to TR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included in the LET function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 tentative match (i.e. one that would be acce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ere omitted) will be accep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name(arg1',...,argn') evaluates to TRUE where argi'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rgi.  The argi may be the name of any atom 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ernel appearing in prod.  repl may be any ra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toms or arguments from prod appear in rep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stitution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RAT[FALSE] when FALSE, LETSIMP will simplify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expr independently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such as N!/N goes to (N-1)!  will fail.  To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LETRAT should be set to TRUE, then the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and their quotient will be simplifi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stitution functions allow you to work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packages at once. Each rulepackage can contain any number of 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is referred to by a user supplied name.  To insert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ulepackage name, do LET([prod,repl,pred,arg1,...],nam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ules in rulepackage name, do LETSIMP(expr, n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SIMP(expr,name1,name2,...)  is equivalent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r,name1) followed by LETSIMP(%,name2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the name of the rule pack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ing used.  The user may reset this variabl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le package previously defined via the LET command.  Whe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comprising the let package are called with n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value of CURRENT_LET_RULE_PACKAGE is used.  If a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r,rule_pkg_name); is made, the rule package rule_pk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at LETSIMP command only, i.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AULT_LET_RULE_PACKAGE which is assumed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upplied to any of the functions.  Whenever a LE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package name that is used as the CURREN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T default: [FALSE] - when FALSE, LETSIMP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and denominator of expr independently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such as N!/N goes to (N-1)! will fail.  To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LETRAT should be set to TRUE, then the num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and their quotient will be simplifi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ULES() displays the rules in the current rulepackage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LET_RULE_PACKAGE).  LETRULES(name) displays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ulepackage.  The current rulepackag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) will continually apply the substitution ru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unction LET until no further change is made to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IMP(expr,rule_pkg_name); will cause the rule package rule_pk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at LETSIMP command only, i.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LET_RULE_PACKAG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RULE_PACKAGES default:[DEFAULT_LET_RULE_PACKAGE] -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RULE_PACKAGES is a list of all the user-defined let rul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special package DEFAULT_LET_RULE_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LET_RULE_PACKAGE is the name of the rule package us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plicitly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SPITALLIM default: [4] - the maximum number of times L'Hosp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used in LIMIT.  This prevents infinite looping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(COT(X)/CSC(X),X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(eqn) the left side of the equation eq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- This is the notation MACSYMA uses for Polyloga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ogarithms. 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(exp, var, val, dir) finds the limit of exp as the re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pproaches the value val from the direction dir.  Dir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LUS for a limit from above, MINUS for a limit from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(implying a two-sided limit is to be compute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see Wang, P., "Evaluation of Definite Integrals b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" - Ph.D. Thesis - MAC TR-92 October 1971.  LIM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symbols: INF (positive infinity) and MINF (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).  On output it may also use UND (undefined), IND (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ounded) and INFINITY (complex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SPITALLIM[4] is the maximum number of times L'Hospital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LIMIT.  This prevents infinite looping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(COT(X)/CSC(X),X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MSWITCH[FALSE] when true will cause the limit pack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SUBST[FALSE] prevents LIMIT from attempting substit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orms.  This is to avoid bugs like LIMIT(F(N)/F(N+1),N,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1.  Setting LIMSUBST to TRUE will allow such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MIT is often called upon to simplify constant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F-1, LIMIT may be used in such case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.g. LIMIT(INF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LIMIT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- One of MACSYMA's OPPROPERTIES.  For univariate 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"expansion" F(X+Y) -&gt; F(X)+F(Y), F(A*X) -&gt; A*F(X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A is a "constant".  For functions F of &gt;=2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arity" is defined to be as in the case of 'SUM or 'INTEG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(A*X+B,X) -&gt; A*F(X,X)+B*F(1,X) for A,B FREEOF X.  (LIN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ITIVE + OUTA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HAR default: [E] - the alphabetic prefix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isplay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ISP default: [TRUE] - Allows the use of line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equations on those systems which support them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Machine).  This can be disabled by setting LINEDISP to FA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abled during WRIT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 default: [] - the number of characters which ar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 is initially set by MACSYMA to the line length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ing used (as far as is known) but may be rese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The user may have to reset it in DDT with :TCTY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 - the line number of the la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([exp1, exp2, ...], [var1, var2, ...]) solv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linear equations for the list of variables.  The e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ach be polynomials in the variables and may b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SOLVE[FALSE] is set to TRUE then variables which ar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l be set to the solution of the set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UBST[TRUE] if set to FALSE will prevent back substitu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have been triangularized.  This may be necessary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s where back substitution would caus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 expressions.  (On MC this could caus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be exc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_PARAMS[TRUE] If TRUE, LINSOLVE also generates the %R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arbitrary parameters described in the manu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YS.  If FALSE, LINSOLVE behaves as before, i.e. when it me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-determined system of equations, it solve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erm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+Z=Y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2*A*X-Y=2*A**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Y-2*Z=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LINSOLVE([D1,D2,D3],[X,Y,Z]),GLOBALSOLVE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4)                            X :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5)                             Y :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6)                            Z : A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    [E4, E5, E6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WARN default: [TRUE] - if FALSE will 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endent equations eliminated"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_PARAMS default: [TRUE] - If TRUE, LINSOLVE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Ri symbols used to represent arbitrary paramet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under ALGSYS.  If FALSE, LINSOLVE behaves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eets up with an under-determined system of equ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for some of the variables in term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DEBUGMODE() - LISPDEBUGMODE(); DEBUGPRINTMODE(); and 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to the user debugging features used 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These tools are powerful, and although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rom the usual macsyma level it is felt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uitive.  [Some printout may be verbose for slow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witches for controlling this.]  These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user who must debug translated macsyma code,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oon.  See MACDOC;TRDEBG USAGE for more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, consult G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ITH default: [TRUE] - if FALSE causes any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s to be suppressed; when TRUE, list-matrix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us causing lists to be converted to matrices yield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a matrix.  However, list-list operations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RAY(array) returns a list of the elements of a decl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array.  the order is row-major.  Elements which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yet will be represented by 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ONSTVARS default: [FALSE] - if TRUE will cause LISTOFV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%E, %PI, %I, and any variables declared constan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if they appear in the expression LISTOFVARS is c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mi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UMMYVARS default: [TRUE] - if FALSE, "dummy variab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not be included in the list returned by LISTOF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aning of "dummy variables" is as given in DESCRIBE(FREEO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 variables" are mathematical things like the index of a s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 limit variable, and the definite integration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ISTOFVARS('SUM(F(I),I,0,N)); gives [I,N] if LISTDUMMY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and [N] if LISTDUMMYVAR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S(DSK,username) To list your directory.  If you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ch as Users or Plasma, only your files--the on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as first file name--will be shown.  The length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each file is also shown.  There is a shorter li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FILES(DSK,username) which gives just the file names and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VARS(exp) yields a list of the variables i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ONSTVARS[FALSE] if TRUE will cause LISTOFVARS to include %E, %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, and any variables declared constant in the list it return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xp.  The default is to omi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LISTOFVARS(F(X[1]+Y)/G**(2+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[X[1], Y, A,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(exp) is TRUE if exp is a list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CHAR default: [[] - The character used to display the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of a matrix (see also RMX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filename"); takes one argument, a filenam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(i.e. inside quotation marks), or as list (e.g. insid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, and locates and loads in the indicated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it then searches the SHAREi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ies listed in the FILE_SEARCH variable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le. LOAD("EIGEN") will load the eigen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e user to be aware of the details of whether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, translated, saved, or fassaved, i.e. LOAD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LEable and BATCHable files.  Note: LOAD will use BATC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file is BATCHable (which means that it will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"silently" without terminal output or 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SYMA commands to load in files are: LOADFIL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, and DEMO.  Do DESCRIBE(command); for details.  LOAD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ork for files written with SAVE; BATCH and DEMO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ten with STRINGOUT or created as lists of comma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 can't find the file, check the value FILE_SEARCH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an appropriat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4) load("eig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BUG: Unknown file type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sym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led by MEV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t $LOAD.  Type :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&gt;&gt;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file system we find the file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lic/maxima/share/eigen.mc.   So we add that to the file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This can be done at start up (see sys-init.ls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or, else it can be done and then the system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been customized for local directories an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sp level w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-package "MAXI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$file_search ($append (list '(m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tmp/foo.mac" "/tmp/foo.mc") $file_searc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maxima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5) file_search:append(["/public/maxima/share/foo.mc"],file_sear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5) [/public/maxima/share/foo.mc, #/tmp/foo.ma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/usr/public/maxima/share/foo.o, #/usr/public/maxima/share/foo.lis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/usr/public/maxima/share1/foo.o, #/usr/public/maxima/share1/foo.lis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/usr/public/maxima/tensor/foo.o, #/usr/public/maxima/tensor/foo.l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load("eig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ing /usr/public/maxima/share/eigen.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6) </w:t>
        <w:tab/>
        <w:tab/>
        <w:t xml:space="preserve">        #/public/maxima/share/eigen.m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eigenvalues(matrix([a,b],[c,d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</w:t>
        <w:tab/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QRT(D  - 2 A D + 4 B C + A ) + D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7) [[--------------------------------------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</w:t>
        <w:tab/>
        <w:tab/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RT(D  - 2 A D + 4 B C + A ) + D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], [1, 1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(fn1, fn2, DSK, directory) loads a file as design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is function may be used to bring back quant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ored from a prior MACSYMA session by use of the SAVE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DSK and directory are omitted then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(initially the same as the user's login name 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i directory if the user has no file directory) will be used. 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.  Also, fn2 may be omitted if fn1 &gt; is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&gt; follows the conventions of ITS's file system).  Fn1 fn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of LISP functions and expressions, not of MACSYM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n which case BATCH or DEMO is to be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le specifications in standard ITS format, provi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nclosed in double quotes and the ";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s preceded by a backslash (e.g. "USERS1\;FOO 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RINT default: [TRUE] - governs the prin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loading of files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ans always print the message; 'LOADFILE means pri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FILE command is used; 'AUTOLOAD means print only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in (e.g. the integration file SIN FASL)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ever print the loa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v1, v2, ...)  causes the variables v1,v2,... to be lo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ll the properties in the statement in whic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LOCAL may only be used in BLOCKs, in the bod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r LAMBDA expressions, or in the EV function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s permitted in each.  LOCAL is independent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-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XPAND[TRUE] - causes LOG(A^B) to become B*LOG(A)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, LOG(A*B) will also simplify to LOG(A)+LOG(B)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, then LOG(A/B) will also simplify to LOG(A)-LOG(B) for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/b, a#1.  (LOG(1/B), for B integer, always simplifie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FALSE, all of these simplification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IMP[TRUE] - if FALSE then no simplification of %E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OG'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UMER[FALSE] - if TRUE then negative floating point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ll always be converted to their absolute value before the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If NUMER is also TRUE, then negative integer argument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onverted to their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EGINT[FALSE] - if TRUE implements the rule LOG(-n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n)+%i*%pi for n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_TO_NUMLOG[FALSE] - when TRUE, "r" some rationa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some expression, %E^(r*LOG(x)) will be simplified into x^r 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RADCAN command also does this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icated transformations of this il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CONTRACT command "contracts" expressions contain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BS default: [FALSE] - when doing indefinite integr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re generated, e.g. INTEGRATE(1/X,X), the answer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OG(ABS(...)) if LOGABS is TRUE, but in terms of LOG(..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BS is FALSE.  For definite integration, the LOGABS:TRU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ecause here "evaluation" of the indefinite integr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is oft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C default: [FALSE] - if TRUE will cause the inverse circ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functions to be converted into logarithm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C(exp) will cause this conversion for a particular expr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witch or having to re-evaluate the expression with 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GAMMA2 - See C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COEFFP default:[FALSE] - controls which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when using LOGCONTRACT.  It may be set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ion of one argument.  E.g. if you lik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s, you can do LOGCONCOEFFP:'LOGCONFUN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FUN(M):=FEATUREP(M,INTEGER) OR RATNUMP(M)$ 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TRACT(1/2*LOG(X)); will give LOG(SQRT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TRACT(exp) recursively scans an exp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 of the form a1*LOG(b1) + a2*LOG(b2) + 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RATSIMP(b1^a1 * b2^a2))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2*(A*LOG(X) + 2*A*LOG(Y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LOGCONTRACT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 A LOG(X 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LARE(N,INTEGER); then LOGCONTRACT(2*A*N*LOG(X))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*LOG(X^(2*N)).  The coefficients that "contract" in this man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ch as the 2 and the N here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P(coeff,INTEGER).  The user can control which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by setting the option LOGCONCOEFFP[FALSE]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ion of one argument.  E.g. if you lik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s, you can do LOGCONCOEFFP:'LOGCONFUN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FUN(M):=FEATUREP(M,INTEGER) OR RATNUMP(M)$ 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TRACT(1/2*LOG(X)); will give LOG(SQRT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XPAND default: [TRUE] - causes LOG(A^B) to become B*LOG(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ALL, LOG(A*B) will also simplify to LOG(A)+LOG(B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SUPER, then LOG(A/B) will also simplify to LOG(A)-LOG(B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/b, a#1.  (LOG(1/B), for B integ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.)  If it is set to FALSE, all of these simpl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NEGINT default: [FALSE] - if TRUE implements the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-n) -&gt; LOG(n)+%i*%pi   for n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UMER default: [FALSE] - if TRUE then negativ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LOG will always be converted to their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og is taken.  If NUMER is also TRUE, then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LOG will also be converted to their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() - causes the user to be logged out and all job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it is desired to BATCH in a fil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ogged out automatically when the computation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rocess which invoked MACSYMA to execute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IMP default: [TRUE] - if FALSE then no simplification of %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ntaining LOG'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OW(exp, v) the lowest exponent of v which explicitly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  Thus LOPOW((X+Y)**2+(X+Y)**A,X+Y) is MIN(A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TZ(exp) imposes the Lorentz condition by substituting 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bjects in exp that have a derivative index identi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aria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T(label, expr, n1, ..., nk) is similar to DPART bu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ox. A labelled box is similar to the one produced by 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a name i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TSUBST(list,exp) is analogous to SUBST(list_of_equations,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uses RATSUBST instead of SUBST. 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TSUBST must be an equation or a list of equation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at accepted by SUBST (see DESCRIBE(SUBST)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made in the order given by the list of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rom left to right.  A demo is availabl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LRATS,DEMO,SHARE2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RICCICOM(dis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LRICCICOM computes the covariant (sym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LR[i,j] of the Ricci tensor.  If the argument di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n-zero compon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BRANCH default: [FALSE] - "principal branch for -1 to a po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such as (-1)^(1/3) [i.e. "odd" rational exponent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1)^(1/4) [i.e. "even" rational exponent] are now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the following ch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REAL(default)  |                 DOMAIN: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M1PBRANCH:FALSE(default)   M1PBRANCH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^(1/3):      -1        |    (-1)^(1/3)               1/2+%i*sqrt(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^(1/4):   (-1)^(1/4)   |    (-1)^(1/4)         sqrt(2)/2+%i*sqrt(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o DESCRIBE(MACR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PANSION default:[FALSE] - Controls advanced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efficiency of macros.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-- Macros expand normally each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-- The first time a particular call is evalu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"remembered" internally, so that it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d on subsequent calls making subsequent calls f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 still GRINDs and DISPLAYs normally, however extra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member all of the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-- The first time a particular call is evalu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substituted for the call.  This require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an when MACROEXPANSION is set to EXPAND and is just a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disadvantage that the original macro ca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nd hence the expansion will be seen if DISPLAY or GR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See documentation for TRANSLATE and MACRO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- The Macsyma Macro facility is now available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this facility and related topic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 on M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Usage Information       How to Get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DEMO;MACRO USAGE        BATCH(MACRO,DEMO,DSK,D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Expansion DEMO;MACRO USAGE        BATCH(MACEX,DEMO,DSK,D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Q          DEMO;BUILDQ USAGE       BATCH(BUILDQ,DEMO,DSK,D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Q is a MACSYMA function for constructing pieces of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t will be very useful in conjunction with macro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will be forthcoming as we receive feedback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 questions are not answered by the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s/questions/comments to KMP@M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("message") will send mail to MACSYMA.  This may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(username,"message") will send mail to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included by referring to them, outsi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when (and only when) a username is giv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(ELLEN,"I am trying to integrate",D3,"but it asks for m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at should I do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 in NIL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VAR - You may DECLARE variables to be MAINVAR. 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or atoms is essentially: numbers &lt; constants (e.g. %E,%PI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s &lt; other variables &lt; mainvars.  E.g. compare EXPAND((X+Y)^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DECLARE(X,MAINVAR), EXPAND((X+Y)^4)); .  (Note: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f you elect to use the above feature.  E.g. if you subtr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which X is a MAINVAR from one in which X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VAR, resimplification e.g. with EV(expression,SIMP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cancellation is to occur.  Also, if you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which X is a MAINVAR, you probably should also SAVE 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OX(exp) will display exp in the same manner as SHOW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nsor d'Alembertian occurring in exp will be indi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[].  For example, []P([M],[N]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([],[I,J])*P([M],[N],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CT(exp) transforms occurrences of binomial,gamma,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xp to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AMMA(exp) transforms occurrences of binomial,factorial,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xp to gamm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 - returns a list as value.  MAKELIST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(exp,var,lo,hi) ["lo" and "hi" must be integers]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(exp,var,list).  In the first case MAKELIST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whereas in the second case MAKELIST is similar to MA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ST(CONCAT(X,I),I,1,6) yields [X1,X2,X3,X4,X5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ST(X=Y,Y,[A,B,C]) yields [X=A,X=B,X=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RRAY(type,dim1,dim2,...,dimn) - creates an array.  "type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ANY, 'FLONUM, 'FIXNUM, 'HASHED or 'FUNCTION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mmand, except that the created array is a funct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advantage of this over ARRAY is that i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ce a pointer to it goes away, it will also go away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MAKE_ARRAY(....); Y now points to an object which takes u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Y:FALSE, and Y no longer points to that object, s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garbage collected.  Note: the "dimi" here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mmand, since they go from 0 to i-1, i.e.  a "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means you have elements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MAKE_ARRAY('FUNCTIONAL,'F,'HASHED,1) -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RRAY in this case is the function to call to calcul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the rest of the arguments are passed recur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ARRAY to generate the "memory" for the array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DEX_FILE("filename"); will parse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.  This is useful for debugging init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init); and DESCRIBE(OPEN_INDEX_FIL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fn, exp1, exp2, ...) returns an expression whose lead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at of the expi but whose subpart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n to the corresponding subparts of the expi.  F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unction of n arguments (where n is the number of ex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LAMBDA form of 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RROR[TRUE] - if FALSE will cause all of the mappin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op when they finish going down the shortest expi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 are of the same length and (2) apply fn to [exp1, exp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i are not all the same type of object. If MAPERROR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rror message will be given in the above two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s of this function is to MAP a function (e.g. PART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each term of a very large expression where it ordinaril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use the function on the entire expression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 of list storage space in the course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MAP(F,X+A*Y+B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F(B Z) + F(A Y) +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MAP(LAMBDA([U],PARTFRAC(U,X)),X+1/(X^3+4*X^2+5*X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----- - ----- + --------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+ 2   X +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MAP(RATSIMP, X/(X^2+X)+(Y^2+Y)/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Y + -----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MAP("=",[A,B],[-0.5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[A = - 0.5, B =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ATOM(expr) is TRUE if and only if expr is treated by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an "atom", a unit.  "Mapatoms" are atom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rational numbers), and subscrip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RROR default: [TRUE] - if FALSE will cause all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.g. MAP(fn,exp1,exp2,...)) to (1) stop when the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he shortest expi if not all of the expi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(2) apply fn to [exp1, exp2,...] if the expi ar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object.  If MAPERROR is TRUE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in the above two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fn, exp1, exp2, ...)  yields a list of the applications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s of the expi.  This differs from MAP(fn,exp1,exp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n expression with the same main operator as ex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simplifications and the case where MAP does an APPLY).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 as 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OVER_INDEX_FILE ,|function, fileobject|) 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index list of properties of the objects in a fi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s in the file.  See DESCRIBE(MAKE_INDEX_FIL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ECLARE(patternvar, predicate, ...)  associates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variable so that the variable will only mat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predicate is not FALSE.  (The matching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functions described below).  For examp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ECLARE(Q,FREEOF(X,%E)) is executed, Q will match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ing X or %E.  If the match succeeds then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matched expression.  The predicate (in this case FREEO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the last argument which should be the on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ttern variable is to be tested.  Note that the patter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to the predicate are evaluated at the tim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numbered argument may also be a list of pattern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to have the associated predicate.  Any e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tern matching, predicates refer to functions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r not FALSE (any non FALSE value acts like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ECLARE(var,TRUE) will permit var to match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FIX - MATCHFIX operators are used to denote func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which are passed to the function as a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ccur between the main operator and its "m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 The MATCHFIX("x",...) function is a synta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declares x to be a MATCHFIX operato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YNTAX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- See DESCRIBE(MATRIX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(row1, ..., rown) defines a rectangular matri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rows.  Each row has the form of a list of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 X**2, Y, 0] is a list of 4 elements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commands which deal with matrices, for example:  DETER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OLY, GENMATRIX, ADDCOL, ADDROW, COPYMATRIX, TRANSPOSE, ECHE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NK.  There is also a package on the SHAR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IGENVALUES.  Try DESCRIBE on the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ltiplication is effected by using the dot operator,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convenient if the user wishes to repres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algebraic operations.  The exponential of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"^^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a matrix A, A.A = A^^2 and, if it exists, A^^-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+,-,*,** are all element-by-element operation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rmally carried out in full, including the .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Many switches exist for controlling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dot and matrix-li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lating to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CHAR, RMXCHAR, RATMX, LISTARITH, DETOUT, DOALLMXOPS, DOMX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XMXOPS, DOSCMXOPS, DOSCMXPLUS, SCALARMATRIX, and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SCRIBE(option) for detai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MAP(fn, M) will map the function fn on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P(exp) is TRUE if exp is a matrix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ELEMENT_ADD default: [+] - May be set to "?";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unction, or a LAMBDA expression.  In this way,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lgebraic structures may be simulated.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MO(MATRIX,DEMO1,DEMO); and DEMO(MATRIX,DEMO2,DEMO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ELEMENT_MULT default: [*] - May be set to ".";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unction, or a LAMBDA expression.  In this way,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lgebraic structures may be simulated.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MO(MATRIX,DEMO1,DEMO); and DEMO(MATRIX,DEMO2,DE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ELEMENT_TRANSPOSE default: [FALSE] - Other usefu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nd NONSCALARS; may also be the name of a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expression.  In this way, a rich variety of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ay be simulated.  For more detail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MATRIX,DEMO1,DEMO); and DEMO(MATRIX,DEMO2,DEMO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RACE(M) computes the trace [sum of the elements on the main diagonal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matrix M.  It is used by NCHARPOLY, an alternative to MACSY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OLY.  It is used by doing LOADFILE(NCHRPL,FASL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 X2, ...) yields the maximum of its arguments (o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form if some of its arguments are non-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PPLYDEPTH default: [10000] - the maximum depth to which APPL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2 will de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PPLYHEIGHT default: [10000] - the maximum height to which APPLYB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h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EGEX default: [1000] - the largest negative expon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by the EXPAND command (see also MAXPOS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OSEX default: [1000] - the largest exponen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ith the EXPAND command (see also MAXNEG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RIME default: [489318] - the largest number which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(n) command, which returns th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AYORDER default: [TRUE] - if TRUE, then during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(truncated) Taylor series, TAYLOR will try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erms as are certain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exp, list) returns TRUE if exp occurs as a member of lis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mber).  Otherwise FALSE is returned.  Member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 expressions, e.g. MEMBER(B, F(A,B,C));  -&gt; 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(G) specifies the metric by assigning the variable METRIC: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contraction properties of the metric G are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s DEFCON(G), DEFCON(G,G,K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ETRIC, default: [], is bound to the metric,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(g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 X2, ...) yields the minimum of its arguments (o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form if some of its arguments are non-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 - real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ACTORIAL(exp) examines exp for occurrences of two fac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by an integer.  It then turns one into a polynom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If exp involves binomial coefficients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ratios of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N!/(N+1)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 + 1)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MINFACTORIAL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M, i, j) computes the i,j minor of the matrix M.  That i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w i and column j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poly) converts the polynomial poly to a modula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urrent modulus which i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poly,m) specifies a MODULUS m to be used for converting po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override the current global value of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(MODULUS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CHECKP default: [TRUE] - If TRUE, MODE_DECLARE checks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CHECK_ERRORP default: [FALSE] - If TRUE, MODE_DECLA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CHECK_WARNP default: [TRUE] - If TRUE, mod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(y1, mode1, y2, mode2, ...) - MODEDECLARE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 MODE_DECLARE is used to declare the modes of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subsequent translation or compilation of function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irs consisting of a variable yi, and a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BOOLEAN, FIXNUM, NUMBER, RATIONAL, or FLOAT.  Each y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variables all of which are declared to have mod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i is an array, and if every element of the arr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has a value then ARRAY(yi, COMPLETE, dim1, dim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RRAY(yi, dim1, dim2, ...) should be us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bounds of the array.  If all the elem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mode FIXNUM (FLOAT), use FIXNUM (FLOAT) instead of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every element of the array is of the same mode, say 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(COMPLETEARRAY(yi),m)) should be used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Also numeric code using arrays can be made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laring the expected size of the array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(COMPLETEARRAY(A[10,10])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ating point number array which is 10 x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one may declare the mode of the result of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(F1,F2,...) as an argument; here F1,F2,... 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.  For example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([FUNCTION(F1,F2,...),X],FIXNUM,Q,COMPLETEARRAY(Q)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X and the values returned by F1,F2,... are 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at Q is an array of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 is used either immediately insid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r at top-level for global variabl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MCOMPI,DOC,MAXDOC); for some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DECLARE in trans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IDENTITY(arg1,arg2) - A special form used with MODE_DECL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lcare, e.g., a list of lists of flonums, or othe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.  The first argument to MODE_IDENTITY is a prim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ame as given to MODE_DECLARE (i.e. [FLOAT,FIXNUM,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ANY]), and the second argument is an expres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returned as the value of MODE_IDENTITY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not allowed by the mode decla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 error or warning is signalled.  The importan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 of the expression as determined by the MACSYMA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, will be that given as the first argument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goes on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X:3.3; MODE_IDENTITY(FIXNUM,X); is an error.  MODE_IDENTITY(FLONUM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3.3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number of uses, e.g., if you knew that FIRST(L)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n you might write MODE_IDENTITY(NUMBER,FIRST(L)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fficient way to do it would be to define a new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UMB(X)::=BUILDQ([X],MODE_IDENTITY(NUMBER,X))$ and use FIRST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ake the first of 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RESULT - This switch is obsolete.  The new RESULTANT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Do DESCRIBE(RESULTANT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 default: [FALSE] - if set to a positive prime p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 the rational function routines will be done modul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integers will be reduced to less than p/2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if p=2 then all integers are reduced to 1 or 0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"balanced" modulus system, e.g. N MOD 5 = -2, -1, 0,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arning: If EXP is already in CRE form when you reset MOD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need to re-rat EXP, e.g. EXP:RAT(RATDISREP(EXP)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correct results. (If MODULUS is set 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me integer, this setting will be accepted, but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cessing - The term used to describe the action of 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n it stops at the bottom of the screen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reading.  See PAGEPAUSE and MOREWAI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WAIT default: [FALSE] - Controls the action of m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NIL Macsyma, the setting of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put is suspended and a --Pause-- or --More Display?--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one may type a space to continue the output. 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ther than space or rubout (delete) will continue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character around to be read as part of the next c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intervening --Pause--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(dis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MOTION computes the geodesic equ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for a given metric.  They are stored in the array EM[i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dis is TRUE then these equa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APH([[xset1, yset1], ..., [xsetn, ysetn]], optional-arg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roduce a scatter-graph involving several x-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single y-range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APH([[[0,1],[0,1]],[[3,4],[1,2]]],["&amp;"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- If DECLARE(F,MULTIPLICATIVE)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F is univariate, whenever the simplifier encounters 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duct, F will be distributed over that product.  I.e. F(X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ify to F(X)*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F is a function of 2 or more arguments, multiplica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multiplicativity in the first argument to 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G(X)*H(X),X); will simplify to F(G(X),X)*F(H(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cation does not occur when F is applied to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RODUCT(X[I],I,lower-limit,upper-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default: [NOT_SET_YET] - will be set to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individual solutions returned by SOL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THRU(exp) multiplies a factor (which should be a sum) of ex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ctors of exp.  That is exp is f1*f2*...*fn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tor, say fi, is a sum of terms.  Each term in that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other factors in the product.  (Name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except fi).  MULTTHRU does not expand exponentiated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fastest way to distribute products (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commutative) over sums.  Since quotien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LTTHRU can be used to divide sums by produ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THRU(exp1, exp2) multiplies each term in exp2 (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r an equation) by exp1.  If exp1 is not itself a sum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equivalent to MULTTHRU(exp1*ex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/(X-Y)**2-1/(X-Y)-F(X)/(X-Y)*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X        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- ----- + -------- 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- Y          2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 - Y)    (X 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MULTTHRU((X-Y)**3,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- (X - Y)  + X (X - Y) -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RATEXPAND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- Y  + X Y -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((A+B)**10*S**2+2*A*B*S+(A*B)**2)/(A*B*S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2            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  + A )   S  + 2 A B S +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MULTTHRU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A B   (B  +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- + --- +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2    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(B+A)**10 is not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MULTTHRU(A.(B+C.(D+E)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A . F + A . (C . (E + D)) + A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with similar example under 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TIONS default: [] - all options ever reset by the user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y get reset to their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- An NARY operator is used to denote a function o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ach of which is separated by an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e.g. A+B or A+B+C.  The NARY("x") function i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unction to declare x to be an NARY operato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YNTAX); for more details.  Functions may be DECL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.  If DECLARE(J,NARY); is done, this tells the simpl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, e.g. J(J(A,B),J(C,D)) to J(A, B, C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XPT(A,B) - if an (non-commutative) exponential express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o be displayed as A^^B it will appear as NCEXPT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POLY(M,var) finds the characteristic polynomial of the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ar.  This is an alternative to MACSYMA's CHAR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POLY works by computing traces of powers of the give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be equal to sums of powers of the r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polynomial.  From these quantities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roots can be calculated, which ar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characteristic polynomial.  CHARPOLY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eterminant of VAR * IDENT [N] - A.  Thus NCHARPOLY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case of large dense matrices filled with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voids polynomial arithmetic altogether.  It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OADFILE(NCHRPL,FASL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FFQ - a package residing on the SHARE directory f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differential equations.  LOAD("NDIFFQ");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use.  An example of its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Variable(N,0.3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Variable(H,0.175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E):=(Mode_Declare([X,E],FLOAT),N*EXP(X)/(E+X^(2*H)*EXP(H*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[X,E],FLOAT,3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loat_Array(X,1.0E-3,6.85); /* Fills X with the inter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[0]:5.0;                        /* Initial con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_Kutta(F,X,E);              /* Sol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(X,E);                     /* Graph the 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Runge_Kutta(F,X,E,E_Prime) would be the call for a second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DISTRIB default: [TRUE] - when TRUE allows -1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xpression.  E.g. -(X+Y) becomes -Y-X.  Setting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-(X+Y) to be displayed like that.  This is sometim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very careful: like the SIMP flag, this is one flag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o FALSE as a matter of course or necessaril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cal use in your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SUMDISPFLAG default: [TRUE] - when TRUE, X-Y displays as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 -Y+X.  Setting it to FALSE causes the special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e difference of two expressions to not be don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at thus A+%I*B and A-%I*B may both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NTEXT(name) creates a new (empty) context, called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LOBAL as its only subcontext.  The new contex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urrently activ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ET(M,n) also computes the determinant of M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-Gentleman tree minor algorithm.  M may b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 array.  The argument n is the order; it is optional if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AC default: [FALSE], if TRUE then FACTOR will use the new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(exp,var,X0,eps) - The file NEWTON 1 on the SH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nction which will do interpolation using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ccessed by LOAD(NEWTON); .  The Newton method can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POLATE will refuse to handle, since INTERPOLAT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evaluate to a flonum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(x^2-a^2,x,a/2,a^2/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it can't tell if flonum*a^2&lt;a^2/100. Doing ASSUME(a&gt;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ing NEWTON again works. You get x=a+&lt;small flonum&gt;*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mbolic all the way.  INTERPOLATE(x^2-a^2,x,a/2,2*a);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5*a is not flo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ive integrator which uses the Newton-Cotes 8 panel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available in SHARE1;QQ FASL.  Do DESCRIBE(QQ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INDICES(expr) - will take the expression and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of sums and products to something easily understand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ach index it can "I" , unless "I" i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in which case it sequenti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,K,L,M,N,I0,I1,I2,I3,I4,...  until it finds a leg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INDICESPREF default: [I,J,K,L,M,N] - the list which NICE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find indices for sums and products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rder of preference of how NICEINDICES finds the "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".  E.g.  NICEINDICESPREF:[Q,R,S,T,INDEX]$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INDICES finds that it cannot use any of these as ind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mmation, it uses the first as a base to try and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re, if the list is exhausted, Q0, then Q1, et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VAL - suppresses the evaluation phase of EV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other switches and in causing express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implified without being re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X - NOFIX operators are used to denote functions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presence of such an operator in a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 to be evaluated.  For example, when o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;" to exit from a MACSYMA break, "exit" is behaving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X operator.  The function NOFIX("x") is a synta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declares x to be a NOFIX operato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YNTAX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BELS default: [FALSE] - if TRUE then no labels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E lines generated by the solve functions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"BATCH" mode where it eliminates th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LABELS) in order to free up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CALAR - makes ai behave as does a list or matrix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CALARP(exp) is TRUE if exp is a non-scalar, i.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declared as non-scalars, lists, 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NG displays all input lines when playing bac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ng them.  If arg=GRIND then the display will b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.  One may include any number of option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([5,10],20,TIME,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3D - The addition of NOT3D as an argument to PLOT3D caus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s as in the bare PLOT3D to be calculat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3-dimensional representation of the data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 a 2D one.  Specifically 1 2D curve of z vs. x for ea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so is a convenient way to plot several curv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- One of the options of the DECLARE command. 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DECLAREd a "noun", meaning that it won'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DISP default: [FALSE] - if TRUE will cause NOUNs to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quote.  This switch is always TRUE when displa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IFY(f) returns the noun form of the function name 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one wishes to refer to the name of a verb function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noun.  Note that some verb functions will return thei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f they can't be evaluated for certain argument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if a function call is preceded by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 (EVFLAG) when used as an option to the EV command,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un" forms occurring in the expression being EV'd to "verbs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m.  See also NOUN, NOUNIFY, VERB, and VERB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OTS(poly, low, high) finds the number of real roo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 poly in the half-open interval (low,high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of the interval may also be MINF,INF respectively f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plus infinity.  The method of Sturm sequenc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POLY1:X**10-2*X**4+1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NROOTS(POLY1,-6,9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REPLACED 0.5 BY 1/2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MS(exp) gives the number of terms that exp would hav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out and no cancellations or combina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Note that expressions like SIN(E), SQRT(E), EXP(E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just one term regardless of how many terms E has (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MSG() gives the user a quick picture of the "siz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tensor.  It returns a list of pairs whose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 of terms in the components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MSRCI() returns a list of pairs, whose second element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rms in the RICCI component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n this way, it is possible to quickly find th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attempt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ROOT(p,n) where p is a polynomial 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positive integer returns q, a polynomial over the integ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^n=p or prints an error message indicating that p is no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power. This routine is much faster than FACTOR or even SQ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IG - SHARE1;NTRIG FASL allows MACSYMA to compute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s of the form N*%PI/10 for integer N.  Do LOAD(NTRI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. The main functions are USIN(N) and UCOS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exp) obtains the numerator, exp1, of the ra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= exp1/ex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P(exp) is TRUE if exp is an integer, a rational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or a bigfloat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 causes some mathematical functions (including 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ical arguments to be evaluated in floating point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exp which have been given numerval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.  It also sets the FLOAT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- There are a number of packages for numerical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.  See IMSL and the SH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VAL(var1, exp1, var2, exp2, ...) declares vari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val of expi which is evaluated and substituted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xpressions in which the variable occurs if the NUMER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(see the EV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ACTOR(exp) gives the numerical factor multiply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which should be a single term.  If the gcd of all the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is desired the CONTENT func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GAMMA(7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15 SQRT(%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NUMFACTOR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UM(exp,var,low,high) performs indefinite summation of ex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var using a decision procedure due to R.W. Gosper.  ex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answer must be expressible as products of nth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s, binomials, and rational functions.  The terms "defin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definite summation" are used analogously to "defin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finite integration".  To sum indefinitely means to giv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the sum over intervals of variable length, not just e.g.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  Thus, since there is no formula for the general partial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omial series, NUSUM ca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TA(Z) returns the complex value of the Plasma Disper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Z.  NZETAR(Z) returns REALPART(NZETA(Z)).  NZET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AGPART(NZETA(Z)).  This function is related to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unction by NZETA(Z) = %I*SQRT(%PI)*EXP(-Z^2)*(1-ERF(-%I*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SE default: [10] the base for display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P(exp) is TRUE if exp is an odd integer.  FALSE is return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(equation,y,x) - a pot-pourri of Ordinary Differential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such a way as to attempt more and more difficul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fails. For example, the first attempt is with ODE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user using ODE can assume he has all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2 at the very beginning and if he has been using ODE2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till run if he substitutes ODE (the returned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DE has a number of user features which can ass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DE solver if the basic system cannot handle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is of the same form as required for ODE2 (which se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nd x are dependent and independent variables, as with 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do PRINTFILE(ODE,USAGE,SHARE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2(exp,dvar,ivar) takes three arguments: an ODE of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only the left hand side need be given if the right ha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), the dependent variable, and the independent vari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it returns either an explicit or implicit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.  %C is used to represent the constan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order equations, and %K1 and %K2 the constants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quations.  If ODE2 cannot obtain a solution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returns FALSE, after perhaps printing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implemented for first order equations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tested are: linear, separable, exact -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n integrating factor, homogeneous, Bernoulli's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eneralized homogeneou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ond order: constant coefficient, exact, linear homogene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ant coefficients which can be transformed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the Euler or equidimensional equation,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parameters, and equations which are free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r of the dependent variable so that they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first order linear equations to be solv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solving ODEs, several variables are set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: METHOD denotes the method of solu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NEAR, INTFACTOR denotes any integrating factor used, OD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ndex for Bernoulli's method or for th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method, and YP denotes the particular 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parameter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default:[] - An op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OMEGA assigns a list of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While normally defined when the function TSETUP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redefine the coordinates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:[j1,j2,...jn] where the j's are the new coordinate name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EGA will return the coordinate name list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TSETUP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INDEX_FILE(filename) - returns a symbol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.  It is easiest to use if the user sets a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, or refers to it by its D-line numbe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OPEN_INDEX_FILE(KAM1,EXP,DSK,ODE); sets the variable F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indexed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- Se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- MACSYMA uses the standard Mathemat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for Fa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for Double fac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or ** for Expon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for non-commutativ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for Di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for Ad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uses some 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for variable assignment (e.g. A:3 sets A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 for function definition (e.g. F(X):=SIN(X) defines a function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operator is used in either of two senses: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at it has special syntax properties in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or semantic (referring to its functionality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ense it is something which usu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, e.g. "+" or "*" (exce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, "OR", and "NOT").  Semantically we sometim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 of an expression", meaning that thing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art of the expression, such as the "+" in "A+B" or S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(x)".  Note: "+" in this latter example is also an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ense, whereas SIN is a mathemat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OPERTIES - the list of the special operator-properti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SYMA simplifier: LINEAR, ADDITIVE, MULTIPLICATIVE, OU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FUN, ODDFUN, COMMUTATIVE, SYMMETRIC, ANTISYMMETRIC, 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CIATIVE, and R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UBST default:[TRUE] - if FALSE, SUBST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nto the operator of an expression.  E.g. (OPSUBST: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X^2,R,R+R[0]));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- When using TRANSLATE and generating code with MACSY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echniques which can save time an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MO(OPTIMU,DEMO,TRANSL) for a demonstration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LOATDEFUNK from TRANSL;OPTIMU FASL, creat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rom a math-like expression, but it optimizes i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) and puts in the MODE_DECLAREations need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(This can be done by hand, of course).  The dem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fresh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(exp) returns an expression that produces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as exp but does so more efficiently by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ation of common subexpressions.  OPTIMIZE also h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collapsing" its argument so that all common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OPTIMIZE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PREFIX default: [%] - The prefix used for generated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() enters the OPTIONS interpreter which is a structu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SYMA commands.  You type the number of the subject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;" to see the list of commands availab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To move back up the list the command BACK; will g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, and TOP; will get you back to the original e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; will quit out of OPTIONS.  DESCRIBE may be called insi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s listed, either by number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(command); will give the various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ET default: [FALSE] - if TRUE, MACSYMA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ever a MACSYMA option is reset.  This is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oubtful of the spelling of some option and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he assigned a value to was truly an op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GREAT(V1, ..., Vn) sets up aliases for the variables V1, ...,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V1 &gt; V2 &gt; ...  &gt; Vn &gt; any other variable not mentio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ORDERLESS.  Caveat:  do EXAMPLE(ORDERGREAT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GREATP(exp1,exp2) returns TRUE if exp2 precedes exp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t up with the ORDERGREAT function (see DESCRIBE(ORDERGREAT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ESS(V1, ..., Vn) sets up aliases for the variables V1, ...,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V1 &lt; V2 &lt; ...  &lt; Vn &lt; any other variable not mentio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us the complete ordering scale is: numerical constant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ants &lt; declared scalars &lt; first argument to ORDERLES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&lt; last argument to ORDERLESS &lt; variables which begin with A 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variables which begin with Z &lt; last argument to ORDERGREA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&lt; first argument to ORDERGREAT &lt; declared MAINVARs.  Caveat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ORDERLESS); for some specifics.  For another ordering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BE(MAINVAR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ESSP(exp1,exp2) returns TRUE if exp1 precedes exp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t up by the ORDERLESS command (see DESCRIBE(ORDERLESS)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TIVE - If DECLARE(F,OUTATIVE) has been execu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F is univariate, whenever the simplifier encounters 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duct, that product will be partitioned into fac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factors that are not and the constant fa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ut.  I.e. F(A*X); will simplify to A*F(X) where 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Non-atomic constant factors will not be pu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F is a function of 2 or more arguments, outativit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'SUM or 'INTEGRATE, i.e. F(A*G(X),X); wi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*F(G(X),X) for A free-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'SUM, 'INTEGRATE, and 'LIMIT are declared to be OU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 default: [D] - the alphabetic prefix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FPOIS(A) converts A from Poisson encoding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If A is not in Poisson form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i.e.  it will look lik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FPOIS(INTOPOIS(A)).  This function is thus a canonical si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ms of powers of SIN's and COS's of a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FILE default:[FALSE] - Package designers who use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AVE, or TRANSLATE to create packages (files)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y want to set PACKAGEFILE:TRUE$ to pr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dded to MACSYMA's information-lists (e.g.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except where necessary when the file is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contents of the package will not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ay when he adds his own data.  Note that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of possible name conflicts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simply affects what is output to the pack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lag to TRUE is also useful for creating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(taylor-series,num-deg-bound,denom-deg-bound)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tional functions which have the given taylor-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m of the degrees of the numerator and th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the truncation level of the power seri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best" approximants, and which additionally satisf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bounds.  Its first argument must be a univariate taylor-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positive integers specifying degree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 and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's first argument can also be a Laurent series, and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can be INF which causes all rational functions who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s less than or equal to the length of the power se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otal degree is num-degree + denom-degree. 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ries is "truncation level" + 1 - minimum(0,"order of seri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AUSE default: [] - This is set by MACSYMA according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nows about your terminal type.  If it is set to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cessing, which involves the printing of --More display?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use-- at the bottom of your screen or after so many 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rminal, and pausing, will be enabled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turn off the "more" processing on a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AUSE is sometimes useful in batch files on slow lin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sh to watch the output run past, and can keep up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f1(t),f2(t),[low,high],{epsilon}) plots the plane curve f(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(t),f2(t)) with parameter t.  The syntax is basically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COS(T),SIN(T),[0,2*%P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COS(T),SIN(T),[0,2*%PI],.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not yet do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[f1(t), g1(t), ...h1(t)], [f2(t), g2(t),..., h2(t)]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high, [list of plotting characters]) plots the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t) = (f1,f2), g(t) = (g1,g2),...,h(t) = (h1,h2)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characters or the default "*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([COS(T),COS(T)+7],[SIN(T),SIN(T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,2*%P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wo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(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2(x-exprs,y-exprs,variable,var-range,optional-args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xprs as the x coordinate against y-exprs as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irst two arguments is the same a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PLOT2.  Thus if x-exprs is [x-expr1, x-expr2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,x-expri, .. ,x-exprn] and y-exprs is [y-expr1,y-expr2, .. ,y-exp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,y-exprk], then max(n,k) curves will be plotted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n &gt;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xpr1 vs. y-expr1, .. ,x-exprk vs. y-exp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xpr(k+1) vs. y-exprk, .. ,x-exprn vs. y-ex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maining arguments is the same as for PLO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LOT2(x-funs.y-funs,var-range,optional-args)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first 2 arguments in the same way that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LOT2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:TRUE;       causes automat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(X):=(MODE_DECLARE(X,FLOAT),COS(X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X):=(MODE_DECLARE(X,FLOAT),SIN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PLOT2(F,G,0,2*%PI); plots F(x) vs G(x) as x goes from 0 to 2*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PLOT2(SIN(T),COS(T),T,0,2*%PI); plots sin(T) for the x-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T) for the y-axis as T takes on PLOTNUM value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*%PI.  (If EQUALSCALE is TRUE this draws a cir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NUM[20] is the number of points PLOT2 and PARAMPLOT2 p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low,high type of variable range. 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 is first called is 20, which is sufficient for trying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s a suitable value for a final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WINDOW default:[10] - the maximum number of "lexical tok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inted out on each side of the error-point when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sing) error occurs.  This option is especially useful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Setting it to -1 causes the entire inpu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(exp, n1, ..., nk) deals with the displayed form of ex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part of exp as specified by the indices n1,...,nk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1 of exp is obtained, then part n2 of that, etc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k of ... part n2 of part n1 of exp.  Thus PART(Z+2*Y,2,1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RT can be used to obtain an element of a list, a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argument to a Part function is a list of indi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expressions are picked out, each one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list.  Thus PART(X+Y+Z,[1,3]) is Z+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holds the last expression selected when using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is set during the execution of the func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red to in the function itself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SWITCH[FALSE] is set to TRUE then END is retur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rt of an expression doesn't exist, otherwi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, do EXAMPLE(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FRAC(exp, var) expands the expression exp in partial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in variable, var.  PARTFRAC do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raction decomposition.  The algorithm employe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denominators of the partial fraction expa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original denominator) are relatively pr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s can be written as linear combinations of denomin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falls out.  See EXAMPLE(PARTFRAC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exp, var) returns a list of two expressions.  They a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 of exp (if it is a product), the terms of exp (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), or the list (if it is a list) which don't contain var and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, terms, or list which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PARTITION(2*A*X*F(X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[ 2 A , X F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ARTITION(A+B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[ A + B ,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3) PARTITION([A,B,F(A),C],A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[[B,C],[A,F(A)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WITCH default: [FALSE] - if set to TRUE then EN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lected part of an expression doesn't exist,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- Causes the display to "pause", printing "--Pause-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ual "space" for "yes" to resume printing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and continues.  PAUSE("--Something else--")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-Something else--" as the string printed instead of "--Pause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"--Something else--","--And some more--"); will use "--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--" instead of "--Pause--" and "--And some more--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Continued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(M,n) computes the permanent of the matrix M. 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determinant but with no 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default: [TRUE] - In the plotting func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is set to FALSE, it causes a non-perspective vi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This is equivalent to extending the viewing positio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long a line connecting the origin and VIEW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FORMAT default: [FALSE] - if TRUE will cause rational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 linear form and denominators which are inte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rational number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- "pi" is represented in MACSYMA as 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APART(exp,depth) will assign E labels to all sub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down to the specified integer depth.  This is useful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expressions and for automatically assigning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a variable without having to use the pa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XP:(A+B)/2+SIN(X^2)/3-LOG(1+SQRT(X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N(X )   B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- LOG(SQRT(X + 1) + 1) + -------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ICKAPART(%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                - LOG(SQRT(X + 1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(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4)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E4 + E3 +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- holds the last expression selected when using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is set during the execution of the func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red to in the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(arg) "plays back" input and output lines.  If arg=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the last n expressions (Ci, Di, and Ei count as 1 eac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-back", while if arg is omitted, all lines are.  If arg=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input lines are played back. If arg=[m,n] the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s from m to n inclusive are played-back.  If m=n the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arg.  Arg=SLOW places PLAYBACK in a slo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MO's (as opposed to the "fast" BATCH). 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SAVE or STRINGOUT when creating a secondary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der to pick out useful expressions.  If arg=TI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displayed as well as the expres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=GCTIME or TOTALTIME, then a complete breakdown o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displayed, as with SHOWTIME:ALL;.  Arg=STRING strings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RING function) all input lines when playing bac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m.  If ARG=GRIND "grind" mode can also be turned 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lines) (see GRIND).  One may in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in PLAYBACK([5,10],20,TIME,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G(X) - the principal branch of the complex-value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with -%PI &lt; CARG(X) &lt;= +%P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(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exp, var, low, high) produces a character-plo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as var (the independent variable) ranges from low to hig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argument of INTEGER causes PLOT to choose on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ar in the given domain.  For graphics terminal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do more sophisticated plots, do DESCRIBE(PLO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SCRIBE(PLOTTING); for a more complete list of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F(x), x, [x1, x2, x3, ..., xn]) - Plots the function F(x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x1,x2,x3,...,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(y-exprs,variable,var-range,optionals-args) plots y-exp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 as variable (the x axis) takes on valu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-exprs can take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expr plots a curve of expr again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[expr1,expr2, .. ,expri, .. ,exprn] plots n curves of 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ariable.  expri gets evalua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EV(expri,variable=value gotten from var-range, NUMER))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is doesn't result in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range can hav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low,high, where low and high evaluate to numbers.  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reater or less than high.  variable will take on PLO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qually spaced between low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rst argument will be evaluated at low firs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(1/X,X,-1,-3); calculates 1/(-1.0) before 1/(-3.0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a difference if the computation of the first arg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changes the value returned by subsequen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low &lt; high, min(low,high) will be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low,high,INTEGER.  As in i), except variable will tak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between low and high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[val1,val2, ... , valn] . variable takes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arrayname where arrayname is the name of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ne-dimensional array (i.e.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arrayname,FLOAT, max-index);).  variable takes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name[0] thru arrayname[max-index] (max-index is the maximu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arg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X-Label, Y-Label or Tit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Line typ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FIRST, SAM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POLAR, LOG, LINLOG, LO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may appear in any order.  The rule for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al args is as follows.  If the argument is atomic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The resulting arguments are the     ones that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ot more than 3-4 curves on the same plot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3D option to PLOT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2(SIN(X),X,-%PI,%PI);     plots sin(X) against X as X 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OTNUM values between -%PI to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2(X!,X,0,6,INTEGER);      plots X! as X takes integ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0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X):=SQ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2(F(X),X,[-2,3,100.12]);  plots F(X) as X takes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2([X+1,X^2+1],X,-1,1);    plots 2 curves on top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(y-funs,var-range,optionals-args) is the alternativ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.  y-funs must be a function of one argument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one argument.  The functions must be either 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s which return a floating point numb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loating point arg (or integer arg if the INTEGER arg to P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).  This form of PLOT2 acts as though you had given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-funs, and also specified that argument as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bove. E.g. PLOT2(F,-2,2); acts like PLOT2(F(X),X,-2,2)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rovide a quicker evaluation of the first arg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 checking is done on the result.  If the wrong kin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the resulting plot will not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):=(MODE_DECLARE(X,FLOAT),EXP(-X*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2(F,-2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OT2(F,[-2,-1,0,1,2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(V,FLOAT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FROM 0 THRU 10 DO V[I]:FLOAT(I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2(F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OT2 does not work in Tops20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(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(z-exprs,x-var,var-range,y-var,var1-range,optional-arg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imensional plot of z-exprs against x-var and y-var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urves of y-exprs against x-var (the x coordin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var (the y coordinate) held fixed.  Perspective is used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from the viewer have those parts of them which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oser curv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-exprs is the same as for PLOT2. 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FLOAT(EV(expri,x-var=value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-range,y-var=value gotten from var1-range,NUM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var-range and var1-range is the same as for P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var1-range is of the form low,high then y-va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OTNUM1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optional-args is the same as for PLOT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NOT3D, \3D, and CONTOU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(z-funs,var-range,var1-range,optional-args)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 for PLOT2.  z-funs must be a function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2 arguments, which must return a floating 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floating point (integer, if the INTEG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var-range or var1-range) arguments.  The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r compiled.  If you expect to make several 3D plo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mple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:TRUE;       causes automat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X,Y):=(MODECLARE(X,FLOAT),EXP(-X*X-Y*Y));   defines a fun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OT3D(G,-2,2,-2,2);  plo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- see plot3d,plot2d,plot2d_xgraph,psdraw_curv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DIFF(A, B) differentiates A with respect to B.  B must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g arguments or only in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EXPT(A, B) (B a positive integer) is function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POIS(A**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INT(A, B) integrates in a similarly restricted sens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DIFF).  Non-periodic terms in B are dropped if B is in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LIM default: [5] - determines the domain of the coeffic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trig functions.  The initial valu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interval [-2^(5-1)+1,2^(5-1)], or [-15,16]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[-2^(n-1)+1, 2^(n-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MAP(series, sinfn, cosfn) will map the functions sinf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terms and cosfn on the cosine terms of the poisson seri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n and cosfn are functions of two arguments which are 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igonometric part of a term in ser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PLUS(A, B) is functionally identical to INTOPOIS(A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IMP(A) converts A into a Poisson series for A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- The Symbol /P/ follows the line label of Poiss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UBST(A, B, C) substitutes A for B in C.  C is a Poiss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here B is a variable U, V, W, X, Y, or Z then A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near in those variables (e.g. 6*U+4*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here B is other than those variables, then A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those variables, and furthermore, free of sines or cos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UBST(A, B, C, D, N) is a special type of substit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A and B as in type (1) above, but where D is a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expands COS(D) and SIN(D) to order N so a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ubstituting A+D for B in C.  The idea is that 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erms of a small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UBST(U,V,COS(V),E,3) results in COS(U)*(1-E^2/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U)*(E-E^3/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IMES(A, B) is functionally identical to INTOPOIS(A*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TRIM() is a reserved function name which (if the us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gets applied during Poisson multiplication.  It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6 arguments which are the coefficients of the U, V,...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 Terms for which POISTRIM is TRUE (for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) are eliminated during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FORM(exp) returns R*%E^(%I*THETA) where R and THETA a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TORECT(magnitude-array, phase-array) - conve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/phase form into real/imaginary form putting the real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array and the imaginary part into the phas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real&gt;=&lt;magnitude&gt;*COS(&lt;phase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aginary&gt;=&lt;magnitude&gt;*SIN(&lt;phase&gt;).)  This function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package.  Do LOAD(FFT); to use it.  Like FFT and IF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1 or 2 dimensional arrays.  However, the array dimens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ower of 2, nor need the 2D arrays 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ECOMP(poly,var) - return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(var),f2(var),...fn(var)] such that poly = f1(f2(...fn(var).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decomposition which involves mo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linear 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ACTOR default: [FALSE] - when true causes ALLROOTS to fa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ver the real numbers if the polynomial is real,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numbers, if the polynomial i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 - Basic simplification routines for the poly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 functions have been introduced in Macsyma. We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bscripted notation in order to be consistent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exts for these functions.  (Note that the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oesn't imply Macsyma can produce the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 PSI[N](X) = DIFF(PSI[0](X),X,N) where PSI[0]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LOG(GAMMA(X)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fication: Closed forms for: (in SIN, COS, or ZETA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X, N = 0; N integral, &gt; -1 and X integral or half-integ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urrently there are no numerical routines for the polyga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permit some control over simplification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ixnum (integer)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SIPOSINT - the largest value of the integral part of X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form will be computed. Default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SINEGINT - for negative X &gt; this no closed f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Default: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trol simplification of PSI[0](P/Q) for P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nd 0 &lt; P/Q &lt; 1 (i.e. the fractional part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SIFRACNUM - the largest P for which simplif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PSIFRACDENOM - the largest Q   "       "       "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default to 4.  Further details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@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S - See POLY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OGARITHM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OGARITHMS - Basic simplification routines for the poly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amma functions have been introduced in Macsyma. We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bscripted notation in order to be consistent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exts for these functions.  (Note that the the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oesn't imply Macsyma can produce the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 LI[N](X) = INTEGRATE(LI[N-1](T)/T,T,0,X) where LI[1](X)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1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fication: Closed forms for argument 1, -1 when N is +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olving ZETA functions); closed form for LI[2](1/2);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LI[2](X).  Fast numeric routines are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[2](x) and LI[3](x).  Chebyshev expansion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e extension for large real values of X is adopt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n, i.e. when X is greater than unity LI[2](X) has - %I %PI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imaginary part. Currently this only concerns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OGS - See POLY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S(polynomial) - The IMSL ZRPOLY routine for finding th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polynomials (single variable, real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exponents), using the Jenkins-Traub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do:  LOADFILE(IMSL,FASL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do: PRINTFILE(ZRPOLY,USAGE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 do: DEMO(ZRPOLY,DEMO,SHARE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 on MACSYMA-IMSL packages, PRINTFILE(IMSL,USAGE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Comments/Questions to KMP@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IGN(X) - same as SIGNUM but always returns a numerical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numerical factor of the highest degree term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OLVE(exp,var) - a program for finding the roots of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use this 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POLSOL,DEMO,DSK,SHARE2);.  To access the pack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POLSOL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_DISCRIMINANT(exp,var) - computes the discrimin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, with respect to var.  I.e. the square o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of all pairs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FUN - POSitive FUNction, e.g. DECLARE(F,POSFUN); IS(F(X)&gt;0)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- POSTFIX operators like the PREFIX variety deno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argument, but in this case the argum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an occurrence of the operator in the input string, e.g. 3!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FIX("x") function is a syntax extension function to decla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STFIX operator.  Do DESCRIBE(SYNTAX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(givengradient) - The calculation makes us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TENTIALZEROLOC[0], which must be NONLIST o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eterminatej=expressionj, indeterminatek=expressionk, ...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being equivalent to the nonlist expression for all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the latter.  The indicated right-hand sides ar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 of integration.  The success of the integ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their values and order.  POTENTIALZEROLOC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ISP default: [FALSE] - if TRUE will cause sum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erms in the reverse order.  Thus polynomials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ncated power series, i.e., with the lowest pow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(expr, var) gives the powers of var occuring in exp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o LOAD(POWERS);.  For details on usag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POWERS,USAGE,SHARE2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ERIES(exp, var, pt) generates the general form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xpansion for exp in the variable var about the point 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F for infinity).  If POWERSERIES is unable to expand ex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function may give the first several terms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[FALSE] - if TRUE will cause comments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ERIES to be printed as the execution of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VERBOSE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OWERSERIES(LOG(SIN(X)/X)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'll try again after applying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 -- 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(SIN(X)) = I -----------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]  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implification we hav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COT(X) dX -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        I1  2 I1             2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(- 1)   2     BERN(2 I1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I1 (2 I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 (EVFLAG) causes predicates (expressions which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)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RROR default: [TRUE] - If TRUE, an error message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edicate of an IF statement or an IS func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either TRUE or FALSE.  If FALSE, UNKNOW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n this case.  The PREDERROR:FALSE mode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- A PREFIX operator is one which signifies a func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hich argument immediately follows an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PREFIX("x") is a syntax extension function to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FIX operator.  Do DESCRIBE(SYNTAX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(n) gives the nth prime. MAXPRIME[489318] is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argument.  Note:  The PRIME command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, since it required a large file of primes, which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.    PRIMEP does wor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P(n) returns TRUE if n is a prime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() starts up the on-line PRIMER in MACSYMA. 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by a particular user, the script CONSOLEPRIMER i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user knows how to use a console.  Subs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up offering a list of script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(script) will start it with a particula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 NIL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p1, exp2, ...)  evaluates and displays its argum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"on a line" starting at the leftmost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 is unbound or is preceded by a single quote or is enclosed in "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rinted literally.  For example, PRINT("THE VALUE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,X).  The value returned by PRINT is the value of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mediate lines are generated.  (For "printing"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ILE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ISKUSE(username) displays in English information abou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file-specification) prints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user's terminal (this is equivalent to go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level and using the :PRI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OIS(A) prints a Poisson series in a readable format. 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OFPOIS, it will convert A into a Poisson encoding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ROPS(a, i) will display the property with the indicat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tom a. a may also be a list of atoms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which case all of the atoms with the given proper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PRINTPROPS([F,G],ATVALUE).  PRINTPROP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cannot otherwise be displayed, i.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, ATOMGRAD, GRADEF, and MATCH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HACK default: [FALSE] - if set to TRUE then PRODUCT(F(I),I,3,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ield 1/F(2), by the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F(I),I,A,B) = 1/PRODUCT(F(I),I,B+1,A-1) when A&gt;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exp, ind, lo, hi) gives the product of the values of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d varies from lo to hi.  The evaluation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.  No simplification of products 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i is one less than lo, we have an "empty product" an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rather than erring out.  Also see DESCRIBE(PRODH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PRODUCT(X+I*(I+1)/2,I,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(X + 1) (X + 3) (X + 6) (X +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DE default: [TRUE] - when FALSE will cause SOLVE, REAL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OOTS, and LINSOLVE to print E-labels (intermediate line label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swers.  When TRUE, SOLVE, etc. return answers as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(Except when BACKSUBST is set to FALS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DE:FALSE is also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efault: [_] is the prompt symbol of the DEM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(SLOW) mode, and (MACSYMA-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(a) will yield a list showing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sociated with the at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 - atoms which have any property other than thos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INFOLISTS, such as atvalues, matchdeclares, etc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perties specified in the DECL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VARS(prop) - yields a list of those atoms on the PROPS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indicated by prop.  Thus PROPVARS(ATVALU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list of atoms which have at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PAND default: [FALSE] - if TRUE will cause extende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ressions to display fully expanded.  (RATEXP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.)  If FALSE, multivariate expressi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rational function package.  If PSEXPAND:MULT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 the same total degree in the variabl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(X) - derivative of LOG(GAMMA(X)).  At this time, MACSYM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ical evaluation capabilities for PSI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[N](X) notation, see POLY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a, p, i) associates with the atom a the property 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.  This enables the user to give an atom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FILES(DSK,username) "Quick LISTFILES" lists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e also LIS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T(a, p, i) is similar to PUT but it doesn't have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- The file SHARE1;QQ FASL (which may be loaded with LOAD("QQ"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unction QUANC8 which can take either 3 or 4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g version computes the integral of the function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ver the interval from lo to h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('function name,lo,hi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 should be quoted.  The 4 arg version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function or expression (first arg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(second arg) over the interval from lo to h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(&lt;f(x) or expression in x&gt;,x,lo,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s the Newton-Cotes 8th order polynomial quad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 is adaptive. It will thus spend time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nly when necessary to achieve the error cond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lobal variables QUANC8_RELERR (default value=1.0e-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_ABSERR (default value=1.0e-8) which give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gral(function)-computed value|&lt; quanc8_relerr*|integral(function)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solute error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integral(function)-computed value|&lt;quanc8_abser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INTFILE(QQ,USAGE,SHARE1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('function name,lo,hi) - An adaptive integrator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1;QQ FASL.  DEMO and USAGE files are provided.  Th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wton-Cotes 8-panel quadrature rule, hence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C8, available in 3 or 4 arg versions.  Absolute and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used.  To use it do LOAD("QQ");  For more detai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QQ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kills the current MACSYMA but doesn't affect the user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;  equivalent to exiting to DCL and stopping the MACSYM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"quit" to MACSYMA top-level by typing Control-C Control-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gets NIL's interrupt prompt, at which one typ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or just G.  Typing X at the Interrupt promp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n a computation started within a MACSYMA-BREAK without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ed mai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IT(n) gives the principal unit of the real quadratic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n) where n is an integer, i.e.  the element whose norm is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s to solving Pell's equation A**2- n*B**2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QUNIT(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SQRT(17)+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EXPAND(%*(SQRT(17)-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p1, p2, var1, ...) computes the quotient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divided by the polynomial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N(exp) simplifies exp, which can contain logs, exponent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, by converting it into a form which is canonical ov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expressions and a given ordering of variables;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forms are mapped into a unique for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 class of expressions, RADCAN produces a reg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quivalent expressions in this class will not necessari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earance, but their difference will be simplified by RAD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For some expressions RADCAN can be quite time consum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st of exploring certain relationships among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for simplifications based on fac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fraction expansions of exponents.  %E_TO_NUMLOG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FALSE]) - when set to TRUE, for "r" some rational number, and "x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%E^(r*LOG(x)) will be simplified into x^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XPAND[TRUE] when set to FALSE will inhib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RADCAN(SQRT(1-X)) will remain SQRT(1-X)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%I SQRT(X-1).  RADCAN(SQRT(X^2-2*X+1)) will remain SQRT(X^2-2*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) and will not be transformed to X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RADCAN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XPAND default: [TRUE] - if set to ALL will cause nth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a product which are powers of n to be pull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 E.g. if RADEXPAND is ALL, SQRT(16*X^2) will become 4*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ticularly, consider SQRT(X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f RADEXPAND is ALL or ASSUME(X&gt;0) has been done, SQRT(X^2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If RADEXPAND is TRUE and DOMAIN is REAL (its default), SQRT(X^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B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If RADEXPAND is FALSE, or RADEXPAND is TRUE and DOMAIN is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^2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otion of DOMAIN with settings of REAL or COMPLEX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fancy.  Note that its setting here only matters when RADEXP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PRODEXPAND - this switch has been renamed RAD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SUBSTFLAG default: [FALSE] - if TRUE permits RATSUB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such as U for SQRT(X)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RIEMANN(dis) returns the contravariant components of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tensor as array elements UR[I,J,K,L].  Thes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) - returns a random integer between 0 and X-1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given then a random integer between -2^(29) and 2^(29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X is FALSE then the random sequence is re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nge of the returned result when no argume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NIL MACSYMA from that of PDP-10 and Multics MACSYM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2^(35) to 2^(35) -1.  This range is the range of the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of the underlying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(M) computes the rank of the matrix M.  That is,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on-singular subdeterminant of M.  Caveat: RANK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swer if it cannot determine that a matrix el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zero is indee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OCIATIVE - If DECLARE(G,RASSOCIATIVE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r that G is right-associative.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(G(A,B),G(C,D)) will simplify to G(A,G(B,G(C,D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exp, v1, ..., vn) converts exp to CRE form by exp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erms over a common denominator and cance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of the numerator and denomina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loating point numbers to rational numb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f RATEPSILON[2.0E-8].  The variables are ord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1,...,vn as in RATVARS, if these are specified.  R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implify functions other than + , - , * , /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to an integer power whereas RATSIMP does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Note that atoms (numbers and names) in CRE form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are in the general form.  Thus RAT(X)- X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0) which has a different internal representation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AC[FALSE] when TRUE invokes a partially factored form for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expressions.  During rational operations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s fully factored as possible without an actual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package.  This should always save space and may sav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omputations.  The numerator and denominator are still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 (e.g.  RAT((X^2 -1)^4/(X+1)^2);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1)^4*(X+1)^2), but the factors within each par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PRINT[TRUE] if FALSE suppresses the printou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user of the conversion of floating poin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LOAT[FALSE] if TRUE prevents floating point numb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see the RATEXPAND and  RATSIMP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(X-2*Y)**4/(X**2-4*Y**2)**2+1)*(Y+A)*(2*Y+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(4*Y**2+X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X - 2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 + A) (2 Y + X) (------------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X  - 4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Y 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AT(%,Y,A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A +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/R/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+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LGDENOM default: [TRUE] - if TRUE allows ratio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wrt.  radicals to take effect.  To do this on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 form in algebra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OEF(exp, v, n) returns the coefficient, C, of the expression v**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exp.  n may be omitted if it is 1.  C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possibly in a non-rational sense) of the variables in 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efficient of this type exists, zero will be returned.  RAT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nd rationally simplifies its first argument and thu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swers different from those of COEFF which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.  Thus RATCOEF((X+1)/Y+X,X) returns (Y+1)/Y whereas 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.  RATCOEF(exp,v,0), viewing exp as a sum, give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erms which do not contain v.  Therefore if v occu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owers, RATCOEF should not be used.  Since exp is 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before it is examined, coefficients may not appea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were envi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:A*X+B*X+5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ATCOEF(S,A+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ENOM(exp) obtains the denominator of the rational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 is in general form then the DENOM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nless one wishes to get a C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ENOMDIVIDE default: [TRUE] - if FALSE will stop the spli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f the numerator of RATEXPANDed expres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IFF(exp, var) differentiates the rational expression ex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ratio of polynomials or a polynomial in the variable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ar.  For rational expressions this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FF.  The result is left in CRE form.  However, RATDI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on factored CRE forms; use DIFF instea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4*X**3+10*X-11)/(X**5+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X  + 10 X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MODULUS:3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MOD(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+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+ X  + X 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RATDIFF(D1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X  - X  +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7    5    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- X  + X  - X  + X  -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ISREP(exp) changes its argument from CRE form to gene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convenient if one wishes to stop the "contag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tional functions in non-rational contexts.  Most C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either CRE or non-CRE expressions, but the answ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ifferent forms.  If RATDISREP is given a non-C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returns its argument unchanged.  See also TOTALDIS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INSTEIN default: [] - if TRUE rational simpl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non-zero components of Einstein tenso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RAT:TRUE then the components will als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PSILON default: [2.0E-8] - the tolerance used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ing point numbers to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XPAND(exp) expands exp by multiplying out products of 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ed sums, combining fractions over a common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the greatest common divisor of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then splitting the numerator (if a sum)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erms divided by the denominator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exp to CRE form and then back to gene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RATEXPAND, default: [FALSE], if TRUE will cause 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fully expanded when they are conve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r displayed, while if it is FALSE then they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cursive form. (see RATS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ENOMDIVIDE[TRUE] - if FALSE will stop the splitting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numerator of RATEXPANDed expressions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FLOAT[FALSE] if set to TRUE will prevent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rationalized when expressions which contai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RATEXPAND((2*X-3*Y)*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2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- 27 Y  + 54 X Y  - 36 X  Y + 8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(X-1)/(X+1)**2+1/(X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-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--------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EXPAND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------------ - ------------ +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 2            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+ 2 X + 1   X  + 2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RATEXPAND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X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--------------- +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2   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+ X  - X - 1   X  + X  -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AC default: [FALSE] - when TRUE invokes a partially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 rational expressions.  During rational oper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maintained as fully factored as possib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l to the factor package.  This should always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ve some time in some computations. 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are still made relatively pri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((X^2 -1)^4/(X+1)^2);  yields (X-1)^4*(X+1)^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actors within each part may not be relatively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TENSR (Component Tensor Manipulation) Package, if RATF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t causes the Ricci, Einstein, Riemann, and Weyl tens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urvature to be factored automatically.  **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cases where the tensorial components are known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erms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TFAC and RATWEIGHT schemes are incompatibl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MX default: [FALSE] - if FALSE will cause determinant 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and multiplication to be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matrix elements and will caus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version to be left in general representation.  If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operations mentioned above will be performed in CRE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atrix inverse will be in CRE form.  Not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elements to be expanded (depending on the setting of RAT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not always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UMER(exp) obtains the numerator of the rational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 is in general form then the NUM func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nless one wishes to get a C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UMP(exp) is TRUE if exp is a rational number (includes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P(exp) is TRUE if exp is in CRE or extended CRE form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PRINT default: [TRUE] - if FALSE suppresses the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forming the user of the conversion o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RIEMAN - This switch has been renamed RATR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RIEMANN default: [] - one of the switches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Riemann tensors; if TRUE, the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ll be done; if FACRAT:TRUE th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ll als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(exp) "rationally" simplifies (similar to RATEXPAN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xp and all of its subexpressions includ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 rational functions.  The result is returned as th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nomials in a recursive form, i.e.  the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are polynomials in the other variables.  Variable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RATEXPAND, include non-rational functions (e.g. SIN(X**2+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RATSIMP, the arguments to non-ra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ly simplified.  Note that RATSIMP is affect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ffect RAT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(exp,v1,v2,...,vn) - enables rational simplif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variable ordering as in RAT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EXPONS[FALSE] - if TRUE will cause exponents of ex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SIMPed automatically during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IN(X/(X^2+X))=%E^((LOG(X)+1)**2-LOG(X)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(LOG(X) + 1)  - LOG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SIN(------) =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ATSIMP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SIN(-----) = %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((X-1)**(3/2)-(X+1)*SQRT(X-1))/SQRT((X-1)*(X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 - 1)    - SQRT(X - 1)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(X - 1) SQRT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RATSIMP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RT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 X**(A+1/A),RATSIMPEXPONS: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IMPEXPONS default: [FALSE] - if TRUE will cause ex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be RATSIMPed automatically during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UBST(a, b, c) substitutes a for b in c.  b may be a sum,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tc.  RATSUBST knows something of the meaning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SUBST does a purely syntactic substitu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A,X+Y,X+Y+Z) returns X+Y+Z whereas RATSUBST would return Z+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SUBSTFLAG[FALSE] if TRUE permits RATSUBST to mak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 for SQRT(X)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RATSUBST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VARS(var1, var2, ..., varn) forms its n arguments into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ightmost variable varn will be the main variable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expressions in which it occurs, and the other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 sequence.  If a variable is missing from the RATVA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lower priority than the leftmost variable var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RATVARS can be either variables or non-r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IN(X)).  The variable RATVARS is a list of the arg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iven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EIGHT(v1, w1, ..., vn, wn) assigns a weight of wi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This causes a term to be replaced by 0 if its weigh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RATWTLVL [default is FALSE which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].  The weight of a term is the sum of the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a variable in the term times its power.  Thus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*v1**2*v2 is 2*w1+w2.  This truncation occurs only when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nentiating CRE form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RATWEIGHT(A,1,B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[[B, 1], [A, 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EXP1:RAT(A+B+1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%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/R/              B  + (2 A + 2) B + A  + 2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RATWTLVL:1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9) EXP1**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/R/                       2 B + 2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ATFAC and RATWEIGHT schemes are incompatibl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EIGHTS - a list of weight assignments (set up by the RA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RATWEIGHTS; or RATWEIGHT(); will show you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...,RATWEIGHTS), and SAVE(...,RATWEIGHTS);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EYL default: [] - one of the switche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components of the Weyl conformal tensor;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onents will be rationally simplified; if FACRA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s will be fac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WTLVL default: [FALSE] - used in combination with the RA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rol the truncation of rational (CRE form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default value of FALSE, no trunc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string1, ...) prints its arguments, then reads in and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ression.  For example: A:READ("ENTER THE NUMBER OF VALU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(string1,...) prints its arguments, then rea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which in contrast to READ is not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NTH_OBJECT(n,symbol-returned-by-OPEN_INDEX_FILE) -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th object in an indexed file.  See DESCRIBE(OPEN_INDEX_FILE)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ONLY default: [FALSE] - if TRUE causes ALGSYS to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lutions which are free of %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(exp) gives the real part of exp. REALPART and IMAG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expressions involving trigonometic and hyperbol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QRT, LOG, and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ROOTS(poly, bound) finds all of the real roo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 poly within a tolerance of bound which,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 causes all integral roots to be found exactly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may be arbitrarily small in order to achieve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The first argument may also be an equation.  REALROOT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useful in case of multiple roots.  REALROOTS(po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LROOTS(poly,ROOTSEPSILON).  ROOTSEPSILON[1.0E-7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used to establish the confidence interval for th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REALROOTS);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Y(array,dim1, ... ,dimk) can be used to change th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an array.  The new array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old one in row-major order.  If the old array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FALSE, 0.0 or 0 will be used to fill the remain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the array.  The type of the arra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FORM(exp) returns an expression of the form A + B*%I, wher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purely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TOPOLAR(real-array, imag-array) - undoes POLARTO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given in the range from -%PI to %PI.  This func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FT package.  Do LOAD(FFT); to use it.  Like FFT and IF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cepts 1 or 2 dimensional arrays.  However,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need not be a power of 2, nor need the 2D arrays 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CHECK default: [FALSE] - if TRUE causes a 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bound variable is used for the first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(a, i) removes the property indicated by i from the at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(p1, p2, var1, ...) computes the remainder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divided by the polynomial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RAY(name1, name2, ...) removes arrays and arr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rees the storage occupied.  If name is AL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removed.  It may be necessary to use this func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redefine the values in a hash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OX(expr, arg) removes boxes from expr according to arg.  I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ABELED then all unlabelled boxes are removed.  If a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ome label then only boxes with that label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s omitted then all boxes labelled and unlabelled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ON(tensor1,tensor2,...)  removes all the contra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nsori.  REMCON(ALL) removes all contraction proper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ex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FILE() removes files created by the secondary storage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SYMA under use.  REMFILE(TRUE) does what REMFILE() do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deletes any files which have been created by the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unctions but which have not been assigned name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FUNCTION(f1, f2, ...)  removes the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f2,... from MACSYMA.  If there is only one argument of AL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LET(prod, name) deletes the substitution rule, prod --&gt; rep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fined by the LET function.  If name is supplied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rule package name.  REMLET() and REMLET(ALL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titution rules from the current rulepackage. If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package is supplied, e.g. REMLET(ALL,name), the rulepackag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leted.  If a substitution is to be chang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REMLET need not be called, just redefine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product (literally) with the LET functio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and/or predicate name.  Should REMLET(product)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original substitution rule will be rev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args) will remove some or all of the proper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a1, p1, a2, p2, ...)  removes the property pi from the atom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and pi may also be lists as with DECLARE.  Pi may be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UNCTION, MODE_DECLARE, etc.  It may also be TRANSFUN 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lated LISP version of the function i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one wishes to have the MACSYM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uted rather than the translated version. Pi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r OPERATOR to remove a syntax extension given to ai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.  If ai is "ALL" then the property indicated by pi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which have it.  Unlike the more specific re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VALUE, REMARRAY, REMFUNCTION, and REMRULE) REMO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a given property is non-existent; i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RULE(function, rulename) will remove a rule with the name r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ction which was placed there by DEFRULE, DEF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, or TELLSIMPAFTER.  If rule-name is ALL, then all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TRACE() - This function is no longer used with the new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VALUE(name1, name2, ...) removes the values of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subscripted) from the system.  If name is A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user variables are removed.  Values are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s by the user as opposed to those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by MACSYMA as Ci, Di, or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(exp) returns an expression equivalent to exp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ndices in each term chosen from the set [!1,!2,...]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index in a product will be different; for a sum RENAM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dummy index in a sum the same.  In addition,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rted alpha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(oldfilename, newfilename) - Gives a new nam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lename may name any file. It should use the list 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, [MYOLD,FILE,DSK,USERS5].  Newfilename must be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vice and directory.  Hence only filename1 and filename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For example, [MYNEW,FILE].  Attempt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that does not exist, or to rename a fil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exists already will generate an error; henc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advertently destroy a fil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causes all MACSYMA options to be 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is does not include features of termi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 which can only be changed by assignment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computational features of MACSY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(exp, var, val) computes the residue in the complex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 when the variable var assumes the value 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the coefficient of (var-val)**(-1) in the Laur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RESIDUE(S/(S**2+A**2),S,A*%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ESIDUE(SIN(A*X)/X**4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(exp, n) yields exp with its first n elements removed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its last -n elements removed if n is negative.  If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omitted.  Exp may be a list, matrix, or 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file-specification) reinitializes all quantities fil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se of the SAVE or STORE functions, in a prior MACSYM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given by file-specification without bring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(p1, p2, var) computes the resultant of the two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and p2, eliminating the variable var.  The result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of the coefficients of var in p1 and p2 which equal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p1 and p2 have a non-constant factor in common.  If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2 can be factored, it may be desirable to call FAC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[SUBRES] - controls which algorithm will b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.  SUBRES for subresultant prs [the default], M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resultant algorithm, and RED for reduced prs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BRES should be best.  On some large degree univar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problems MOD may be better.  Another alternat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command which takes the same arguments as RESULTA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.  DETERMINANT of this matrix is the desired re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value) - may be used to exit explicitly from a BLOCK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  Do DESCRIBE(BLOCK)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(exp,depth) will display exp to the specified integ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ngth of each part indicated.  Su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n) and products as Product(n) where n is the number of sub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r product.  Exponentials will be displayed as Ex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INTEGRATE(1/(X^3+2)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REVEAL(%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Negterm + Quotient +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REVEAL(D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AN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- Quotient + 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(2)   Produc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) - reverses the order of the members of the lis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themselves).  REVERSE also works on gener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REVERSE(A=B); gives B=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efault: [FALSE] - in the Plotting functions, if TRUE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oordinate system to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(expression,variable) - Does reversion of Tayl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" is the variable the original Taylor expansion is i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REVERT) to access this func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2(expression,variable,hipower) also.  REVER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arou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(eqn) the right side of the equation eq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CI - The Ricci tensor, do DESCRIBE(RICCI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CICOM(dis) (Tensor package) This function firs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t components LR[i,j] of the Ricci tensor (LR is a mnemon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 Ricci").  Then the mixed Ricci tensor is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ariant metric tensor.  If the value of the argument to RICC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then these mixed components, RICCI[i,j] (the index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t and the index j is contravariant)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Otherwise, RICCICOM(FALSE) will simply compu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RICCI[i,j] without display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MANN(dis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.  RIEMANN computes the Riemann curvatur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iven metric and the corresponding Christoffel symbo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is TRUE, the non-zero components R[i,j,k,l] will be display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indices are covariant.  As with the Einstein t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witches set by the user control the simpl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Riemann tensor.  If RATRIEMAN[TRUE]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simplification will be done. If RATFAC[FALSE]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mponents will als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VARIANT() (Tensor package) forms the invariant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ng the tensors R[i,j,k,l]*UR[i,j,k,l].  This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mplified since it can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(exp, var) integrates exp with respect to va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case of the Risch algorithm.  (The algebraic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ch algorithm has not been implemented.)  Th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ases of nested exponentials and logarithms whic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NTEGRATE can't do.  INTEGRATE will automatically apply 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FLAG[TRUE] - if FALSE prevents RISCH from introducing the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answer if there were none in the integran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RISCH(X^2*ERF(X)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     X     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    (%E   SQRT(%PI) X  ERF(X) + X 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SQRT(%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IFF(%,X),RATSI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X 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CHAR default: []] - The character used to display the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of a matrix (see also LMX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OMBINE(exp) transforms exp by combining all terms of exp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enominators or denominators that differ from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factors only.  This is slightly different from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INE, which collects terms that have identical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FEFORMAT:TRUE and using COMBINE will achieve resul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can be obtained with RNCOMBINE, but RNCOMBIN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 of cross-multiplying numerical denominat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neater forms, and the possiblity of recogniz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s.  Bugs to A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(exp,var,ll,ul) or ROMBERG(exp,ll,ul) - Romberg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load in any file to use ROMBERG, it is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se this function.  The first is an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like the definite integral version of INTEG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(&lt;integrand&gt;,&lt;variable of integration&gt;,&lt;lower limi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pper limi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SIN(Y),Y,1,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= 39 MSEC.          1.540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:=1/(X^5+X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F(X),X,1.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= 162 MSEC.         - 0.7529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n efficient way tha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(&lt;function name&gt;,&lt;lower limit&gt;,&lt;upper limi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:=(MODE_DECLARE([FUNCTION(F),X],FLOAT),1/(X^5+X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F,1.5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= 13 MSEC.          - 0.7529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a TRANSLATEd or compiled function. 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it must be declared to return a FLONUM.)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lready TRANSLATEd, ROMBERG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but will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integration is governed by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TOL (default value 1.E-4) and ROMBERGIT (default valu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 will return a result if the relative difference i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is less than ROMBERGTOL.  It will try ha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ROMBERGIT times before it gives up.  The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evaluations which ROMBERG will do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ABS and ROMBERGMIN, do DESCRIBE(ROMBERGABS,ROMBERGMI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 may be called recursively and thus can do double and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(INTEGRATE(X*Y/(X+Y),Y,0,X/2),X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/3 (2 LOG(2/3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,NU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8193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VARIABLE(X,0.0,FLOAT,"Global variable in function F"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Y):=(MODE_DECLARE(Y,FLOAT), X*Y/(X+Y) 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(X):=ROMBERG('F,0,X/2)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G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81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with this way is that the function F can be use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like plotting. The disadvantage is that you have to thin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both the function F and its fre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out the 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(X):=(MODE_DECLARE(X,FLOAT), ROMBERG(X*Y/(X+Y),Y,0,X/2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BERG(G1,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81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here is shor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A,B):=ROMBERG(ROMBERG(X*Y/(X+Y),Y,0,X/2),X,A,B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81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ven shorter this way, and the variables do not need to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in the context of RO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OMBERG for multiple integrals can have great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e amount of extra calculation need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information thrown away by expressing multip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can be incredible.  The user should be sure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OMBERGTOL and ROMBERGI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MSL version of Romberg integration is now available in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SCRIBE(DCADRE);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ABS default: [0.0] (0.0B0) Assuming that successiv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ROMBERG are Y[0], Y[1], Y[2] etc., then ROMBE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fter N iterations if (roughly spe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S(Y[N]-Y[N-1]) &lt;= ROMBERG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(Y[N]-Y[N-1])/(IF Y[N]=0.0 THEN 1.0 ELSE Y[N]) &lt;= ROMBERGT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(The condition on the number of itera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MIN must also be satis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ROMBERGABS is 0.0 (the default) you just ge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st.  The usefulness of the additional variable co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erform an integral, where the dominant contribu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mall region.  Then you can do the integral ove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region first, using the relative accuracy check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ver the rest of the region using the absolut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uppose you want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(exp(-x),x,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ally) with a relative accuracy of  1 part in 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fine the function.  N is a counter, so we can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valuations were need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:=(MODE_DECLARE(N,INTEGER,X,FLOAT),N:N+1,EXP(-X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of all try doing the whole integral at o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ROMBERGTOL:1.E-6,ROMBERABS:0.],N:0,ROMBERG(F,0,50)); ==&gt; 1.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; ==&gt; 257  /* Number of function evalua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w do the integral intelligently, by fir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(exp(-x),x,0,10) and then setting ROMBERGABS to 1.E-6*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integral)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ROMBERGTOL:1.E-6,ROMBERGABS:0.,SUM:0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0,SUM:ROMBERG(F,0,10),ROMBERGABS:SUM*ROMBERGTOL,ROMBERGTOL:0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+ROMBERG(F,10,50));  ==&gt; 1.00000001  /* Same as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;  ==&gt;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F(X) were a function that took a long time to comp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would be about 2 tim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IT default: [11] - The accuracy of the ROMBER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overned by the global variables ROMBERGTOL[1.E-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IT[11].  ROMBERG will return a result i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uccessive approximations is less than ROMBERGT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halving the stepsize ROMBERGIT times before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MIN default: [0] - governs the minimum number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that ROMBERG will make.  ROMBERG will evaluat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. at least 2^(ROMBERGMIN+2)+1 tim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oscillatory functions, when the normal converge te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rongl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TOL default: [1.E-4] - The accuracy of the ROMBER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overned by the global variables ROMBERGTOL[1.E-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ERGIT[11].  ROMBERG will return a result i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uccessive approximations is less than ROMBERGT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halving the stepsize ROMBERGIT times before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() - types out a verbose description of the state of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agement in the Macsyma.  This simply utilizes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(FALSE) - types out a very terse description, contain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CONMODE default: [TRUE] - Determines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CONTRACT command.  Do DESCRIBE(ROOTSCONTRACT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CONTRACT(exp) converts products of roots into roots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OOTSCONTRACT(SQRT(X)*Y^(3/2)); gives SQRT(X*Y^3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XPAND is TRUE and DOMAIN is REAL (their defaults), ROOTS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BS into SQRT, e.g. ROOTSCONTRACT(ABS(X)*SQRT(Y))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^2*Y).  There is an option ROOTSCONMODE (default value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s ROOTSCONTR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Value of ROOTSCONMODE     Result of applying ROOTS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3/2)         FALSE              (X*Y^3)^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4)         FALSE              X^(1/2)*Y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4)         TRUE               (X*Y^(1/2))^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3)         TRUE               X^(1/2)*Y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4)         ALL                (X^2*Y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*Y^(1/3)         ALL                (X^3*Y^2)^(1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bove examples and more may be tried out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ROOTSCONTRACT);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OOTSCONMODE is FALSE, ROOTSCONTRACT contracts only wrt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xponents whose denominators are the same.  The k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CONMODE:TRUE$ examples is simply that 2 divides into 4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.  ROOTSCONMODE:ALL$ involves taking the lcm (least common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nominators of th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CONTRACT uses RATSIMP in a manner similar to LOGCONTRACT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EPSILON default: [1.0E-7] - a real number used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terval for the roots found by the REALROO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(M, i) gives a matrix of the ith row of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 user defined pattern matching and simplification rule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ELLSIMP, TELLSIMPAFTER, DEFMATCH, or, DEFR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([optional file spec],arg1, arg2,...,argi) save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its arguments on disk and keeps them in core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spec is in the form NAME1,NAME2,DSK,DIRECT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, e.g.  [JAMU,FUNCS,DSK,USERS2]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FILES) for more details on file specifications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, MACSYMA will select a file name for you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of your login name followed by a dig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digit which will give a unique file name)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a number.  The arg's are the expression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the simplest, but note that saving ALL will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MACSYMA, which in the case of a large compu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file which is too large to be reloaded.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r any other items on the INFOLISTS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INFOLISTS); for the list) may be SAVEd, as ma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y name.  C and D lines may also be saved, but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explicit names, which may be done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SAVE(RES1=D15); Files saved with SAVE should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  SAVE returns a list of the form [&lt;name of file&gt;,&lt;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blocks&gt;,...] where ... are the things saved. 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in the case of large files, or if an empt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generated.  It is possible to do a SAVE when a WRIT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EF default: [TRUE] - if TRUE will cause the MACSYMA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to remain when the function is TRANSLATEd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to be displayed by DISPFUN and allow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.  If SAVEDEF is FALSE, the names of translat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UN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ACTORS default: [FALSE] - if TRUE causes the facto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a product of factors to be sav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speed up later factorization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me of the sa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MATRIXP default: [TRUE] - if TRUE, then whenever a 1 x 1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as a result of computing the dot product of matr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a scalar, namely the only element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ALL, then this conversion occurs whenever a 1 x 1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 If set to FALSE, no convers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P(exp) is TRUE if exp is a number, constant,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CALAR, or composed entirely of numbers, constant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not containing matrices 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FACTORS(coordinatetransform) - Here coordinate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form [[expression1, expression2, 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1, indeterminat2, ...], where indeterminat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2, etc. are the curvilinear coordinat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et of rectangular Cartesian components is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ilinear coordinates by [expression1, expression2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s set to the vector [indeterminate1, indeterminate2,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NSION is set to the length of this vector.  SF[1], SF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SF[DIMENSION] are set to the coordinate scale factors, and SF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product of these scale factors.  Initially,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[X, Y, Z], DIMENSION is 3, and SF[1]=SF[2]=SF[3]=SFPROD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3-dimensional rectangular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an expression into physical componen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re is a function with u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function,exp) recursively applies function to exp, in a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manner.  This is most useful when "complete" fact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EXP:(A^2+2*A+1)*Y + X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CANMAP(FACTOR,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(A + 1) 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way in which SCANMAP applies the given function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subexpressions of exp; if another form of exp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MAP then the result may be different.  Thus, D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when SCANMAP is applied to the expanded form of 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SCANMAP(FACTOR,EXPAND(EX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A  Y + 2 A Y +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of the way in which SCANMAP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given function to all subexpressions, including 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EXPR : U*V^(A*X+B) +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SCANMAP('F, EX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(F(F(A) F(X)) + F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F(F(F(U) F(F(V)                      )) + F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function,expression,BOTTOMUP) applies function to ex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om-up" manner.  E.g., for undefined F, SCANMAP(F,A*X+B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A*X+B) -&gt; F(F(A*X)+F(B)) -&gt; F(F(F(A)*F(X))+F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P(F,A*X+B,BOTTOMUP) -&gt; F(A)*F(X)+F(B) -&gt; F(F(A)*F(X))+F(B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F(F(A)*F(X))+F(B)).  (In this case, you get the same answ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MP(exp,rule1, rule2,...,rulen) (Sequential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[Stoute]) takes an expression (its first argu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identities, or rules (its other arguments)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.  If a smaller expression is obtained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 Otherwise after all simplifications are tried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swer.  For examples, try EXAMPLE(SCSIMP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VATURE() returns the scalar curvature (obtained by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ci tensor) of the Riemannian manifold with the given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-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 -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"message") - will send your message to some MACSYM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is logged in at that time.  Note that mes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username,"message") - sends the message to a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included by referring to them, outsi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when (and only when) a username is giv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LLEN,"I am trying to integrate",D3,"but it asks for m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at should I do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NIL Macsyma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 default: [FALSE] - if set to a list of variables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cripted) will cause a printout whenever the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occurrences of them, are bound (with : or ::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inding).  The printout consists of the var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is bound to.  SETCHECK may be set to ALL or TRU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ariables.  Note: No printout is gener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ed variable is set to itself, e.g. X:'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BREAK default: [FALSE] - if set to TRUE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SYMA-BREAK) to occur whenever the variables on the SET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.  The break occurs before the binding is don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ETVAL holds the value to which the variable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Hence, one may change this value by resetting SET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LMX(x, i, j, M) changes the i,j element of M to x. 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returned as the value.  The notation M[i,j]:x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ltering M in a similar manner, but returning x 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 MACSYMA has two packages for Set Theory.  One uses MACSY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ation, meaning you can convert easily betwee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It contains commands such as UNION, INTERSECTION, CO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may be accessed by LOAD(SET); .  For a descrip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SET,USAGE,DSK,SHARE2); .  The other Sets packag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mands for the usual sorts of operations performed 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representation and is computationally fas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doing LOAD(SETS); .  Do PRINTFILE(SETS,USAGE,DSK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() - this has been renamed to TSETUP();  Sets up a metr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UTOLOAD(file,func1,...,funcN) which takes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file specification, and one or more functio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I", and which indicates that if a call to "funcI" i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I" is not defined, that the file specified by "file"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 via LOAD, which fi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"funcI".  (This is the process by which calling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n a fresh MACSYMA causes various files to be load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file-handling commands in MACSYMA,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UTOLOAD are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AUTOLOAD([BESSEL,FASL,SHARE],J1)$ J1(0.0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UP_AUTOLOAD does not work for arr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 - holds the value to which a variable is about to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CHECKBREAK occurs.  Hence, one may change this value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.  (See SETCHECK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- The SHARE directory on MC or on a DEC20 version of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ograms, information files, etc.  which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the MACSYMA community.  Most files on SHARE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CSYMA system per se and must be loaded individ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e.g.  LOADFILE(ARRAY,FASL,DSK,SHARE);. Many files on SH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tributed by MACSYMA users.  Do PRINTFILE(SHARE,USAGE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the conventions for contributing to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an annotated "table of contents" of the directory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SHARE,&gt;,SH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exp) will display exp with the indexed objects in i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variant indices as subscripts,contravariant ind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.  The derivative indices will be displayed a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covariant indices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ATVARS(exp) returns a list of the RATVARS (CRE variab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default: [FALSE] - if TRUE then the computation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utomatically with each output expression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:ALL, in addition to the cpu time MACSYMA now also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not zero) the amount of time spent in garbage collection (g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computation.  This time is of cours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inted out as "time=" .  (It should be noted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=" time only includes computation time and no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ime or time it takes to load in out-of-core file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ascribe "responsibility" for gc's, the g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ll include all gctime incurred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hence may in rare cases even be larger than "time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exp) attempts to determine the sign of its specifi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facts in the current data base.  It retur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swers: POS (positive), NEG (negative), ZERO,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or zero), NZ (negative or zero), PN (positive or neg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NZ (positive, negative, or zero, i.e. nothing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(X) - if X&lt;0 then -1 else if X&gt;0 then 1 else 0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hen a simplified but equivalent form is retur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GNUM(-X) gives -SIGNU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TRANSFORM(MAT) - a function in the EIGEN packag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EIGEN) to use it.  SIMILARITYTRANSFORM takes a MATRIX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list which is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IGENVECTORS command.  In addition if the flag NONDIAGON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two global matrices LEFTMATRIX and RIGHTMATR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se matrices have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TRIX.MAT.RIGHTMATRIX is a diagonal matrix with th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 on the diagonal.  If NONDIAGONALIZABLE is TRU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will not be generated.  If the flag HERMITIANMATRIX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FTMATRIX is the complex conjugate of the tran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TRIX.  Otherwise LEFTMATRIX is the inverse of RIGHT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TRIX is the matrix the columns of which ar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of MAT.  The other flags (see DESCRIBE(EIGENVALU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EIGENVECTORS);) have the same effec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TRANSFORM calls the other functions in the packag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orm RIGHT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causes exp to be simplified regardless of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IMP which inhibits simplification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UM default: [FALSE] - if TRUE, the result of a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 This simplification may sometimes be abl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orm.  If SIMPSUM is FALSE or if 'SUM is used,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noun form which is a representation of the sigma not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 See DESCRIBE(NTERMS); and DESCRIBE(LENGTH); for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 of the siz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exp, var) solves the algebraic equation exp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nd returns a list of solution equations in var.  If exp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t is assumed to be an expression to be se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ay be a function (e.g. F(X)), or other non-atom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sum or product. It may be omitted if exp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Exp may be a rational expression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, exponentials, etc.  The followin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 be the expression and X be the variable.  If E is line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rivially solved for X.  Otherwise if 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*X**N+B then the result is (-B/A)**(1/N) times the Nth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 is not linear in X then the gcd of the exponents of X in 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is divided into the exponents and the multiplicity of the ro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N.  Then SOLVE is called again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 factors then SOLVE is called on each of the factors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will use the quadratic, cubic, or quartic formul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E is a polynomial in some function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lved for, say F(X), then it is first solved for F(X) (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), then the equation F(X)=C can be solved for X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the function F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UP[TRUE] if FALSE will cause SOLVE to express the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or quartic equations as single expressions rather than 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several common subexpressions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[NOT_SET_YET] - will be set to a list of the multipli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lutions returned by SOLVE, REALROOTS, or ALL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PROPOS(SOLVE) for the switches which affect SOLVE.  DESCRI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used on the individual switch names if their purpo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[eq1, ..., eqn], [v1, ..., vn]) solves a system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ar or non-linear) polynomial equations by calling LINSOL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SYS and returns a list of the solution lists in the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LINSOLVE this list would contain a sing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 It takes two lists as arguments.  The first list (eq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=1,...,n) represents the equations to be solved; the second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unknowns to be determined.  I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equations is equal to the number of eq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-list may be omitted.  For linear systems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not compatible, the message INCONSIST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see the SOLVE_INCONSISTENT_ERROR switch); if n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exists, then SINGULAR will be displayed.  For exampl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SOL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ECOMPOSES default: [TRUE] - if TRUE, will induce SOL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ECOMP (see POLYDECOMP) in attempting to solv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EXPLICIT default: [FALSE] - if TRUE, inhibits SOL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mplicit solutions i.e. of the form F(x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FACTORS default: [TRUE] - if FALSE then SOLVE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e expression.  The FALSE setting may be desir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actorin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ULLWARN default: [TRUE] - if TRUE the user will be warne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OLVE with either a null equation list or a null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LVE([],[]); would print two warning messa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ADCAN default: [FALSE] - if TRUE then SOLVE will use RAD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SOLVE slower but will allow certa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ponentials and logs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TRIGWARN default: [TRUE] - if set to FALSE will inhibi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E of the warning message saying that it is us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 to solve the equation, and thereby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_INCONSISTENT_ERROR default: [TRUE] - If TRUE, SO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OLVE give an error if they meet up with a set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s, e.g. SOLVE([A+B=1,A+B=2]).  If FALSE, they retur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  (This is the new mode, previously gotte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LGS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optional-predicate) sorts the list us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predicate of two arguments (such as "&lt;" or ORDERLESS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-predicate is not given, then MACSYMA's built-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default: [FALSE] - if TRUE and if RATMX:TRUE then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pecial routines for computing sparse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T - The Hypergeometric Special Functions Package HYPG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.  At the moment it will find the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r rather, the integral from 0 to INF of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combinations of them.  The factor, EXP(-P*var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ated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T(EXP(-P*var)*expr,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var is the variable of integration and exp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containing special functions (at your own r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no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J[index](expr)         Bessel Funct 1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K[index](expr)           "     "    2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I[     ](    )         Modified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[     ](  )          Hermit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[  ]( )               Legendre 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Q[  ]( )               Legendre of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RUVE[ ]( )           Struve 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UVE[ ]( )             "    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[ ]([],[],expr)       Hypergeo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GR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IN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M[]()                  Whittaker Funct 1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W[]()                     "       "    2nd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feeling for what it can do, do DEMO(HYPGEO,DEMO,SHARE1)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R(exp) is similar to FACTOR except that the polynomial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re-free." That is, they have factors only of degree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is also used by the first stage of FACTOR,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polynomial has in common with its nth derivat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ctors of degree &gt; n.  Thus by taking gcds with the polynom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s with respect to each variable in the polynomia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degree &gt; 1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QFR(4*X**4+4*X**3-3*X**2-4*X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(X  - 1) (2 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- the square root of X. It is represent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(1/2).  Also see ROOTS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XPAND[TRUE] - if TRUE will cause nth roots of factors of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owers of n to be pulled outside of the radic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6*X^2) will become 4*X only if RADEXPAN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DISPFLAG default: [TRUE] - if FALSE causes SQRT to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AT(exp) - this command has been renamed to TAYTO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ATUS(feature,package) - meaning SET STATUS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ATUS(FEATURE,HACK_PACKAGE) so that STATUS(FEATURE,HACK_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turn TRUE.  This can be useful for package wri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at FEATURES they have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ISP default: [FALSE] - if TRUE will cause multi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xplicitly with an *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(arg) will return miscellaneous stat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CSYMA depending upon the arg given.  Permissib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 time used so far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-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a list of the year, month,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- a list of the hour, minute,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- accumulated cpu time times the atom "MILLISECONDS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SY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- the real time (in sec) elapsed since the user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IME - the garbage collection time used so f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GCTIME - gives the total garbage collection time used in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ORE - the number of blocks of core your MACSYMA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runs out of address space.  (A block is 1024 w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that value from 250*BLOCKS (the maximum you can get on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how many blocks of core your MACSYMA is using up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SYMA with no "fix" file starts at approx. 191 blo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- gives you a list of system features. At present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is: MACSYMA, NOLDMSG, MACLISP, PDP10, BIGNUM, FASLOAD, 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ARG, ROMAN, NEWIO, SFA, PAGING, MC, and ITS.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eatures" may be given as a second argument to STATUS(FEATUR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fied feature exists, TRUE will be return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are system features, and not really "user rel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your files, see the FILEDEFAULTS()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args) same as SAVE but doesn't retain quantities in cor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STORE returns a list of the form [&lt;name of file&gt;,&lt;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&gt;,...] where ... are the things saved.  Warning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case of large files, or if an empty file i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t is possible to do a STORE when a WRITE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NUM - The value of this variable, an integer, is the seco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ile written by the automatic storage schem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DSKGC)).  Each time a file is written, STORENU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1, so it must always be an integer.  It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expr) converts expr to MACSYMA's linear notation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's) just as if it had been typed in and puts exp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ossible editing (in which case expr is usually C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ed expression should not be used in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(args) will output an expression to a file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uch files are then used by the BATCH or DEM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(file-specification, A1, A2, ...)  outputs to a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([filename1,filename2,DSK, directory])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1,A2,..  in a MACSYMA readabl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pecification may be omitted, in which cas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The Ai are usually C labels or may be INPUT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 C labels.  Another option is to make ai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f the user's function definitions to be stru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ll those retrieved by DISPFUN(ALL)).  Likewise the a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all the variables to which the user has as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ungout.  ai may also be a list [m,n] which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ut all labels in the range m through n inclus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used to create a file of FORTRAN statement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diting on the strungout expressions.  If the GRI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UE, then STRINGOUT will use GRIND format instea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Note: a STRINGOUT may be done while a WRITE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(list,expr) allows multiple substitutions into an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Sa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S([A=B,B=A],SIN(A)+COS(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&gt; SIN(B) + CO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UBLIS_APPLY_LAMBDA[TRUE] controls simpl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.  For full documentation, see the file SHARE2;SUBL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L,F) returns the list of elements of the list L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 returns TRUE.  E.g., SUBLIST([1,2,3,4],EVENP)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_APPLY_LAMBDA default:[TRUE] - controls whether LAMB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are applied in simplification after SUBLIS i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to do an EV to get things to apply. TRUE mean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TRIX(m1, ..., M, n1, ...)  creates a new matrix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with rows mi deleted, and columns ni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a, b, c) substitutes a for b in c.  b must be an at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bexpression of c.  For example, X+Y+Z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 of 2*(X+Y+Z)/W while X+Y is not. When b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istics, one may sometimes use SUBSTPART or RAT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 Alternatively, if b is of the form e/f then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BST(a*f,e,c) while if b is of the form e**(1/f) then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BST(a**f,e,c).  The SUBST command also discerns the X^Y in X^-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T(A,SQRT(X),1/SQRT(X)) yields 1/A.  a and b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an expression enclosed in "s or they may b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f one wishes to substitute for the independ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forms then the AT function (see below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BST is an alias for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eq1,exp) or SUBST([eq1,...,eqk],exp) are other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The eqi are equations indicating substitution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quation, the right side will be substituted for th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SUBST[FALSE] if TRUE permits substitutions like Y for %E**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**(A*X)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UBST[TRUE] if FALSE, SUBST will not attempt to substitu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an expression.  E.g. (OPSUBST:FALSE, SUBST(X^2,R,R+R[0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SUBST(A,X+Y,X+(X+Y)**2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Y + X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UBST(-%I,%I,A+B*%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A - %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C2 is one way of obtaining the complex conjugate of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)  For further examples, do EXAMPLE(SUB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NPART(x, exp, n1, ...) is like SUBSTPART bu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.'DIFF(F(X),X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X . (--- 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UBSTINPART(D**2,%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X 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SUBSTINPART(F1,F[1](X+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  F1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argument to a part function is a list of indi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expressions are picked out, each one cor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list.  Thus PART(X+Y+Z,[1,3]) is Z+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holds the value of the last expression select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unctions.  It is set during the execution of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y be referred to in the function itself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SWITCH[FALSE] is set to TRUE then END is retur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rt of an expression doesn't exist, otherwi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 27*Y**3+54*X*Y**2+36*X**2*Y+Y+8*X**3+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2       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27 Y  + 54 X Y  + 36 X  Y + Y + 8 X 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 PART(D1,2,[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54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 SQRT(PIECE/5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 SUBSTPART(FACTOR(PIECE),D1,[1,2,3,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(3 Y + 2 X) + Y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1/X+Y/X-1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5)                           - - + -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SUBSTPART(XTHRU(PIECE),%,[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 +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      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etting the option INFLAG to TRUE and calling PART/SUBST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alling INPART/SUBSTIN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ART(x, exp, n1, ..., nk) substitutes x for the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ut by the rest of the arguments as in PART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exp.  x may be some operator to be substitu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exp.  In some cases it needs to be enclosed in "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ART("+",A*B,0); -&gt; B +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1/(X**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SUBSTPART(3/2,%,2,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 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A*X+F(B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                    A X + F(B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SUBSTPART("+",%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X + F(B, Y)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etting the option INFLAG to TRUE and calling PART/SUBST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alling INPART/SUBSTIN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ARP(exp) is TRUE if exp is a subscripted variab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exp, ind, lo, hi) performs a summation of the values of 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d varies from lo to hi.  If the upper and low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y an integer then each term in the sum is evaluate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therwise, if the SIMPSUM [FALSE] is TRU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 This simplification may sometimes be abl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orm.  If SIMPSUM is FALSE or if 'SUM is used,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noun form which is a representation of the sigma not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i is one less than lo, we have an "empty sum" and SUM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rr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may be differentiated, added, subtracted, or multipli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mplifica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ESCRIBE(SUMH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HYSUM[FALSE] when TRUE causes the Cauchy product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sums together rather than the usual produc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hy product the index of the inner summation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outer one rather than vary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DEX[I] is the alphabetic prefix used to gener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su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UMNUM[0] is the numeric suffix used to generate the n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mation.  If it is set to FALSE then the index will cons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INDEX with no numeric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SUM); for examples.  See also SUMCONTRACT, INTO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INDICES, and NICE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CONTRACT(expr) - will combine all sums of an additio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bounds that differ by constants. The result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aining one summation for each set of such sum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ll appropriate extra terms that had to be extra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.  SUMCONTRACT will combine all compatible sums an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from one of the sums if it can, and then tr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index if it cannot use any supplied. 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INTOSUM(expr) before the SUM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PAND default: [FALSE] if TRUE, products of 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ed sums are converted into nested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  SUMEXPAND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F(I),I,0,M)*SUM(G(J),J,0,N)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UM('SUM(F(I1)*G(I2),I2,0,N),I1,0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F(I),I,0,M)^2; -&gt; 'SUM('SUM(F(I3)*F(I4),I4,0,M),I3,0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LSE, they are left alone.  See also CAUCHY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HACK default: [FALSE] - if set to TRUE then SUM(F(I),I,3,1)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-F(2), by the identity SUM(F(I),I,A,B) = - SUM(F(I),I,B+1,A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&gt;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PLITFACT default: [TRUE] - if set to FAL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FACTORIAL to be applied after a FACTC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ONTEXT(name,context) will create a new context (call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ubcontext is context.  If context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be assumed.  If it is specified, contex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P(exp) returns TRUE if "exp" is a "symbol" or "name"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I.e., in effect, SYMBOLP(X):=ATOM(X) AND NOT NUMBERP(X)$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- If DECLARE(H,SYMMETRIC); is done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that H is a symmetric function.  E.g. H(X,Z,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H(X, Y, Z).  This is the same as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 It is possible to add new operators to MACSYMA (in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postfix, unary, or matchfix with given precedences)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ors, or to redefine the precedenc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While MACSYMA's syntax should be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pplications, it is possible to define new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predefined ones that get in the user's way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rather straightforward and should be evi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PREFIX("DDX"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DDX Y$             means                   "DDX"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INFIX("&lt;-"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A&lt;-DDX Y$          means               "&lt;-"(A,"DDX"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ypes of operator except SPECIAL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reation function that will give the lexe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rsing properties.  Thus "PREFIX("DDX")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X" a prefix operator just like "-" or "NOT".  Of cours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unctions require additional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keyword for a matchfix operator.  In addition, binding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s of speech must be specified for all keywords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passing additional arguments to the exten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oes not specify these additional parameters, MACSY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default values.  The six extension functions wit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parts of speech defaults (enclosed in bracke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operator, rbp[180], rpos[ANY]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(operator, lbp[180], lpos[ANY]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(operator, lbp[180], rbp[180], lpos[ANY], rpos[ANY],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(operator, bp[180], argpos[ANY]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X(operator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FIX(operator, match, argpos[ANY], pos[A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have been provided so that a user who does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himself with parts of speech or binding powers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ose arguments to the extension functions. 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"DDX",180,ANY,ANY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"DDX",180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("DDX"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remove the syntax properties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unctions REMOVE or KILL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("DDX",OP)" or "KILL("DDX")" will return "DDX" t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; but in the second case all the other properties of "DD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_FILE_INSERT(file-to-insert-into, file-to-insert) - Inser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translator into a multiple entry ta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(exp, var, pt, pow) expands the expression exp in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(or Laurent series, if required) in the variabl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oint pt.  The terms through (var-pt)**pow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 is of the form f(var)/g(var) and g(var) has no ter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pow then TAYLOR will try to expand g(var) up to degree 2*p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till no non-zero terms TAYLOR will keep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expansion of g(var) until reaching pow*2**n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TAYLORDEPTH[3].  If MAXTAYORDER[FALS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, then during algebraic manipulation of (truncated)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AYLOR will try to retain as many terms as are cert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Do EXAMPLE(TAYLOR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(exp,[var1,pt1,ord1],[var2,pt2,ord2],...)  returns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ries in the variables vari about the points pti,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PAND[FALSE] if TRUE will cause extended 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isplay fully expanded.  (RATEXPAND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If FALSE, multivariate expressions will be displayed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 function package.  If PSEXPAND:MULTI, then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tal degree in the variables ar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(exp, [var1, var2, .  . .], pt, ord) where each of pt and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laced by a list which will correspon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at is, the nth items on each of th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(exp, [x,pt,ord,ASYMP]) will give an expansion of ex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owers of (x-pt).  The highest order term will be (x-pt)^(-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YMP is a syntactic device and not to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YLOR_LOGEXPAND switch for controll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DEPTH default: [3] - If there are still no non-zer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will keep doubling the degree of the expansion of g(var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pow*2**n where n is the value of the variable TAYLORDEPTH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INFO(exp) returns FALSE if exp is not a Tayl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list of lists is returned describing the particul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ylor expan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TAYLOR((1-Y^2)/(1-X),X,0,3,[Y,A,IN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/R/ 1 - A  - 2 A (Y - A) - (Y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(1 - A  - 2 A (Y - A) - (Y - A)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(1 - A  - 2 A (Y - A) - (Y - A)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(1 - A  - 2 A (Y - A) - (Y - A)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TAYLORINFO(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[[Y, A, INF], [X, 0, 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P(exp) a predicate function which returns TRU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'exp' is in Taylor serie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LOGEXPAND default: [TRUE] controls expansions of loga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.  When TRUE all log's are expanded fu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recognition problems involving logarithmic identit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the expansion process.  However, this schem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correct since it ignores branch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LOGEXPAND is set to FALSE, then the only expansion of 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ccur is that necessary to obtain a formal pow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ORDER_COEFFICIENTS default: [TRUE] controls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the expression.  The default (TRUE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aylor series will be ordered can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SIMPLIFIER - A function of one argument which TAYLO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efficients of pow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_TRUNCATE_POLYNOMIALS default: [TRUE] When FALS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AYLOR are considered to have infinite precison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y are truncated based upon the inp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TORAT(exp) converts exp from TAYLOR form to CRE form, 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T(RATDISREP(exp)) althoug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poly) adds to the ring of algebraic integer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, the element which is the solution of the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efficients.  MACSYMA initially knows about %I and al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s. TELLRAT(X); means substitute 0 for X i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re is a command UNTELLRAT which takes ker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LLRAT properties.  When TELLRATing a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, e.g. TELLRAT(X^2-Y^2);, there would be an ambigui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ubstitute Y^2 for X^2 or vice versa.  The system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rdering, but if the user wants to specify which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Y^2=X^2); provides a syntax which says replace Y^2 by X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 and UNTELLRAT both can take any number of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); returns a list of the current substitutions.  Note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RAT reducible polynomials, you want to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ationalize a denominator with a zero divisor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RAT(W^3-1)$ ALGEBRAIC:TRUE$ RAT(1/(W^2-W)); will give "quot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".  This error can be avoided by setting RATALGDENOM:FAL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[FALSE] must be set to TRUE in order for the si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integer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MPLE(TELLRAT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(pattern, replacement) is similar to TELLSIMPAFTER bu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before old so that it is applied befor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.  TELLSIMP is used when it is import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before the simplifier works on it, for insta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"knows" something about the expression, but w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your liking.  If the simplifier "knows"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erator of the expression, but is simply not doi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probably want to use TELLSIMPAFTER.  The pattern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product, single variable, or number.  RULES i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implification rules added to them by DEFRULE, DEF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, or TELLSIMPAFTER.  Do EXAMPLE(TELLSIMP)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IMPAFTER(pattern, replacement) defines a replacement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CSYMA simplifier uses after it applie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.  The pattern may be anything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- Do DESCRIBE(TENS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S - There are two tensor packages in MACSYMA, CTEN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NSR.  CTENSR is Component Tensor Manipulation, and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(CTENSR); .  ITENSR is Indicial Tensor Manipul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doing LOAD(ITENSR); A manual for CTENSR AND ITEN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CS Publications Office.  Request MIT/LCS/TM-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emos exist on the TENSOR; directory und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NSO DEMO1, DEMO2, etc. and ITENSO DEMO1, DEMO2, etc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CTENSO,DEMO1,TENSOR); or DEMO(ITENSO,DEMO1,TENSOR); Send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RP or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p) evaluates exp and throws the value back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.  THROW is used with CATCH as a structured nonloc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Di1, Di2, ...) gives a list of the times in millisecond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Di.  (Note: the Variable SHOWTIME, default: [FAL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to TRUE to have computation times printed ou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E() prints out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F); will put a timer-wrapper on the function F, with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.e. it will print out the time spent in computi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DEVALUE default: [FALSE] - when set to TRUE t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gainst a function is the time spent dynamical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valued by the time spent inside other TIM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INFO(F); will print the information on timing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GET('F,'CALLS); GET('F,'RUNTIME); and GET('F,'GCTIME);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CE pack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LDEFINT(exp,var,ll,ul) is just LDEFINT with TLIMSWITCH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MIT(exp,var,val,dir) is just the function LIMIT with TLIM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MSWITCH default: [FALSE] - if true will cause the lim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ylor seri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EAK() - causes the MACSYMA break which was lef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; to be re-entered.  If TOBREAK is given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then the break will be exited,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BREAK() immediately followed by EXI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- During a break one may type TOPLEVEL;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MACSYMA to be entered recursively.  Labels will now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Everything will be identical to the previous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except that the computation which was interrupted is sa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BREAK() will cause the break which was lef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; to be re-entered.  If TOBREAK is given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then the break will be exited, 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BREAK() immediately followed by EXI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DISREP(exp) converts every subexpression of exp from C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.  If exp is itself in CRE form then thi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ISREP but if not then RATDISREP would return exp un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DISREP would "totally disrep" i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isrepping expressions e.g., equations, lists, matrice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ubexpressions in C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IENT(n) is the number of integers less than or equal to 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prime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LISP() - enters the LISP system under MACSYMA.  This is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tems where control-uparrow is not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(name1, name2, ...)  gives a trace printou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entioned are called.  TRACE() print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urrently under TRACE.  On MC see MACDOC;TRACE U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Also, DEMO(TRACE,DEMO,DEMO); .  To remove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OPTIONS(F,option1,option2,...) - gives the function 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dicated.  An option is either a keyword o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Meaning of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PRINT     If TRUE do no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      If TRUE give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_PRINT  If TRUE use lis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Extra info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CATCH  If TRUE errors a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means that the option is in effect.  Using a keyw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e.g. NOPRINT(predicate_function) means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function (which is user-defined) to som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option is in effect. The argument li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function is always [LEVEL, DIRECTION, FUNCTION, ITEM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the recursion level for the function.  DIREC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XIT.  FUNCTION is the name of the function.  ITEM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 or the return value.  On M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TRACE,DEMO,DEMO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BIND default: [FALSE] - if TRUE removes global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text.  This applies to variables which ar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functions which one is TRANSLATE-ing from MACSY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MPILE default:[FALSE] - if true, TRANSLATE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necessary for possible compilation.  The COMP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COMPILE:TRU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The TRANSFORM command in the CTENSR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f1, f2, ...) translates the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f2,... from the MACSYMA language to LISP (i.e. i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s).  This results in a gain in speed when they are call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version of macsyma with the macsyma to lisp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ed into it.  It is available by typing :T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Macsyma) at DDT level.  When given a file name, E.g. :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;TMTEST &gt; , it gives that file to the function TRANSLATE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further user interaction.  If no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 gives a regular macsyma "(C1)" line.  P.s. A user ini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"TM" will be loaded if it exists.  You may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is to your macsyma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translated should include a call to MODE_DECL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hen possible in order to produce more efficient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1,X2,...):=BLOCK([v1,v2,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DECLARE(v1,mode1,v2,mode2,...)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1,X2,...  are the parameters to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,v2,... are the local variables.  The names of trans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from the FUNCTIONS list if SAVEDEF is FALS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dded to the PROPS lists.  Functions should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fully debugged.  Also, expressio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; if they are not, correct but non- optimal c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us, the user should not set the SIMP switch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simplification of the expressions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RANSLATE, default: [FALSE], If TRUE, caus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user's function to LISP.  Note tha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not run identically to the way they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certain incompatabilities may exist betwee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SYMA versions.  Principally, the RAT function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and the RATVARS function should not be us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MODE_DECLAREd CRE.  Also the PREDERROR:FAL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EF[TRUE] - if TRUE will cause the MACSYMA version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main when the function is TRANSLATEd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be displayed by DISPFUN and allow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RUN[TRUE] - if FALSE will cause the interpreted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run (provided they are still around)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ranslate functions stored in a file by giving TRANS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is a file specification.  This is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1,fn2,DSK,dir] where fn1 fn2 is the name of the file of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dir is the name of 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returned by TRANSLATE is a list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RANSLATEd.  In the case of a file trans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 of the list is a list of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s containing the LISP cod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This will be fn1 LISP on the disk directory d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LISP code may be read into MACSYMA by using the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(file) - translates a file of MACSYMA cod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P code.  It takes one or two argument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SYMA file, and the optional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SP file to produce.  The second argumen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with second file nam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UTPUT_FILE_DEFAULT which defaults to TRLIS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(TEST); will translate GJC;TEST &gt; into GJC;TEST TR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FILE([TEST,MAX,DSK,FOO]); translates FOO;TEST MAX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TEST TRLISP.  Also produced is a file of translat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various degrees of severity.  The secon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LISP.  This file contains valuable (albeit obsure for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racking down bugs in translated cod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(TR_) to get a list of TR (for TRANSLATE) switch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TRANSLATE_FILE([FOO,BAR]), LOADFILE(FOO,TRLISP) is "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FOO,BAR) modulo certain restrictions (the use of '' and 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M) produces the transpose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RUN default: [TRUE] - if FALSE will cause th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l functions to be run (provided they are still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ransl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E(M) produces the upper triangular form of the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n't b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- MACSYMA has many Trig functions defined.  Not all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programmed, but it is possible for the user to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using the pattern matching capabilities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functions defined in MACSYMA are: ACOS, ACOSH, ACOT, ACOTH, AC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, ASEC, ASECH, ASIN, ASINH, ATAN, ATANH, COS, COSH, COT, C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, CSCH, SEC, SECH, SIN, SINH, TAN, and TANH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specially for handling Trig functions, see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, and the switch TRIGSIGN.  Two SHARE packages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built into MACSYMA, NTRIG and ATRIG1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cmd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(exp) expands trigonometric and hyperboli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angles and of multiple angles occurring in exp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exp should be expanded.  To enhanc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this function expands only one level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sums of angles or multiple angles.  To obtain fu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nes and cosines immediately, set the switch TRIGEXPAND: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 default: [FALSE] - if TRUE causes expan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ontaining SINs and COSs occurring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ANGLES[FALSE] - if TRUE causes half-angles to be simplifi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PLUS[TRUE] - controls the "sum" rule for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sums (e.g. SIN(X+Y)) will take plac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PLU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TIMES[TRUE] - controls the "product" rule for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products (e.g. SIN(2*X)) will take plac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TIME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X+SIN(3*X)/SIN(X),TRIGEXPAND=TRUE,EXP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- SIN (X) + 3 COS (X)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TRIGEXPAND(SIN(10*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COS(10 X) SIN(Y) + SIN(10 X) 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PLUS default: [TRUE] - controls the "sum"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.  Thus, when the TRIGEXPAND command is u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 switch set to TRUE, expansion of sums (e.g. SIN(X+Y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only if TRIGEXPANDPLU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TIMES default: [TRUE] - controls the "product"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.  Thus, when the TRIGEXPAND command is u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XPAND switch set to TRUE, expansion of products (e.g. SIN(2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only if TRIGEXPANDTIME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INVERSES default: [ALL] - controls the simpl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trig and hyperbolic functions with thei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If ALL, both e.g. ATAN(TAN(X)) and TAN(ATAN(X)) simp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If TRUE, the arcfunction(function(x)) simplifica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FALSE, both the arcfun(fun(x)) and fun(arcfu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- MACSYMA has many Trig functions defined.  Not all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programmed, but it is possible for the user to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using the pattern matching capabilities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functions defined in MACSYMA are: ACOS, ACOSH, ACOT, ACOTH, AC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, ASEC, ASECH, ASIN, ASINH, ATAN, ATANH, COS, COSH, COT, C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, CSCH, SEC, SECH, SIN, SINH, TAN, and TANH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specially for handling Trig functions, see TRIG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, and the switch TRIG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EDUCE(exp, var) combines products and powers of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erbolic SINs and COSs of var into those of multiples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es to eliminate these functions when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.  If var is omitted then all variables in ex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POISSIMP function (6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TRIGREDUCE(-SIN(X)^2+3*COS(X)^2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2 COS(2 X)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onometric simplification routines will us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ome simple cases.  Declarations abou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ll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DECLARE(J, INTEGER, E, EVEN, O, ODD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SIN(X + (E + 1/2)*%P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SIN(X + (O + 1/2) %P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           -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SIGN default: [TRUE] - if TRUE permits simplification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rigonometric functions. E.g., SIN(-X)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N(X) only if TRIGSIG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SIMP(expr) - employs the identities sin(x)^2 + cos(x)^2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^2 - sinh(x)^2 = 1 to simplify expressions containing tan, 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sin, cos, sinh, cosh so that further simpl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sing TRIGREDUCE on the result.  Some examples ma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DEMO(TRGSMP,DEMO,SHARE); .  See also the TRIGS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SUM - This function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- the Boolean constant, true. (T i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exp) - causes exp which is in general repres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if its sums were truncated Taylor series.  E.g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:X^2+X+1; with EXP2:TRUNC(X^2+X+1); .  Note that IS(EXP1=EX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ARRAY_AS_REF default: [TRUE] - If TRUE runtime code u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a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BOUND_FUNCTION_APPLYP default: [TRUE] - Gives a warning if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found being us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FILE_TTY_MESSAGESP default: [FALSE] - Determines whe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RANSLATE_FILE during translation of a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TY.  If FALSE (the default), messages about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only inserted into the UNLISP file.  If TRUE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TTY and are also inserted into the UN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FLOAT_CAN_BRANCH_COMPLEX default: [TRUE] - States whether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ight return complex results.  The arc functions are 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ACOS, etc.  e.g. When it is TRUE then ACOS(X) will be of mo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X is of mode FLOAT. When FALSE then ACOS(X) will be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f and only if X is of mod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FUNCTION_CALL_DEFAULT default: [GENERAL] - FALSE means gi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VAL, EXPR means assume Lisp fixed arg function. 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ives code good for MEXPRS and MLEXPRS but no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ures variable bindings are correct in compiled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de, when translating F(X), if F is a bound variab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PPLY(F,[X]) is meant, and translates a su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riate warning. There is no need to turn this off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no warning messages implies full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compiled code with the macsym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GEN_TAGS default: [FALSE] - If TRUE, TRANSLATE_FIL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 for use by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NUMER default: [FALSE] - If TRUE numer properti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hich have them, e.g. %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PTIMIZE_MAX_LOOP default: [100] - The maximum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expansion and optimization pass of the translator will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 form.  This is to catch MACRO expansion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 optimiza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OUTPUT_FILE_DEFAULT default: [TRLISP] - This is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used for translated li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PREDICATE_BRAIN_DAMAGE default: [FALSE] - If TRUE, outp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valuations in an attempt to interface to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EMICOMPILE default: [FALSE] - If TRUE TRANSLATE_FILE and CO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s which will be macroexpanded but not compiled in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the lis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STATE_VARS default: [TRANSCOMPILE, TR_SEMI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UNDECLARED, TR_WARN_MEVAL, TR_WARN_FEXPR, TR_WARN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UNDEFINED_VARIABLE, TR_FUNCTION_CALL_DEFAULT, TR_ARRAY_AS_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NUMER] - The list of the switches that affect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utput.  This information is useful to system peo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ebug the translator.  By comparing the transla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hould have been produced for a given stat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TRUE_NAME_OF_FILE_BEING_TRANSLATED default: [FALSE]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string form of the true name of the fil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TRANSLAT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VERSION - The version number of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INGS_GET() - Prints a list of warnings which have bee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during the curr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BAD_FUNCTION_CALLS default: [TRUE] - Gives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 calls are being made which may not be correc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eclarations that were made at transl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FEXPR default: [COMPFILE] - Gives a warning if any FEXP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FEXPRs should not normally be output in transla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gitimate special program forms ar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MEVAL default: [COMPFILE] - Gives a warning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AL gets called.  If MEVAL is called that indicates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MODE default: [ALL] - Gives a warning when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inappropriate for thei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UNDECLARED default: [COMPILE] - Determines whe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bout undeclared variables to the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ARN_UNDEFINED_VARIABLE default: [ALL] - Gives a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global variables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_WINDY default: [TRUE] - Generate "helpfull"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() - A function in the CTENSR (Component Tensor 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automatically loads the CTENSR packag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(if it is not already loaded) and then promp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.  Do DESCRIBE(CTENSR)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ANSFORM(matrix) - A function in the CTENSR (Compone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 package which will perform a coordinat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arbitrary square symmetric matrix. The user must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define the transformation.  (Formerly called TRANS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INTFUN default: [FALSE] - Governs the function which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-interrupt-character is typed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s TTYINTFUN (default FALSE meaning feature not in us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no arguments.  Then whenever (e.g.) ^U (control-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this function is run.  E.g. suppose you have a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ch increments I, and you want an easy way of che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while the FOR statement is running. 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INTFUN:PRINTI$ PRINTI():=PRINT(I)$ , then whenever you type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you get the chec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INTNUM default: [21] (the ascii value of Control-U (^U), 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letter of the alphabet).  This controls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User-interrupt-character.  ^U was chosen for it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Most users should not reset TTYINTNUM unless th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^U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OFF default: [FALSE] - if TRUE stops prin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INIT() - ("initialize TTY") is an MC-only command o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f you change your TCTYP after starting up a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reown a MACSYMA on a terminal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rom the terminal from which the MACSYMA was dis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INIT(); informs MACSYMA of your terminal's new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linelength, page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WARN default: [COMPFILE] - A switch in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leva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   |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     | never print warn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   | warn when in CO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 | warn when in TRANSLATE and when TRANSLATE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  | warn in COMPFILE and TRANSL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ODE_DECLARE(&lt;variable&gt;,ANY) to declare a variable to be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syma variable (i.e. not limited to being FLOAT or FIXNUM). 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declaring all your variables in code  to be compiled shoul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FF(exp) returns an expression equivalent to exp bu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indexed objects replaced by the noun form of the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rguments which would yield that indexed obj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were carried out.  This is useful when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ifferentiated indexed object with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then carry out the differentiation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(...,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IGENVECTORS(MAT) - a function in the EIGEN packag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EIGEN) to use it.  UNITEIGENVECTORS takes a MATRIX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list of lists the first sublist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EIGENVALUES command and the other sublis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eigenvectors of the matrix corresponding to thos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flags mentioned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command have the same effects in this one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re is a flag which may be usefu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EIGVECTS[FALSE] - If set to TRUE the EIGEN packag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igenvectors of the matrix are known to the us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e global name LISTEIGVECTS.  LISTEIGVECT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 similar to the output of the EIGENVECTORS command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EIGVECTS is set to TRUE and the list of eigenvectors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flag NONDIAGONALIZABLE may not be correct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please set it to the correct value.  The autho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nows what he is doing and will not try to diagon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eigenvectors of which do not span the vector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mens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ECTOR(X) - a function in the EIGEN package.  Do LOAD(EIG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UNITVECTOR takes a LIST as its argument and return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(i.e. a list with unit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(exp) returns TRUE iff exp contains an operator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to the built-in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DER() stops the aliasing created by the last use of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DERGREAT and ORDERLESS.  ORDERGREAT and ORDERLES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ore than one time each without calling UNORD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ORDERGREAT); and DESCRIBE(ORDERLESS);, and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UNORDER);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ORE(name1, ...) brings the named expressions into cor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way by use of the STORE function in the current MACS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M(fun,n) is the first backward difference fun(n) - fun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G(P):=P*4^N/BINOMIAL(2*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          G(P) :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OMIAL(2 N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G(N^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OMIAL(2 N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NUSUM(D2,N,0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3       2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(N + 1) (63 N  + 112 N  + 18 N  - 22 N + 3) 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     ----------------------------------------------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93 BINOMIAL(2 N, N)                 3 1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UNSUM(%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OMIAL(2 N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LLRAT(x) takes kernels and removes TELLRA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(name1, ...) removes tracing invoked by the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() removes tracing from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 Update file has been moved to the MACDOC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PRINTFILE(UPDATE,&gt;,MACDOC); to read it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formation of a useful nature on this directory, so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it (LISTFILES(MACDOC); in MACSYMA) and print som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list of changes to MACSYMA since the 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Do DESCRIBE(cmd); to see the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or variables: LCM, RN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 packages of interest:  ATRIG1, NT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removed from MACSYMA:  TRIG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ET() - returns control to macsyma's superior proc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DT(), a name which is inappropriate under VMS (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ET is much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ET(string) - similar, and in addition causes string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typed as a command line.  The macsyma is no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complet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RET("dirsizedate hacks.m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at DIR command and leaves one in the VM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fault:[] - all bound atoms, i.e. user variables, no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Switches, (set up by : , :: , or functional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- Se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- Se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POTENTIAL(givencurl) - Returns the vector potential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vector, in the curr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ZEROLOC has a similar role as for POTENTIAL, bu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s of the equations must be a cyclic perm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- The file SHARE;VECT &gt; contains a vector analys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;VECT DEMO contains a corresponding demonstration, and SHARE;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 contains definitions of various orthogonal curviline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LOAD(VECT); will load this pack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analysis package can combine and simplify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cluding dot products and cross product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, divergence, curl, and Laplacian op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operators over sums or product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, as are various other expansions, includ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onents in any specific orthogonal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apability for deriving the scalar or vect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he following commands: VECTORSIMP, SCALE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POTENTIAL, and VECTORPOTENTIAL.  Do DESCRIBE(cmd)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, or PRINTFILE(VECT,USAGE,SHARE)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VECT package declares "." to be a commutativ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MP(vectorexpression) - This function employ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roversial simplifications, together with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according to the settings of the following globa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LL, EXPANDDOT, EXPANDDOTPLUS, EXPANDCROSS, EXPANDCROSS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ROSSCROSS, EXPANDGRAD, EXPANDGRADPLUS, EXPANDGRADP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DIV, EXPANDDIVPLUS, EXPANDDIVPROD, EXPANDCURL, EXPANDCURL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URLCURL, EXPANDLAPLACIAN, EXPANDLAPLACIAN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LAPLACIAN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lags have default value FALSE. The PLUS suffix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additivity or distributivity.  The PROD suffix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or an operand that is any kind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ROSSCROSS refers to replacing p~(q~r) with (p.r)*q-(p.q)*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URLCURL refers to replacing CURL CURL p with GRAD DIV p +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p.  EXPANDCROSS:TRUE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CROSSPLUS:EXPANDCROSSCROSS:TRUE, etc.  Two othe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PLUS and EXPANDPROD, have the same effect as se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uffixed flags true.  When TRUE, another fla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LAPLACIANTODIVGRAD, replaces the LAPLACIAN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DIV GRAD.  All of these flags are initially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ll of these flags have been declared EV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thogonal curvilinear coordinates,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[[X,Y,Z]], DIMENSION[3], SF[[1,1,1]], and SFPROD[1]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_CROSS default:[FALSE] - If TRUE allows DIFF(X~Y,T) to 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s defined in SHARE;VECT (where VECT_CROSS is set to TRUE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- the opposite of "noun", i.e. a function form which "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" ("action" - for most functions the usual case)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ntegrates a function, unless it is DECLAREd to be a "no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represents the INTEGRAL of the function.  See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IFY, and VERB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FY(f) returns the function name f in its verb form (See also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and NOUN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default: [FALSE] - if TRUE will cause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POWERSERIES to be printed as the execution of i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fault: [304] - is the version number of MACSYM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if the user wants to label his output, 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ith a partic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T default: [] VIEWPT and CENTERPLOT determine th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aken for plotting commands.  They are defaulted t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T may be set to a list of 3 numbers and gives th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jection should be made.  CENTERPLOT may likewis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st of 3 numbers and gives a point on the line of s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will be made onto a plane perpendicular to a lin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T and CENTE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EWPT and CENTERPLOT are unbound (the defaul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follows: the extreme values of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This gives the two points min: [xmin,ymin,zmi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[xmax,ymax,zmax]. CENTERPLOT is chosen as (min+max)/2, and VIE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s max+3*(max-min).  The view is then one in which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is vertical, the x axis is increasing towards you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 is increasing towards you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NTERPLOT is FALSE then the old type of perspective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like setting the x and z components of CENTERP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s of VIEW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L(dis) computes the Weyl conformal tensor.  If the argument d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non-zero components W[I,J,K,L]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Otherwise, these components will simply be compu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tch RATWEYL is set to TRUE, then the compon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ly simplified; if FACRAT is TRUE then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() [MC and Multics only] - prints out the currently logge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(DSK, directory) opens up a file for writing.  On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e uses WRITEFILE("filename").  All intera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MACSYMA is then recorded in this file, just as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Such a file is a transcript of the sess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able or batchable into MACSYMA again.  (See also CLOSE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IS default: [FALSE] - if set to TRUE will cause the Y=0 ax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PLO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THRU(exp) combines all terms of exp (which should be a sum)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without expanding products and exponentiated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TSIMP does.  XTHRU cancels common factors in the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rational expressions but only if the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  Sometimes it is better to use XTHRU before RATSIM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order to cause explicit factors of the gc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and denominator to be canceled thus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RATSI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 ((X+2)**20-2*Y)/(X+Y)**20+(X+Y)**-19-X/(X+Y)**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X       (X + 2)   -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            --------- - --------- +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  20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 + X)     (Y + X)        (Y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XTHRU(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X + 2)  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2)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IS default: [FALSE] - if set to TRUE will cause the X=0 ax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PLO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ERN default: [TRUE] - if set to FALSE excludes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 numbers.  (See the BERN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QUIV(exp,var) tests whether the expression exp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s equivalent to zero.  It returns either TRUE,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KNOW.  For example ZEROEQUIV(SIN(2*X) - 2*SIN(X)*COS(X),X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ZEROEQUIV(%E^X+X,X) returns FALSE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QUIV(LOG(A*B) - LOG(A) - LOG(B),A) will return DONTKN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ence of an extra parameter.  Th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 not use functions that MACSYMA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and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expression has poles on the real line, there may b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(but this is unlikely to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expression contains functions which are not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ifferential equations (e.g.  Bessel functions)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algorithm uses evaluation at randomly chosen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ed subexpressions.  This is alway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business, although the algorithm trie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MATRIX(m,n) - takes integers m,n as arguments and returns an 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atrix of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(X) - gives the Riemann zeta function for certain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%PI default: [TRUE] - if FALSE, suppresses ZETA(n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*%PI^n for n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LY - The IMSL ZRPOLY routine for finding the zero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single variable, real coefficients,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), using the Jenkins-Traub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do:  LOADFILE(IMSL,FASL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POLYROOTS(polynom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do: PRINTFILE(ZRPOLY,USAGE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 do: DEMO(ZRPOLY,DEMO,SHARE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 on MACSYMA-IMSL packages, PRINTFILE(IMSL,USAGE,SHAR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Comments/Questions to KMP@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LVE - For those who can make use of approximat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problems, there is a package which calls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lated from the IMSL fortran library to sol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non-linear equations in N unknowns.  It uses black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probably aren't desirable if an exact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one of the smarter solvers (LINSOLVE, ALGSYS, etc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 that the other solvers don't attempt to handl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ive some very useful results.  For document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(ZSOLVE,USAGE,SHARE2);.  For a dem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ZSOLVE,DEMO,SHARE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DERFLOW default: [TRUE] - if FALSE, an error will be signa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der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NIL Macsyma, all floating-point underflow,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, and division-by-zero errors signal errors, an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 - [ and ] are the characters which MACSYMA uses to de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 new doc by wf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ZMACS The lisp machine version of macsyma contains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.  The best way to find out about them is to do Meta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the string "macsyma" since most of the commands inv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acsyma Mode is obtained by doing the extended command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hen in macsyma mode the keysrokes such as ctrl-shift-C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acsyma code in a marked region, or else between the $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f no region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valuate expressions into the buf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hift-I (for example a line label D3 has a valu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).  The macsyma evaluator will be called on the current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ground into the buffer.  It can then be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valuated by using control-shift-E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--lispm   Since source files for Macsyma on the lis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be on many different machines, it is difficult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mechanism.  The best thing for a user to do i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s a string, as fully as he finds necessary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at of the machine on which the file resid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("Utexas-20:ps:&lt;atp.schelter&gt;test.mac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("Ut-icv2:[macsyma.demo]defint.dmo") are valid specification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-20 and Vax Vms machine, both accessed transparently from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Using the input editor long pathnames are typed rather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re is always the option of defining a logica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gical pathnames for the sour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a-source:maxima;foo.li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ARGUMENTS To find the function argument of a func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editor of a macsyma listener you may type Control-meta-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just after the name of the function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syma functions use variable names which are not very sugge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takes keyword arguments, these can be entered a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y typing ?:..  . For example if you want to call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ber which takes a keyword test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A:MAKE_HASH_TABLE(?:TEST,?EQ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lisp function eql for comparison of entries in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[1]: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A[1]; ==&g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-AND-MACSYMA All of Macsyma is of course written in lisp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ing convention for functions and variables:  All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"$" sign at lisp level, are read with the "$" sig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Macsyma level.  For example, there are two 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d $TRANSLATE.   If at macsyma leve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FOO); the function which is called is the $transl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ther function you must prefix with a "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1) ?TRANSLATE(FOO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ay well not do what you wanted it to do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lisp level on the lisp machine, you should type Sus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uspend.  This will cause a lisp break loop to be e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w evaluate $d2 (or macsyma:$d2 if you have not done (pkg-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csyma)) and view the value of the line label D2, in its interna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Resume or abort will return to Macsyma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intend to write lisp functions to be called at macs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hould name them by names beginning with a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lisp level and wish to read a macsyma expr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tq $foo #$[x,y]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same effect 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)FOO:[X,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foo will not appear in the VALUES list.  In ord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in macsyma printed format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 $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hen we wish to refer to a macsyma symbo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enerally omit the $ just as you would when typing at macsym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confusion when we also wish to refer to a lisp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shall usually try to use lower case for the lis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case for the macsyma symbol.  For example LIST for $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lisp symbol whose printname is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re complicated lisp expressions at macsyma level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ng character \ eg. for the lisp function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:?MAKE\-ARRAY(3,?:FILL\-POINTER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ve the same result as the lis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$aa (make-array 3  :fill-pointer 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unctions defined using the MAXIMA language are no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functions, you must use mfuncall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2) </w:t>
        <w:tab/>
        <w:tab/>
        <w:tab/>
        <w:t xml:space="preserve">    FOO(X, Y) := X + Y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lis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MAXIMA&gt;&gt;(mfuncall '$foo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FILE(filename,&amp;optional-outfile) It takes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csyma code, and translates this to lisp and then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It returns a list of four files (the original file,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ranslation and the compile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SYMA-LISTENER Select A (or System A) selects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yma listener.  You may also click on the system menu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fferent shaped listeners.   The line labels are shar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s, so that you may refer to line labels def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in anoth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or disabling more-processing (the pause at the end of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is done as with lisp listeners (eg. use the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It is possible to play back the input lines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window, and so not lose ones current work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typing Function  E.  A numeric argument tells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tart at, otherwise it will go back about 4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RANSLATED(FN1,FN2..) When translating a file of macsym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p, it is important for the translator to know which fun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n the file are to be called as translated or compil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nes are just macsyma functions or undefined.  Pu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t the top of the file, lets it know that althoug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ich does not yet have a lisp function value, will hav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.  (MFUNCTION-CALL fn arg1 arg2.. )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does not know fn is going to be a lis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AST_ARRAYS [TRUE on Lispm] - If TRUE then only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rays are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rt-q array (t in common lisp) which may have sever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integers, and may hold any lisp or macsyma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o construct such an array, enter A:MAKE_ARRAY(ANY,3,4);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s value, an array with twelve slots, and the indexing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ash_table array which is the default type of array created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[X+1]:Y^2 (and B is not already an array,a list, or a matrix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one of these an error would be caused since x+1 w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script for an art-q array,a list or a matrix ).  It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keys) may be any object.  It only takes ONE KE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[X+1,U]:Y would ignore the u) Referencing is done by B[X+1]==&gt; Y^2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key may be a list, eg B[[x+1,u]]:y would be valid.  This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old Macsyma hash arrays, but saves co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of storing the arrays as values of the symbol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nventions about local variables of a function apply to arr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Hash_table type also uses less consing and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type of macsyma hashar.  To obtain consistent behavi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compiled code set TRANSLATE_FAST_ARRAYS [TRUE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Symbolic computation tends to create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bage, and effective handling of this can be crucial to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KCL, on UNIX systems where the mprotect system cal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UN OS 4.0 and some variants of BSD) a stratified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 This limits the collection to pages which have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.    See the AKCL documentation under ALLOCATE and G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s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use of a temporary area called *TEMPORARY-POLYNOMIAL-ARE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lot of intermediate calculations are performed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ing copied out at the end.  The resetting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a separate process which is started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function (RUN-POLYNOMIAL-AREA). 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ANGE-DEFAULT-CONS* [t] enables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POLYNOMIAL-AREA (FORMS-TO-COPY) &amp;BOD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round cons intensive parts of a program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to include in forms-to-copy any speci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, etc. other than the final answer which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ut.  A sampl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actor (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-polynomial-area (*aa* (plist *bb*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times .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the final answer as well as *aa* and (plist *bb*)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 working-storage-area, but all intermediate cons'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   Future references to any intermediate resul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bad VM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--see: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--see:gargbage_col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The function DESCRIBE(item) will offer a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the substring item.  The documentation will the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It may also be put into a buff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CSYMA DESCRIBE in the z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LL_MACSYMA_DOCUMENTATION is a list of fil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ocumentation in a format suitable to be read by DESCRIB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add to any of these files, or add another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ach separate item should begin with "&amp;" on a new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line.  The key which will be used for searching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p to the firs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-up-index will then be called to make an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*DESCRIBE-INDICES*, so that future calls to DESCRIB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up-index "MAXIMA-source:maxima;foo.bar" :make-new-on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new index to be made even if foo-index.b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containing the appropri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(string)-for-Lispm The function Describe(str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the Zmacs command Macsyma Describe combine the ol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 commands.  They search a list of topic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hen offer to list the information available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With a numeric argument, Macsyma Describe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buffer, so that you can examine, search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To add a new documentation file, or to add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DOW A number of lisp functions are shad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 package.  This is because their use within macsym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definition as a system func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p behaves differently in zeta lisp and common lisp than it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sp.  If you want to refer to the zeta lisp type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package you should use global:typep (or cl:typep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)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syma:typep '(1 2)) ==&gt; 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obal:typep '(1 2))==&gt; '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:typep '(1 2))==&gt; error (cl:type-of '(1 2))==&gt; '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symbols are shadowed look in "Maxima-source:maxima;sysdef.lis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describ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 We have used the name MAXIMA to refer to this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avoid confusion with the system MACSYMA distributed by Symbo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different definitions and files.  The package MAXIM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macsyma, so that you may refer to i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-LISPM The function PLOT3D() will call up a choice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acsyma expression in x and y for example 2^(-x^2+y^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 plot will be drawn.  You also must specify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3D(function,xmin,xmax,ymin,ymax) would ha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pane at the bottom of the window allows you to  re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tering the viewpoint or other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isp function PLOT-CURVE for plotting implicit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urves.  which takes an x-y expression and man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tracks around the curve plotting it in the pla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is marked with an S.  By varying the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-x, min-y,... parameters help obtain the region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A sample c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ot-curve #$-x^2+y^2+x^3$ -2 2 -2 2 :start-x 1 :start-y 1 :rever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el .01 :max-x 2 :max-y 2 :min-x -1 :min-y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to the Macsyma window by doing select A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ndow, evaluate (send plot-frame :select) at lis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LINSOLVE(eqns,variables)  Solves the linear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S for the variables VARIABLES  and returns a result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.  The function is faster than linsolve for system of equ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NER_BASIS(eqns)  Takes as argument a macsyma list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grobner basis for them.  The function POLYSIMP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plify other functions relative to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NER_BASIS([3*X^2+1,Y*X]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IMP(Y^2*X+X^3*9+2)==&gt; -3*x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imp(f)==&gt; 0 if and only if f is in the ideal generated by the EQNS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f is a polynomial combination of the elements of EQ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P_DOT_SIMPLIFICATIONS(eqns,&amp;optional check-thru-degree) The eq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quations in non commutative variables.  CURRENT_VARIAB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s used for computing degrees.  The equ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ogeneous, in order for the procedure to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ecked overlapping simplifications in DOT_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egree of f, then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IMP(f)==&gt; 0 if and only if f is in the ideal generated by the EQNS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f is a polynomial combination of the elements of EQ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is that returned by NC_DEGREE.   This in turn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of individu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WEIGHT(var1,wt1,var2,wt2,...) Assigns VAR1 weight WT1, VAR2 weight wt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weights used in computing NC_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DEGREE(poly) Degree of a non commutative polynomial.  See DECLARE_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IMP(f)==&gt; 0 if and only if f is in the ideal generated by the EQNS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f is a polynomial combination of the elements of EQ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CENTRAL_ELEMENTS(variables,degree) finds the centra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 in the given degree, if SET_UP_DOT_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vious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p_dot_simplifications([y.x+x.y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central_elements([x,y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[y.y,x.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OVERLAPS(degree,add-to-simps) checks the overlaps thru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you have sufficient simplification ru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for dotsimp to work correctly.  This process can be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you know before hand what the dimension of the space of monomial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 finite global dimension, then HILBERT should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monomial dimensions, do not specify a RANK_FUNCT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hird argument RESET, false says don't bother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et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(vari,n) VARI is a list of variables.   Returns the list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relative to the current dot_simplifications, in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_DIMENSION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series through degreen n for the current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AT(trigexp) gives a canonical simplifyed quasilinear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al expression; trigexp is a rational fraction of several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or tan, the arguments of them are linear forms in some variab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) and %pi/n (n integer) with integer coefficients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ed fraction with numerator and denominator linear in sin and 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RIGRAT linearize always when it is possible.(written by D. Laz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) trigrat(sin(3*a)/sin(a+%pi/3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1) </w:t>
        <w:tab/>
        <w:tab/>
        <w:t xml:space="preserve">        sqrt(3) sin(2 a) + cos(2 a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(for which the function was intended)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venport, Siret, Tournier, Calcul Formel, Masson (or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), section 1.5.5, Morley theorem). Timings are on VAX 7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  c:%pi/3-a-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4) </w:t>
        <w:tab/>
        <w:tab/>
        <w:tab/>
        <w:tab/>
        <w:t xml:space="preserve"> - b - a 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5)   bc:sin(a)*sin(3*c)/sin(a+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a) sin(3 b + 3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5) </w:t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(b +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6)   ba:bc,c=a,a=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7)   ac2:ba^2+bc^2-2*bc*ba*cos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(a) sin (3 b + 3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 (b +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in(a) sin(3 a) cos(b) sin(b + a - ---) sin(3 b + 3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(a - ---) sin(b +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 xml:space="preserve">        2</w:t>
        <w:tab/>
        <w:t xml:space="preserve">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(3 a) sin (b + a - 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%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 (a - 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9)   trigrat(a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:[*list:1859{27%}; fixnum:43{3%}; |ut:|0%]</w:t>
      </w:r>
    </w:p>
    <w:p>
      <w:pPr>
        <w:pStyle w:val="PreformattedText"/>
        <w:bidi w:val="0"/>
        <w:spacing w:before="0" w:after="0"/>
        <w:jc w:val="left"/>
        <w:rPr/>
      </w:pPr>
      <w:r>
        <w:rPr/>
        <w:t>gc:[*symbol:413{83%}; list:1859{28%}; fixnum:43{3%}; |ut:|80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= 65866 msec.  GCtime= 7716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9) - (sqrt(3) sin(4 b + 4 a) - cos(4 b + 4 a) - 2 sqrt(3) sin(4 b + 2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 cos(4 b + 2 a) - 2 sqrt(3) sin(2 b + 4 a) + 2 cos(2 b + 4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4 sqrt(3) sin(2 b + 2 a) - 8 cos(2 b + 2 a) - 4 cos(2 b - 2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qrt(3) sin(4 b) - cos(4 b) - 2 sqrt(3) sin(2 b) + 10 cos(2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qrt(3) sin(4 a) - cos(4 a) - 2 sqrt(3) sin(2 a) + 10 cos(2 a) - 9)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INEAR_EQUATIONS(List_nc_polys,mon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st of the coefficients of the polynomials in list_nc_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oms.  MONOMS is a list of noncommutative monomial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should be scalars.   Use LIST_NC_MONOMIALS to bui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NC_MONOMIALS(polys_o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non commutative monomials occurring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lection of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EFF(poly monom &amp;optional (variables-to-exclude-from-c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st-variables mono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from lisp level, and uses internal po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MAXIMA&gt;&gt;(setq me (st-rat #$x^2*u+y+1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:Y 1 1 0 (#:X 2 (#:U 1 1) 0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MAXIMA&gt;&gt;(pcoeff me (st-rat #$x^2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:U 1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 if a variable appears in monom it must be to the exac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in variables to exclude it may not appear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m to the exact power.  (pcoeff pol 1 ..) will exclu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bstituting them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DISREP(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p this returns the general maxima format for an ar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-ra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(new-disrep (setq me (st-rat #$x^2*u+y+1$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+ U X 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LIST(form,var1,list1,var2,list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by evaluating FORM with VAR1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LIST1, and for each such binding bind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element of LIST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list1)*length(list2)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n must actually be a symbol--it will no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n args will be evaluated o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82) create_list1(x^i,i,[1,3,7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2) [X,X^3,X^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uble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9) create_list([i,j],i,[a,b],j,[e,f,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9) [[A,E],[A,F],[A,H],[B,E],[B,F],[B,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STn two args maybe supplied each of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number.   These will be the inclusiv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bounds for the it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81) create_list([i,j],i,[1,2,3],j,1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1) [[1,1],[2,1],[2,2],[3,1],[3,2],[3,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mits or list for the j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value of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DOTSIMP_D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value is FALSE the denominators encountered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imps will not be collected.   To collect the d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DOTSIMP_DENOMS: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be nconc'd on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S(&amp;optio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using postscript previewer.   If FILE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out.ps" is used.   gs (ghostscript) is the default postscrip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at one, then you should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your viewer, or provide a link to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usually becalled at the end of a sequence of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It closes the current output stream PSTREAM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nil.   It also may be called at the start of a plot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eam is closed if it was open.    All commands whic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eam, open it if necessary.   CLOSEPS is separat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commands, since we may want to plot 2 ranges or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ots, and so must keep the stream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(expr,viewpt,range,plot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 writes to pstream a sequence of postscript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l part of z ^ 1/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[ps_scale:[200,2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translate:[0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_z:true,transform_xy:polar_to_x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(r^.3333*cos(th/3),[1,1,1.4],[0,1,0,6*%pi],[12,8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s(),viewp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is an expression in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T is a point in 3 space, from which our view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a list of 4 numbers, the first two giv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variable and the second two the r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PREC is two numbers, giving the number of grid lin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OS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D(expr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pstream a sequence of postscript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XPR f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should be an expression of 1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hould be a list of 2 numbers, which give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to plot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LOS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2D_XGRAPH(expr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expr using range using x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1)load("/public/maxima/src/pl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plot2d_xgraph(sin(x),[-3,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AW_CURVE(p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urve connecting the points in PTLIST. 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the form [x0,y0,x1,y1,...] or [[x0,y0],[x1,y1]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JOIN is handy for taking a list of x'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y's and splic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RAW_CURVE simply invokes the more prim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URVE.   Here is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$psdraw_curve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"new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pscurve 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"strok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DRAW2D  may also be used to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1:?draw2d(1/x,[.05,10],.0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OM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will be inserted in the po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om("4.5 72 mul 5.5 72 mul translate  14 14 sca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_COXETER(relations,sub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rder of G/H where G is the Free Group modulo RE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s the subgroup of G generated by SUBGROUP.  SUBGROUP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defaulting to [].  In doing this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ble for the right action of G on G/H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ts are enumerated [H,Hg2,Hg3,...]  This can be seen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todd_coxeter_state.  The multiplication tables for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able:todd_coxeter_state[2] Then table[i] gives th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h variable.  mulcoset(coset,i) := table[varnum][cose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1) symet(n):=create_list(if (j - i) = 1 then (p(i,j))^^3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ot i = j) then (p(i,j))^^2 else p(i,i) , j,1,n-1,i,1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SYMET(N) := CREATE_LIST(IF J - I = 1 THEN P(I,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(IF NOT I = J THEN P(I, J)</w:t>
        <w:tab/>
        <w:t xml:space="preserve">   ELSE P(I, I)), J, 1, N - 1, I, 1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2) p(i,j) :=concat(x,i).concat(x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2) </w:t>
        <w:tab/>
        <w:tab/>
        <w:t xml:space="preserve">    P(I, J) := CONCAT(X, I) . CONCAT(X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3) syme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3&gt;</w:t>
        <w:tab/>
        <w:tab/>
        <w:t xml:space="preserve">       &lt;2&gt;</w:t>
        <w:tab/>
        <w:t xml:space="preserve">    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3) [X1 . X1, (X1 . X2)   , X2 . X2, (X1 . X3)</w:t>
        <w:tab/>
        <w:t xml:space="preserve">  , (X2 . X3)   , X3 . X3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&lt;2&gt;</w:t>
        <w:tab/>
        <w:t xml:space="preserve">    &lt;2&gt;</w:t>
        <w:tab/>
        <w:tab/>
        <w:t xml:space="preserve"> 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X1 . X4)</w:t>
        <w:tab/>
        <w:t xml:space="preserve"> , (X2 . X4)   , (X3 . X4)   , X4 . X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4) todd_coxeter(d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tried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4) </w:t>
        <w:tab/>
        <w:tab/>
        <w:tab/>
        <w:tab/>
        <w:t xml:space="preserve">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todd_coxeter(d3,[x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tried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5) </w:t>
        <w:tab/>
        <w:tab/>
        <w:tab/>
        <w:tab/>
        <w:t xml:space="preserve">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) todd_coxeter(d3,[x1,x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tried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6) </w:t>
        <w:tab/>
        <w:tab/>
        <w:tab/>
        <w:tab/>
        <w:t xml:space="preserve">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table:todd_coxeter_state[2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table:todd_coxeter_state[2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9) tabl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 {Array: FIXNUM #(0 2 1 3 7 6 5 4 8 11 17 9 12 14 13 20 16 10 18 19 15 0 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ly the elements 1 thru 20 of this array d9  a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[1][4] = 7 indicates coset4.var1 = cose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2PUI(n, l) re'alise le passage des fonctions syme'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`tes, donnee's dans la liste l, aux fo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'triques e'le'mentaires de 0 a` n. Si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ontient moins de n+1 e'le'ments les valeurs formelles vie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pleter. Le premier e'le'ment de la liste l donne l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lphabet si il existe, sinon on le met e'gal a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PUI(3,[4,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, g, - g  + 2 h2, g  - 3 h2 g + 3 h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2PART(pc,lvar) rend le polyno^me partitionne' associ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` la forme  contracte'e pc dont les variables sont dans l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: 2*a^3*b*x^4*y + x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2PART(pc,[x,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[2 a  b, 4, 1], [1, 5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repre'sen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XPLOSE, PART2CONT, PARTPOL, TCONTRACT, TPART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(psym,lvar) rend une forme contracte'e (i.e. un mono^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orbite sous l'action du groupe syme'trique) du polyno^me p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es variables contenues dans la liste lvar. La fonction EXP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alise l'ope'ration inverse. La fonction TCONTRACT teste e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yme'trie du polyno^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m : EXPLOSE(2*a^3*b*x^4*y,[x,y,z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4      3      4      3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a  b y z  + 2 a  b x z  + 2 a  b y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4        3      4  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 a  b x  z + 2 a  b x y  + 2 a  b x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(psym,[x,y,z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a  b x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repre'sen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2PART, EXPLOSE, PART2CONT, PARTPOL, TCONTRACT, TPART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([P1,...,Pn],y,f,[lvar1,...,lvarn]) calcul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 (voir M. GIUSTI,D. LAZARD et A. VALIBOUZE, ISSAC 1988, 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e'e a` la fonction f, en les listes de variables lvar1,...,lv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x polyno^mes P1,...,Pn d'une variable y. l'arite'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est importante pour le calcul. Ainsi, si l'expression de f n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une variable, non seulement il est inutile de donn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is cela diminue conside'rablement lees calculs si on 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([z^2  - e1* z + e2, z^2  - f1* z + f2], z, b*v + a*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u, v], [a, b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 - e1 f1 z - 4 e2 f2 + e1  f2 + e2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([z^3-e1*z^2+e2*z-e3,z^2  - f1* z + f2], z, b*v + a*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u, v], [a, b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5            4       2     4          2  4     2   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- 2 E1 F1 Y  - 6 E2 F2 Y  + 2 E1  F2 Y  + 2 E2 F1  Y  + E1  F1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3       3        3          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9 E3 F1 F2 Y  + 5 E1 E2 F1 F2 Y  - 2 E1  F1 F2 Y  - 2 E3 F1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3       2   2  2       2      2  2     4 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E1 E2 F1  Y  + 9 E2  F2  Y  - 6 E1  E2 F2  Y  + E1  F2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2       2   2     2       2      2     2             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 E1 E3 F1  F2 Y  - 6 E2  F1  F2 Y  + 3 E1  E2 F1  F2 Y  + 2 E1 E3 F1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4  2                 2         2         2        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2  F1  Y  - 27 E2 E3 F1 F2  Y + 9 E1  E3 F1 F2  Y + 3 E1 E2  F1 F2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                3            2      3          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1  E2 F1 F2  Y + 15 E2 E3 F1  F2 Y - 2 E1  E3 F1  F2 Y - E1 E2  F1  F2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2   3                 3       3      3     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E2 E3 F1  Y - 27 E3  F2  + 18 E1 E2 E3 F2  - 4 E1  E3 F2  - 4 E2 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2   3        2   2   2                2   2     3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1  E2  F2  + 27 E3  F1  F2  - 9 E1 E2 E3 F1  F2  + E1  E3 F1 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2   2       2   4                 4        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2  F1  F2  - 9 E3  F1  F2 + E1 E2 E3 F1  F2 + E3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du polyno^me dont les racines sont les somme a+u ou 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 de z^2  - e1* z + e2 et u est racine de z^2  - f1* z +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([z^2  - e1* z + e2,z^2  - f1* z + f2], z,a+u,[[u],[a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3         3         2     2  2            2         2   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- 2 F1 Y  - 2 E1 Y  + 2 F2 Y  + F1  Y  + 3 E1 F1 Y  + 2 E2 Y  + E1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          2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F1 F2 Y - 2 E1 F2 Y - E1 F1  Y - 2 E2 F1 Y - E1  F1 Y - 2 E1 E2 Y +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1 F1 F2 - 2 E2 F2 + E1  F2 + E2 F1  + E1 E2 F1 +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eut prendre deux drapeaux possibles : ELEMENTAI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ANCES (valeur par de'faut) qui permettent de de'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olyno^mes syme'triques apparaissant dans ce calcul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syme'triques e'le'mentaires ou les fonctions pu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de SYM utilis'ees dans cette fo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_ORBIT (donc ORBIT), PUI_DIRECT, MULTI_ELEM (donc EL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PUI (donc PUI), PUI2ELE, ELE2PUI (si le drapeau DIREC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` PUISS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2COMP(m , l) passe des fonctions syme'triques e'le'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fonctions comple`tes. Similaire a` COMP2ELE et COMP2P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ELE, COMP2PUI, ELE2PUI, ELEM, MON2SCHUR, MULTI_ELEM, MULTI_P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, PUI2COMP, PUI2ELE, PUIREDUC, SCHUR2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2POLYNOME(l,z) donne le polyno^me en z dont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'triques e'le'mentaires des racines sont dans la lis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=[n,e1,...,en] ou` n est le degre' du polyno^me et ei la i-ie`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syme'trique e'le'm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2polynome([2,e1,e2],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 - E1 Z +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e2ele(x^7-14*x^5  + 56*x^3  - 56*X + 22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7, 0, - 14, 0, 56, 0, - 56, - 2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2polynome( [7, 0, - 14, 0, 56, 0, - 56, - 22]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5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14 X  + 56 X  - 56 X +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e'ciproque : POLYNOME2ELE(p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a` 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E2ELE, PUI2POLY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2PUI(m, l) passe des fonctions syme'triques e'le'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fonctions comple`tes. Similaire a` COMP2ELE et COMP2P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ELE, COMP2PUI, ELE2COMP, ELEM, MON2SCHUR, MULTI_ELEM, MULTI_P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, PUI2COMP, PUI2ELE, PUIREDUC, SCHUR2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(ele,sym,lvar) de'compose le polyno^me syme'trique sym, en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s de la liste lvar, par les fonctions syme'triques e'le'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s dans la liste ele. Si le premier e'le'ment de ele est don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era le cardinal de l'alphabet sinon on prendra le degre' du polyno^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 Si il manque des valeurs a` la liste ele des valeurs form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ype "ei" sont rajoute'es. Le polyno^me sym peut etre don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3 formes diffe'rentes : contracte'e (ELEM doit alors valoir 1 s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'faut), partitionne'e (ELEM doit alors valoir 3) ou e'tendue (i.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^me en entier) (ELEM doit alors valoir 2). L'util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nction PUI se re'alise sur le me^me mode`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un alphabet de cardinal 3 avec e1, la premie`re fonction syme'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le'mentaire, valant 7, le polyno^me syme'trique en 3 variable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me contracte'e (ne de'pendant ici que de deux de ses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x^4-2*x*y se de'compose ainsi en les fonctions syme'tr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le'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([3,7],x^4-2*x*y,[x,y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 e3 + 2 e2  - 198 e2 + 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ELE, COMP2PUI, ELE2COMP, ELE2PUI, MON2SCHUR, MULTI_ELEM, MULTI_P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, PUI2COMP, PUI2ELE, PUIREDUC, SCHUR2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E(pc,lvar) rend le polyno^me syme'trique associe' a` la f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'e pc. La liste lvar contient l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E(a*x +1,[x,y,z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 + y + z) a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repre'sen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CONT2PART, PART2CONT, PARTPOL, TCONTRACT, TPART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KA(part1,part2) (e'crite par P. ESPERET) calcule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ka associe' aux partition part1 et pa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ka([3,3,3],[2,2,2,1,1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REILLIS(n,m) rend la liste des partitions de poids n et de longueu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TREILLIS(4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[3, 1], [2, 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e'galement : LTREILLIS, TREILLIS et TREI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REILLIS(n,m) rend la liste des partitions de poids n et de longu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'rieure ou e'gale a`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eillis(4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[4, 0], [3, 1], [2, 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r e'galement : LGTREILLIS, TREILLIS et TREI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2SCHUR(l) la liste l repre'sente la fonction de Schur S_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=[i1,i2,...,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i1 &lt;= i2 &lt;= ... &lt;= iq . La fonction de Schur est S_[i1,i2...,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mineur de la matrice infinie (h_{i-j}) i&gt;=1, j&gt;=1 comp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 premie`res lignes et des colonnes i1+1,i2+2,...,iq+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'crit cette fonction de Schur en fon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 monomiales en utilisant les fonctions TREINAT et KOSTKA.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ue est un polyno^me syme'trique dans une de ses repre'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'es avec les variables x1, x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2schur([1,1,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1 X2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2schur([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1 X2 X3 + X1  X2 +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2SCHUR([1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2 x1 x2 x3 + x1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veut dire que pour 3 variables cela don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x1 x2 x3 + x1^2 x2 + x2^2 x1 + x1^2 x3 + x3^2 x1 + x2^2 x3 + x3^2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ELE, COMP2PUI, ELE2COMP, ELE2PUI, ELEM, MULTI_ELEM, MULTI_P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, PUI2COMP, PUI2ELE, PUIREDUC, SCHUR2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_ELEM(l_elem,multi_pc,l_var) de'compose un polyno^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me'trique sous la forme multi-contracte'e multi_pc en les gro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ariables contenue dans la liste de listes l_var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s de fonctions syme'triques e'le'mentaires contenues dans l_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ELEM([[2,e1,e2],[2,f1,f2]],a*x+a^2+x^3,[[x,y],[a,b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ab/>
        <w:t xml:space="preserve">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- 2 f2 + f1  + e1 f1 - 3 e1 e2 +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ELE, COMP2PUI, ELE2COMP, ELE2PUI, ELEM, MON2SCHUR, MULTI_P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, PUI2COMP, PUI2ELE, PUIREDUC, SCHUR2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ORBIT(P,[lvar1, lvar2,...,lvarp]) P est un polyno^me en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variables contenues dans les listes lvar1, lvar2 ... lv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nction rame`ne l'orbite du polyno^me P sous l'action du prod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roupes syme'triques des ensembles de variables repre'sente'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p LI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_ORBIT(a*x+b*y,[[x,y],[a,b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 y + a x, a y + b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_orbit(x+y+2*a,[[x,y],[a,b,c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 + X + 2 C, Y + X + 2 B, Y + X + 2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r e'galement : ORBIT pour l'action d'un seul groupe syme't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PUI est a` la fonction PUI ce que la fonction MULTI_ELE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` la fonction 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PUI([[2,p1,p2],[2,t1,t2]],a*x+a^2+x^3,[[x,y],[a,b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P1 P2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2 + P1 T1 + -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MIAL(r,part) ou` r est le poids de la partition part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rame`ne le coefficient multinomial associe' : si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de la partitions part sont i1, i2, ..., ik, le re'sult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MIAL est r!/(i1!i2!...i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SYM(ppart1, ppart2,N) re'alise le produit de deux polyno^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'triques de N variables en ne travaillant que modulo l'ac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 syme'trique d'ordre N. Les polyno^mes sont dans leur repre'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ne'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ent les 2 polyno^mes syme'triques en x, y : 3*(x+y) + 2*x*y et 5*(x^2+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es formes partitionne'es sont respectivement [[3,1],[2,1,1]] et [[5,2]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eur produit sera donne' 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SYM([[3,1],[2,1,1]],[[5,2]]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10, 3, 1], [15, 2, 1], [15, 3, 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10*(x^3*y+y^3*x)+15*(x^2*y +y^2*x) +15(x^3+y^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de changements de repre'sentations d'un polyno^me syme'tr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CONT2PART, EXPLOSE, PART2CONT, PARTPOL, TCONTRACT, TPART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(P,lvar) calcul l'orbite du polyno^me P en les variables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 sous l'action du groupe syme'trique de l'ensemble des variables cont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liste l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(a*x+b*y,[x,y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 Y + B X, B Y + A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it(2*x+x^2,[x,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Y  + 2 Y, X  + 2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r e'galement : MULTI_ORBIT pour l'action d'un produit de grou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'triques sur un polyno^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2CONT(ppart,lvar) passe de la forme partitionne'e a` la forme contracte'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olyno^me syme'trique. La forme contracte'e est rendue avec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s dans l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2CONT([[2*a^3*b,4,1]],[x,y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a  b x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repre'sen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CONT2PART, EXPLOSE, PARTPOL, TCONTRACT, TPART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POL(psym, lvar) psym est un polyno^me syme'trique en le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var. Cette fonction rame`ne sa repre'sentation partitionne'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POL(-a*(x+y)+3*x*y,[x,y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[3, 1, 1], [- a, 1, 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repre'sen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CONT2PART, EXPLOSE, PART2CONT, TCONTRACT, TPART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(l) rame`ne la liste des permutations de la list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E2ELE(p,x) donne la liste l=[n,e1,...,en] ou` n est le deg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polyno^me p en la variable x et ei la i-ieme fonction syme'tr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le'mentaire des racines d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E2ELE(x^7-14*x^5  + 56*x^3  - 56*X + 22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7, 0, - 14, 0, 56, 0, - 56, - 2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2POLYNOME( [7, 0, - 14, 0, 56, 0, - 56, - 22]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5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14 X  + 56 X  - 56 X +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e'ciproque : ELE2POLYNOME(l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RAC(L,K) L est une liste contenant les fonctions syme'tr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le'mentaires sur un ensemble A. PRODRAC rend le polyno^m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acines sont les produits K a` K des e'le'ments 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(pui,sym,lvar) de'compose le polyno^me syme'trique sym, en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s de la liste lvar, par les fonctions pu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es dans la liste pui. Si le premier e'le'ment de pui est don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era le cardinal de l'alphabet sinon on prendra le degre' du polyno^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 Si il manque des valeurs a` la liste pui, des valeurs form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ype "pi" sont rajoute'es. Le polyno^me sym peut etre don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3 formes diffe'rentes : contracte'e (PUI doit alors valoir 1 s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'faut), partitionne'e (PUI doit alors valoir 3) ou e'tendue (i.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^me en entier) (PUI doit alors valoir 2). La fonction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'utilise de la me^me manie`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([3,a,b],u*x*y*z,[x,y,z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a  - 3 b a + 2 p3)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2ELE, COMP2PUI, ELE2COMP, ELE2PUI, ELEM, MON2SCHUR, MULTI_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PUI, PUI2COMP, PUI2ELE, PUIREDUC, SCHUR2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2COMP(N,LPUI) rend la liste des N premie`res fonctions comple`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c en te^te le cardinal) en fonction des fonctions puissance donne'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ste LPUI. Si la liste LPUI est vide le cardinal est N si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son premier e'le'ment similaire a` COMP2ELE et COMP2P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2COMP(2,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1 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[2, p1, 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2COMP(3,[2,a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</w:t>
        <w:tab/>
        <w:t xml:space="preserve">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1  + p2  a1  + 3 p2 a1 + 2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[2, a1, --------, 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</w:t>
        <w:tab/>
        <w:t xml:space="preserve">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2ELE, COMP2PUI, ELE2COMP, ELE2PUI, ELEM, MON2SCHUR, MULTI_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_PUI, PUI, PUI2ELE, PUIREDUC, SCHUR2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2ELE(N,LPUI) re'alise le passage des fonctions puissanc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syme'triques e'le'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 drapeau PUI2ELE est GIRARD, on re'cupe`re la liste des fo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e'triques e'le'mentaires de 1 a` N, et s'il est e'gal a`  CL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ie`me fonction syme'trique e'le'm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2ELE, COMP2PUI, ELE2COMP, ELE2PUI, ELEM, MON2SCHUR, MULTI_ELEM, MULTI_P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, PUI2COMP, PUIREDUC, SCHUR2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2POLYNOME(X,LPUI) calcul le polyno^me en X dont les fonctions pu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acines sont donne'es dans la liste LP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6) polynome2ele(x^3-4*x^2+5*x-1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6)                             [3, 4, 5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7) ele2pui(3,%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7)                             [3, 4, 6,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8) pui2polynome(x,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8)                          X  - 4 X  + 5 X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a` 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E2ELE, ELE2POLY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_DIRECT(ORBITE,[lvar1,...,lvarn],[d1,d2,...,d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f un polynome en n blocs de variables lvar1,...,lv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ci le nombre de variables dans lvari . Et SC le produit d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es syme'triques de degre' c1,...,cn. Ce groupe 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llement su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liste ORBITE est l'orbite, note'e SC(f), de la fonction f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action de SC. (Cette liste peut e^tre obtenue avec la fonc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_OR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i sont des entiers tels que c1&lt;=d1, c2&lt;=d2,...,cn&lt;=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SD le produit des groupes syme'triques S_d1 x S_d2 x...x S_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nction pui_direct rame`ne les N premie`res fonctions puissances de S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'duites des fonctions puissances de SC(f) ou` N est le cardinal de SD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e'sultat est rendue sous forme multi-contracte'e par rapport a 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on ne conserve qu'un e'le'ment par orbite sous l'action de 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[[x,y],[a,b]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_DIRECT(MULTI_ORBIT(a*x+b*y, L), L,[2,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 x, 4 a b x y + a  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_DIRECT(MULTI_ORBIT(a*x+b*y, L), L,[3,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2     2    2        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 A X, 4 A B X Y + 2 A  X , 3 A  B X  Y + 2 A  X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2  2  2      3    3        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  B  X  Y  + 4 A  B X  Y + 2 A  X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2  3  2      4    4        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  B  X  Y  + 5 A  B X  Y + 2 A  X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3  3  3       4  2  4  2      5    5        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A  B  X  Y  + 15 A  B  X  Y  + 6 A  B X  Y + 2 A  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_DIRECT([y+x+2*c, y+x+2*b, y+x+2*a],[[x,y],[a,b,c]],[2,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3 x + 2 a, 6 x y + 3 x  + 4 a x + 4 a 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3        2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x  y + 12 a x y + 3 x  + 6 a x  + 12 a  x + 8 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_DIRECT([y+x+2*c, y+x+2*b, y+x+2*a],[[x,y],[a,b,c]],[3,4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REDUC(N,LPUI) LPUI est une liste dont le premier e'le'ment est un 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PUIREDUC donne les N premie`res fonctions puissances en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 premie`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REDUC(3,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3 p1 p2 -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[2, p1, p2, 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(p,x,f,[x1,...,xd]) calcule la re'solvante du polyno^m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variable x et de degre' n &gt;= d par la fonction f exprime'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x1,...,xd. Il est important pour l'efficacite'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s de ne pas mettre dans la liste [x1,...,xd]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tervenant pas dans la fonction de transformatio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rendre plus efficaces les calculs on peut mettre des dra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` la variable RESOLVANTE afin que des algorithmes ade'quates so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a fonction f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aire : un polyno^me d'un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'air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e'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somme d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e'trique en les variables qui apparaissent dans so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roduit d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nction de la re'solvante de Cayley (utilisable qu'en degre'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*x2+x2*x3+x3*x4+x4*x5+x5*x1 - (x1*x3+x3*x5+x5*x2+x2*x4+x4*x1)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rapeau de RESOLVANTE pourra e^tre respecti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y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ante:unita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(x^7-14*x^5  + 56*x^3  - 56*X + 22,x,x^3-1,[x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6        5         4          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+ 7 Y  - 539 Y  - 1841 Y  + 51443 Y  + 315133 Y  + 376999 Y + 12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ante : linea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4-1,x,x1+2*x2+3*x3,[x1,x2,x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20         16            12             8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+ 80 Y   + 7520 Y   + 1107200 Y   + 49475840 Y  + 344489984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 655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me solution po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 : gen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4-1,x,x1+2*x2+3*x3,[x1,x2,x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4-1,x,x1+2*x2+3*x3,[x1,x2,x3,x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([x^4-1],x,x1+2*x2+3*x3,[[x1,x2,x3]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:lineair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4-1,x,x1+x2+x3,[x1,x2,x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 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:symetriqu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4-1,x,x1+x2+x3,[x1,x2,x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4+x+1,x,x1-x2,[x1,x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8       6        4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+ 8 Y  + 26 Y  - 112 Y  + 216 Y  +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:alterne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4+x+1,x,x1-x2,[x1,x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8       6        4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+ 8 Y  + 26 Y  - 112 Y  + 216 Y  + 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:prod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7-7*x+3,x,x1*x2*x3,[x1,x2,x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    33         29        28         27        26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7 Y   - 1029 Y   + 135 Y   + 7203 Y   - 756 Y   + 1323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        22            21           20          19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52947 Y   - 46305 Y   - 2463339 Y   + 324135 Y   - 30618 Y   - 453789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           15             14              12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0246444 Y   + 282225202 Y   - 44274492 Y   + 155098503 Y   + 12252303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9            8            7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893401 Y   - 171532242 Y  + 6751269 Y  + 2657205 Y  - 94517766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720087 Y  + 26040609 Y  + 14348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ante:symetriq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7-7*x+3,x,x1*x2*x3,[x1,x2,x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   33         29        28         27        26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- 7 Y   - 1029 Y   + 135 Y   + 7203 Y   - 756 Y   + 1323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        22            21           20          19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52947 Y   - 46305 Y   - 2463339 Y   + 324135 Y   - 30618 Y   - 453789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           15             14              12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0246444 Y   + 282225202 Y   - 44274492 Y   + 155098503 Y   + 12252303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9            8            7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893401 Y   - 171532242 Y  + 6751269 Y  + 2657205 Y  - 94517766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720087 Y  + 26040609 Y  + 14348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ante:cayl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ante(x^5-4*x^2+x+1,x,a,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resolvante de Cayley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5         4          3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- 40 X  + 4080 X  - 92928 X  + 3772160 X  + 37880832 X + 93392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re'solvante de Cayley, les 2 derniers arguments sont ne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polyno^me donne' en entre'e doit ne'cessairement e^tre de degre'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BIPARTITE, RESOLVANTE_PRODUIT_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ANTE_UNITAIRE, RESOLVANTE_ALTERNEE1, RESOLVANTE_KL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ANTE_KLEIN3, RESOLVANTE_VIERER, RESOLVANTE_DIEDR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ANTE_ALTERNEE1(p,x) calcule la transform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(x) de degre n par la fonction $\prod_{1\leq i&lt;j\leq n-1} (x_i-x_j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PRODUIT_SYM, RESOLVANTE_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 , RESOLVANTE_KLEIN, RESOLVANTE_KLE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, RESOLVANTE_DIEDRALE, RESOLVANTE_BIPAR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ANTE_BIPARTITE(p,x) calcule la transform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(x) de degre n (n pair) par la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x_1x_2\ldots x_{n/2}+x_{n/2+1}\ldotsx_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PRODUIT_SYM, RESOLVANTE_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 , RESOLVANTE_KLEIN, RESOLVANTE_KLE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, RESOLVANTE_DIEDRALE,RESOLVANTE_ALTERNE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ANTE_BIPARTITE(x^6+108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8           6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- 972 Y  + 314928 Y  - 34012224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PRODUIT_SYM, RESOLVANTE_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 , RESOLVANTE_KLEIN, RESOLVANTE_KLE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, RESOLVANTE_DIEDRALE,RESOLVANTE_ALTERNE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DIEDRALE(p,x) calcule la transform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par la fonction x_1x_2+x_3x_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diedrale(x^5-3*x^4+1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12       11       10        9         8         7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- 21 X   - 81 X   - 21 X   + 207 X  + 1134 X  + 2331 X  - 945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 4          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970 X  - 18333 X  - 29079 X  - 20745 X  - 25326 X - 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PRODUIT_SYM, RESOLVANTE_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ALTERNEE1, RESOLVANTE_KLEIN, RESOLVANTE_KLE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, RESOL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KLEIN(p,x)  calcule la transform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par la fonction x_1x_2x_4+x_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PRODUIT_SYM, RESOLVANTE_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ALTERNEE1, RESOLVANTE, RESOLVANTE_KLE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, RESOLVANTE_DIED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KLEIN3(p,x) calcule la transform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par la fonction x_1x_2x_4+x_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PRODUIT_SYM, RESOLVANTE_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ALTERNEE1, RESOLVANTE_KLEIN, RESOLV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, RESOLVANTE_DIED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ANTE_PRODUIT_SYM(p,x) calcule la liste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\'esolvantes produit du polyn\^ome  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_produit_sym(x^5+3*x^4+2*x-1,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4             10      8       7       6       5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  + 3 Y  + 2 Y - 1, Y   - 2 Y  - 21 Y  - 31 Y  - 14 Y  - Y  + 14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0      8       7    6       5       4       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3 Y  + 1, Y   + 3 Y  + 14 Y  - Y  - 14 Y  - 31 Y  - 21 Y  - 2 Y  + 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- 2 Y  - 3 Y - 1, Y -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:produi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ante(x^5+3*x^4+2*x-1,x,a*b*c,[a,b,c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8       7    6       5       4       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+ 3 Y  + 14 Y  - Y  - 14 Y  - 31 Y  - 21 Y  - 2 Y 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, RESOLVANTE_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ALTERNEE1, RESOLVANTE_KLEIN, RESOLVANTE_KLE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, RESOLVANTE_DIED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ANTE_UNITAIRE(p,q,x) calcule la r\'esolvan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\^ome p(x) par le polyn\^ome q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PRODUIT_SYM, RESOLV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ALTERNEE1, RESOLVANTE_KLEIN, RESOLVANTE_KLE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, RESOLVANTE_DIED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VIERER(p,x) calcule la transform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par la fonction x_1x_2-x_3x_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RESOLVANTE_PRODUIT_SYM, RESOLVANTE_UN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_ALTERNEE1, RESOLVANTE_KLEIN, RESOLVANTE_KLEIN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ANTE, RESOLVANTE_DIED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UR2COMP(P,l_var) : P est un polyno^mes en les variables contenu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l_var. Chacune des variables de l_var repre'sente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'trique comple`te. On repre'sente dans l_var la ie`me fonction syme'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`te comme la concate'nation de la lettre h avec l'entier i :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donne l'expression de P en fonction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R2COMP(h1*h2-h3,[h1,h2,h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s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R2COMP(a*h3,[h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RAC(liste,K) la liste contient les fonctions syme'triques e'le'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polyno^me P . On calcul le polyno^mes dont les racines sont les so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a` K distinctes des racines de 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PROD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TRACT(pol,lvar) teste si le polyno^me pol est syme'trique e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enues dans la liste lvar. Si oui il rend une forme contracte'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a fonction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repre'sen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CONT2PART, EXPLOSE, PART2CONT, PARTPOL, TPART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TPOL(pol,lvar) teste si le polyno^me pol est syme'trique e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enues dans la liste lvar. Si oui il rend sa forme partionne'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a fonction PART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fonctions de changements de repre'sen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CONT2PART, EXPLOSE, PART2CONT, PARTPOL, T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LLIS(n) rame`ne toutes les partitions de poid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llis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4], [3, 1], [2, 2], [2, 1, 1], [1, 1, 1, 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LGTREILLIS, LTREILLIS et TREI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NAT(part)  rame`ne la liste des partitions infe'rieures a` l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pour l'ordre natu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nat([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[5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nat([1,1,1,1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5], [4, 1], [3, 2], [3, 1, 1], [2, 2, 1], [2, 1, 1, 1], [1, 1, 1, 1, 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inat([3,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[5], [4, 1], [3, 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r e'galement : LGTREILLIS, LTREILLIS et TREIL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