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L(QUEL)                   2/23/79                   QUEL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l - QUEry Language for ING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description  of  the  general  syntax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L.   Individual  QUEL statements and command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ly in the document; this section describes the 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ctic  classes  from  which  the  constituent parts of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ent is an arbitrary sequence of characters bound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by ``/*'' and on the right by ``*/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This is a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in QUEL are sequences of no more than 12 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 starting  with an alphabetic. Underscore (_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an alphabetic.  All  upper-case  alphabetics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ring  anywhere  except  in  strings are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tly mapped into their lower-case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dentifiers are reserved for use  as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y not be used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                 all    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                append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                 atan              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gu                by                 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              cos           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u              create            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             delim              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                 float4              floa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              gamma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                index               i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2                int4               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               is                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                 min               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             not            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                onto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t              print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            retriev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                 sqrt  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u                to           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              unuse 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types of  constants,  correspon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data types available in QUEL for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in QUEL are sequences of no more than 255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 characters  bounded  by  double quotes ( " " )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alphabetics  within  strings  are  accepted 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 in order to imbed quotes within strings, it is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ry to prefix them with `\' .  The same convention 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`\'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printing characters are allowed within  strings. 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 characters (i.e. control characters)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constants  in  QUEL  range  from  -2,147,483,647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2,147,483,647.  Integer constants beyond that r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to floating point.  If the integer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,767  or  less  than -32,767 then it will be left as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integer.  Otherwise it is converted to a four byt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 constants consist of an  integer  part,  a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,  and  a  fraction  part or scientific no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&lt;dig&gt;} [.&lt;dig&gt;] [e|E [+|-] {&lt;dig&gt;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&lt;dig&gt; is a  digit,  []  represents  zero  or  one,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 zero  or more, and | represents alternatio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nent with a missing mantissa has a mantissa of 1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.   There  may  be  no  extra  characters 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 Floating constants are taken to be doub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ies  with a range of approximately -10**38 to +10**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precision of 17 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ttribute is a construc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.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V_#a_#r_#i_#a_#b_#l_#e identifies a particular relation and can b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as  standing for the rows or tuples of that rel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s associated with a relation by means of  a  _#r_#a_#n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 _#D_#o_#m_#a_#i_#n is the name of one of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 over which the variable ranges.  Together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an  attribute,  which  represents  values  of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ttribute is a string type, it can be qualifi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ubstring notation. The substring notation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thmetic  operators  take  numeric  type  expression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nds.   Unary  operators  group  right  to  left;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group left to right. The operators  (in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ing precedenc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,-     (unary) plus,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,/ 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,-     (binary)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es may be used for arbitrary grouping. 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flow  and  divide  by  zero  are  not checked o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  Floating point operations are checked fo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,  underflow, and divide by zero only i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hardware exists and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Arithmetic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or + is a string concatenator, like the  #H#U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_#c_#o_#n_#c_#a_#t;  however,  its syntax is cleaner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two arguments, but like its  arithmetic 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,  can be used without restriction.  Its counterpart, 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tring equivalent of the difference operator on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 special  property that only the first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hand side is deleted from the string. 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ies  of these two operators are exact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ithmetic plus and minus, which means that they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conjunction with parentheses to form complex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operators are most useful when used with th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Expressions (a_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pression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gregate or aggreg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mbination of numeric expressions and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urposes of this document, an  arbitrary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fered to by the name _#a__#e_#x_#p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_#a__#e_#x_#p_#r has a format denoted by a letter (_#c, _#i,  or  _#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haracter, integer, or floating data types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number indicating the number of bytes of storage o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d.   Formats  currently  supported are listed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s of numeric types are indicat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1 - c255      character data of length  1-255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1             1-byte integer (-128 to +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2             2-byte integer (-32768 to +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4             4-byte   integer    (-2,147,483,648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2,147,483,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             4-byte floating (-10**38 to  +10**38,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imal digit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8             8-byte floating (-10**38 to +10**38,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imal digit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numeric format can be converted to  or  substitu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numer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Typ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perating on two numeric domains  of  different 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 converts as necessary to make the type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perating on an integer and a  floating  point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teger  is converted to a floating point numb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on.  When operating on two integers of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s,  the  smaller is converted to the size of the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perating on two floating  point  number  of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, the larger is converted to th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summarizes the possible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1      i2      i4      f4     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-    i1      i2      i4      f4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 -    i2      i2      i4      f4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4 -    i4      i4      i4      f4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-    f4      f4      f4      f4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8 -    f8      f8      f8      f4     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 provides five type conversion operators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verriding the default actions.  The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1(a_expr)      result type 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2(a_expr)      result type 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4(a_expr)      result type 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4(a_expr)    result typ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8(a_expr)    result type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e conversion operators convert their argument  a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 requested  type.   _#A__#e_#x_#p_#r can be anyth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 If a character value cannot be converted, 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r  occures and processing is halted.  This can happ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yntax of the character valu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flow is not checked on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Target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arget list is a parenthesized, comma  separated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or  more elements , each of which must b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_#r_#e_#s_#u_#l_#t__#a_#t_#t_#n_#a_#m_#e _#i_#s _#a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s_#u_#l_#t__#a_#t_#t_#n_#a_#m_#e is the name of the attribute  to  b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an already existing attribute name in the case of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.) The equal sign (``='') may be used interch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y  with  _#i_#s.   In the case where _#a__#e_#x_#p_#r is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a single attribute, this form must be used to assig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name to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_#a_#t_#t_#r_#i_#b_#u_#t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a _#r_#e_#t_#r_#i_#e_#v_#e, the resultant domain will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me name as that of the attribute being retriev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of update statements (_#a_#p_#p_#e_#n_#d, _#r_#e_#p_#l_#a_#c_#e),  the 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being  updated  must  have  a domain with exact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he target list  the  keyword  _#a_#l_#l 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 all domai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 of e i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ieve (e.all) where e.salary &gt;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trieve all domains of employee for those tup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isfy  the  qualification.   _#A_#l_#l can be used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 _#r_#e_#t_#r_#i_#e_#v_#e or an _#a_#p_#p_#e_#n_#d.  The domains  will  b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ted  in  their  ``create'' order, that is,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ere listed in the _#c_#r_#e_#a_#t_#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 operators take arbitrary expressions as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      (less 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=      (less than or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       (greater 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=      (greater than or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    (equal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=      (not equal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all of equal precedence.  When comparis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haracter attributes, all blank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operators take clauses as operands and  group 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-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    (logical not; ne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   (logical and; conj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     (logical or; disj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o_#t has the highest precedence of the  three.   _#A_#n_#d  and  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equal  precedence.   Parentheses may be used for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ry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Qualification (q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_#q_#u_#a_#l_#i_#f_#i_#c_#a_#t_#i_#o_#n consists of any number of clauses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logical  operators.   A clause  is a pair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by a compariso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_expr comparison_operator a_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es may be used for arbitrary grouping.  A  qual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on may thus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l_#a_#u_#s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_#o_#t _#q_#u_#a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q_#u_#a_#l _#o_#r _#q_#u_#a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q_#u_#a_#l _#a_#n_#d _#q_#u_#a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_#q_#u_#a_#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Func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_#f_#u_#n_#c_#t_#i_#o_#n_#a_#l _#e_#x_#p_#r_#e_#s_#s_#i_#o_#n consists of a function nam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parenthesized (list of) operand(s).  Functional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s can be nested to any level.  In the following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supported (_#n) represents an arbitrary numer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.  The format of the result is  indicat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(_#n) -       same as _#n (absolut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(_#n) -     character string  (converts  numer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an(_#n) -      f8 (arc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cat(_#a,_#b) -  character (character concaten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(_#n) -       f8 (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(_#n) -       f8 (exponential of 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ma(_#n) -     f8 (log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(_#n) -       f8 (natural loga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(_#n,_#b) -     same as _#b (_#n modulo _#b. _#n and _#b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1, i2, or 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(_#n) -       f8 (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rt(_#n) -      f8 (square 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Aggregat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gregate expressions provide a way to aggregate a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over a set of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1. Aggregat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itions of the aggregat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-        (i4) count of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u -       (i4) count of uniqu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 -         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u -         summation of uniqu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g -          (f8) average (sum/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gu -         (f8) unique average (sumu/count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 -        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 -        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-          (i2) value is 1 if  any  tuples 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qualification, else it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2. Simple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#a_#g_#g_#r_#e_#g_#a_#t_#i_#o_#n__#o_#p_#e_#r_#a_#t_#o_#r (_#a__#e_#x_#p_#r [ _#w_#h_#e_#r_#e _#q_#u_#a_#l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aggregate  evaluates  to  a  single  scalar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_#e_#x_#p_#r  is  aggregated over the set of tuples satis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fication (or all tuples in the range of the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no qualification is present).  Operators _#s_#u_#m and _#a_#v_#g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re numeric type _#a__#e_#x_#p_#r; _#c_#o_#u_#n_#t, _#a_#n_#y, _#m_#a_#x and _#m_#i_#n permi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type attribute as well as numeric type _#a__#e_#x_#p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i_#m_#p_#l_#e _#a_#g_#g_#r_#e_#g_#a_#t_#e_#s _#a_#r_#e _#c_#o_#m_#p_#l_#e_#t_#e_#l_#y _#l_#o_#c_#a_#l.  That is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ly  removed from the query, processed separatel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3. ``_#a_#n_#y''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sometimes useful to know if any tuples satisfy a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ular  qualification.   One  way of doing this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ggregate _#c_#o_#u_#n_#t and checking whether the return is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non-zero.   Using _#a_#n_#y instead of _#c_#o_#u_#n_#t is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processing is stopped, if possible, the first  ti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ple satisfies a 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n_#y returns 1 if the qualification is tru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4. Aggreg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#a_#g_#g_#r_#e_#g_#a_#t_#i_#o_#n__#o_#p_#e_#r_#a_#t_#o_#r (_#a__#e_#x_#p_#r _#b_#y _#b_#y__#d_#o_#m_#a_#i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, _#b_#y__#d_#o_#m_#a_#i_#n} [ _#w_#h_#e_#r_#e _#q_#u_#a_#l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gregate functions are  extensions  of  simple 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b_#y operator groups (i.e. partitions) the set of qual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tuples  by  _#b_#y__#d_#o_#m_#a_#i_#n  values.   For  more   than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b_#y__#d_#o_#m_#a_#i_#n,  the values which are grouped by are the con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 of individual _#b_#y__#d_#o_#m_#a_#i_#n values.  _#A__#e_#x_#p_#r is as in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  aggregates.   The aggregate function evaluates to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ggregate results, one for each partition into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of  qualifying  tuples has been grouped.  The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used during evaluation of the query is the value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ated with the partition into which the tuple current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processed would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simple aggregates, aggregate functions are  no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tely  local.  The _#b_#y__#l_#i_#s_#t, which differentiates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from simple aggregates, is global  to  the 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s in the _#b_#y__#l_#i_#s_#t are automatically linked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s in the query which are in the sam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retrieve the average salary for the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for each mana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 of e i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rieve (e.manager, avesal=avg(e.salary by e.manag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5 Aggregates on Uniqu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occasionally necessary to aggregate on  uniqu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 expression.  The _#a_#v_#g_#u, _#s_#u_#m_#u, and _#c_#o_#u_#n_#t_#u aggreg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duplicate values before performing  the  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(e.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tell you how many occurrences of _#e._#m_#a_#n_#a_#g_#e_#r exist.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u(e.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tell you how many unique values of _#e._#m_#a_#n_#a_#g_#e_#r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 Special charact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our special  features  which  are  particu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1 Pattern match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eleven characters which take  on  special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ed in character constants (str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matches any string of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]  matches any of characters i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1   matches any string of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2   matches any string of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3   matches any string of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4   matches any string of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5   matches any string of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6   matches any string of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7   matches any string of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8   matches any string of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9   matches any string of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0   matches all instances of strings between two o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ces of #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haracters can be used in any combination  to  for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of tes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e.name = "##1Kalash##2Joe##4" - matches any o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ce   of  "Kalash",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Jo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e.name = "##0Ingres##0" - matches all  occ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"Ingres" with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e.name = "*" - matches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e.name = "E*" - matches any  name  star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e.name = "*ein" - matches all names  end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e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e.name = "*[aeiou]*" - matches any name  with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ast one vow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e.name = "Allman?" - matches any sev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 starting with "Allm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e.name = "[A-J]*" -  matches  any  name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A,B,..,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al meaning of the pattern matching  charact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disabled  by  preceding  them  with  a `\'.  Thus ``\*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the character ``*''.  When the specia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 in  the target list they must be escaped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 = "\*\*\* ingres \*\*\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correct way to assign the string ``***  ingres  ***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omain ``titl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1.1 Numbered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ed wildcards are unique in that they may also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r  in a target list, as well as in a qualifica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numbered wildcard used  retains  the  same  val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 the  target  list  and the qualification list. 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t(text = "##1the##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t.text = "##1THE##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place an occurence of "THE" in t.text with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al global wildcard ##0 when used in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t(text = "##0the##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t.text = "##0THE##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place all occurrences of "THE" with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2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concatenation operator which can form on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  string  from  two.   Its  syntax  is  ``concat(field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2)''.  The size of the new character string is the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sizes  of  the  original  two.  Trailing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mmed from the first  field,  the  second  field  i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nated  and  the remainder is blank padded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trimmed to 0 length, however.   Concat  can  be 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rily nested inside other conca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= concat(concat(x.lastname, ","), x.first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ncatenate x.lastname with a comma and then  conc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 x.firstname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3 Ascii (numeric to character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a_#s_#c_#i_#i function can be used to convert a numeric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character representation.  This can be useful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to compare a numeric value with a  character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rieve 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x.chardomain = ascii(x.num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s_#c_#i_#i can be applied to a character value.   The 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 the  character value unchanged.  The numeric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formats are determined by  the  printing  format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(uni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4 Substring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tring attribute can be broken up into  into  a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ring using the following substr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.domain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.domain(X,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.domain%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.domain%X,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 above represents a certain substring of  _#d_#o_#m_#a_#i_#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oted  by the endpoints X and Y. Whether the end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included or not is determined by the parentheses  (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sion) and percent signs (inclu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X and _#Y (optional) consist of a required part with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fiers. The required part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(a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(a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defined delimiter (see delim(que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al qualifiers are  a  preceding  digit,  _#i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o look for the  _#i_#t_#h  occurence, and a trailing 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pecifies to search backwards  from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les for searching are very simple.  Without the 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of  _#X chosen is the _#i_#t_#h occurrance (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_#i is one) from the left end of the  string.  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_#Y,  if  it  is requested, starts after the end of _#X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 sign, however, always specifies that the sear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 end  of  the string regardless of the value of _#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llustrative purposes, assume a text  field 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aw the dog, the cat, and the duck take a w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the  following  constructs  would  have  the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text(3w,2"the"%       dog, the ca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text%2"the"$,$%       the cat, and the duck take a w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mbined with the arithemtic string operators this 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lity  can  the quite powerful. 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g from the sentence requires  only  the  simpl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r(text = r.text - r.text%"the","th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erhaps only the baby duck was taking a wal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r(text = r.text%"I","the"% + "baby" + r.text%"duck",$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(quel),   delete(quel),   delim(quel),    range(qu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(quel), retrieve(quel), ingres(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number of variables  which  can  appear 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overflow, underflow, and  divide  by  zero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nverting  between  numeric  types,  overflow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