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90476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\chapter{Example 9:  Posting Questions}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Messages++Questions} \indexi{User input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Message} \indexi{Class++Mes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8 showed how to post a message in a view.  This examp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lustrate how to post messages that ask a question, then waits for user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sponds.  Asking a question through the message package is very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splaying a string.  Because there are several different common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 of accepting user input however, there is more than one method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.  Currently, methods exist to simply input a string, to input a st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help/completion at the user's request, and to ask a multiple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8 displayed the coordinate corresponding to the posi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 world} text string.  Example 9 adds a new menu i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Relocate.}  If the user chooses Relocate, the program will po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in the message line asking for a new coordinate and wait for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.  When the user types in a coordinate, the program will redraw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at the location that the user 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cussion that follows presents a step-by-step description of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the \italic{helloworldview} class in Example 8 to produce Example 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were to follow the steps, you would produce a program,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app}, in five fi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iz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lov.ch file -- will contain the class defini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view}.  It will be exactly the same as Example 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lov.c file -- will contain statements that import Andrew Toolkit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efine the object's methods and class procedures.  We will 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 of the \italic{Relocate} function with its menu and key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ill ask the user for a coordinate pair, then call \italic{WantUpdate}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raw \italic{hello world} at that coordin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loa.ch file -- will contain the class definition for the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hat will display an instance of the class in a window.  Thi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ctly the same as in Example 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loa.c -- will contain declarations needed by the Andrew Toolkit lin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oading facilities as well the definition of the \italic{helloworldview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method. This will be exactly the same as in Example 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file -- will contain the directions for compiling, linking and loa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be exactly the same as Example 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complete listing of these files, see \italic{Program Listing for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} at the end of this section on 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textref,5393159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NineListing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ref,53931597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iew{textrefv,539315976,875,0,0}.  The source code is availa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/usr/andrew/examples/ex9, together with the compiled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e discussion of the steps refers directly to this examp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generally applies to the creation of a class that will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that ask ques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94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94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9416,876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unning the example prog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Action 1.} \formatnote{  }\formatnote{To run the program,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Typescript }promp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app /usr/andrew/examples/ex9/hello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sponse.}\formatnote{   }The program will produce a window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hello wor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ered in the body of the window, vertical and horizontal scroll bars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line st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Action 2.} \formatnote{   }Move \italic{hello world} in the window,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ging it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mouse button, or moving it with left mouse button h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sponse. } \formatnote{  } \italic{hello world} will be redrawn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the message "Hello world at" followed by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Action 3.}\formatnote{   }Choose \bold{Relocate} from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sponse. }\formatnote{   }A new message will be display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s for "New location (x,y)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Action 4.}\formatnote{   }Bring up the menu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sponse.} \formatnote{   }This time, only one menu car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ste}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.  Paste can be used to cut-and-paste into the message lin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Action 5.}\formatnote{   }Type in or paste in a coordinate pair--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ir should be separated from the second by a comma--and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er key. (No parentheses are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sponse.} \formatnote{  } \italic{ hello world} will be redrawn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ill be displayed in the message line.  If no comma is given, of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 answer is not an expected on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message "Bad format; must be: number,number"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ssag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Action 6.}\formatnote{   }To quit the program, pop-up the menu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\bold{Qu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op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sponse.} \formatnote{   }The program will disappear from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91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91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9160,877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message ques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mplest question routine is \italic{message_AskForString (vie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iority, prompt, default,  buffer,  buflen)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ndexi{ \italic{message_AskForStrin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iew} and \italic{priority} are the same a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message_DisplayString}.  \italic{Prompt} is the string display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that prompts for an answer.  \italic{Default} is the default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--this is the initial value of the string which the user edits to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nswer.  If the user presses return immediately, this value is return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; the user must explicitly delete it to return something el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talic{Buffer} should point to a character array, of which \italic{buflen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length.  The answer that the user gives will be return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difying the class 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sking a ques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example, we will create a new procedure, \bold{relocate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relocate(hwv,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k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x,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_AskForString(hwv,0,"New location (x,y): ",NULL,buf,sizeof(buf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sscanf(buf,"%d,%d",&amp;x,&amp;y)!=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_DisplayString(hwv,1,"Bad format; must be: number,number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distX+=(hwv-&gt;newX-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distY+=(hwv-&gt;newY-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X=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Y=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WantUpdate(hwv,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cedure \bold{relocate} takes as arguments the helloworldview and a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variable \italic{buf}, which will hold the user response (the answ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uestion) is initialized at size 100.  Then, the message_AskFor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is called on the view helloworldview, with the prompt "New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x,y):" which will appear in the message line of the view.  There will b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answer for this procedure, so we pass NULL.  Finally, buf is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buffer to contain the answer, and sizeof(buf) will be the leng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nsw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user types in the response, \bold{relocate} scans the answer to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correct format, and if correct, stores the information in &amp;x and &amp;y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format is not correct, then message_DisplayString is called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rror message.  If all is well, the user response will be used to comp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X and Y coordinates for the helloworld string, and WantUpdate is call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raw the string at those coordina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an the program, you will have noticed that while the program is as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question, the only menu card/option available is \bold{Paste}.  The rea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menu change is that the text in the message line is a \italic{tex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.  We will discuss text in more detail in a later chapter, but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 has its own set of menus and menu options, one of which is Past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 is defined such that it tells the text object to suppress all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options except for Paste.  While the program is asking a ques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iting for a response, the text object in the message line has th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, therefore the Paste menu card is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inding the relocate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bind_Description helloworldviewBindings[]=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{"helloworld-center", "\\003",0, "Hello World,Center",0,0, Cent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enter the helloworld string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{"helloworld-invert", "\\011",0, "Hello World,Invert",0,0, Inver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vert the helloworld string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old{\{"helloworld-relocate", "\\022",0, "Hello World,Relocate",0,0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ocate, "Relocate the helloworld string."\}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rtion in bold face type is added to the bindings list to b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ocate function in the procedure table.  (See Examples 4 and 5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description of bindings.) The function is assigned the key bin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Ctrl-r} and the menu card name \bold{Relocate}.  Since it is po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, it appears positioned as the first choice on the \italic{Hello World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c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9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9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968,878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{Program listing for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9}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texttag,5393149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NineListing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tag,5393149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texttagv,539314952,879,0,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lov.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helloworldview[app]: view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llUpdate(enum view_UpdateType type, long left, long top, long wid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he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t(enum view_MouseAction action, long x, long y, long numberOfClick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struct view 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InputFocu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eInputFocu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Interface(int type) returns char 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ApplicationLayer() returns struct view 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ApplicationLayer(struct view *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eClass() returns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keystate *keyst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menulist *menu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HaveDownTransi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haveInputFocu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x,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distX,dis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frameX, fram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blackOnWh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newX,new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newBlackOnWh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newFrameX, newFram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vrWidth,vrHe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lov.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las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v.e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graphic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rect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keymap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keystate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menulist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croll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bind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message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OSUNDEF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OTALSIZE 1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xgetinfo(), xsetframe(), ygetinfo(), ysetfram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long xwhat(), ywha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scrollfns horizInterface =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getinfo, xsetframe, NULL, xw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scrollfns vertInterface =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getinfo, ysetframe, NULL, yw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keymap *helloworldviewKeyma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menulist *helloworldviewMenu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helloworldview__InitializeObject(classID, 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classheader *class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uct helloworldview *hwv;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x = POSUNDE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y = POSUNDE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HaveDownTransition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haveInputFocus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keystate = keystate_Create(hwv, helloworldviewKeyma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blackOnWhite =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newBlackOnWhite =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menulist = menulist_DuplicateML(helloworldviewMenulist, 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newFrameX = hwv-&gt;newFrameY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helloworldview__GetApplicationLayer(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(struct view *)scroll_Create(hwv,scroll_LEFT+scroll_BOTTO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DeleteApplicationLayer(hwv,scroll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croll *scrollb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_Destroy(scrollb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FullUpdate(hwv, type, left, top, width, he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view_UpdateType 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lef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to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wid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heigh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rectangle myVisualR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GetVisualBounds(hwv,&amp;myVisual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vrWidth=rectangle_Width(&amp;myVisual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vrHeight=rectangle_Height(&amp;myVisual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v-&gt;newFrameX + hwv-&gt;vrWidth &gt; TOTAL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FrameX = TOTALSIZE - hwv-&gt;vrWid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v-&gt;newFrameY + hwv-&gt;vrHeight &gt; TOTAL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FrameY = TOTALSIZE - hwv-&gt;vrHe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frameX = hwv-&gt;newFrame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frameY = hwv-&gt;newFram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v-&gt;x == POSUNDEF) 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x = hwv-&gt;frameX + hwv-&gt;vrWidth /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y = hwv-&gt;frameY + hwv-&gt;vrHeight /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X = hwv-&gt;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Y = hwv-&gt;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x = hwv-&gt;new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y = hwv-&gt;new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SetTransferMode(hwv, graphic_COP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v-&gt;blackOnWhite) 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lloworldview_FillRect(hwv, &amp;myVisualR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_WhitePattern(hwv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lloworldview_FillRect(hwv, &amp;myVisualR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_BlackPattern(hwv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SetTransferMode(hwv, graphic_INVER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MoveTo(hwv, hwv-&gt;x - hwv-&gt;frameX, hwv-&gt;y - hwv-&gt;frame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DrawString(hwv,"hello world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graphic_BETWEENTOPANDBASELINE | graphic_BETWEENLEFTANDRIGHT);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Update(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{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TransferMode is graphic_INVERT from the last FullUpdat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v-&gt;newBlackOnWhite != hwv-&gt;blackOnWhite) 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rectangle v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GetVisualBounds(hwv,&amp;v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FillRect(hwv, &amp;vr, helloworldview_BlackPattern(hwv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blackOnWhite = hwv-&gt;newBlackOnWh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(hwv-&gt;newX != hwv-&gt;x || hwv-&gt;frameX != hwv-&gt;newFrameX || hwv-&gt;newY != </w:t>
      </w:r>
    </w:p>
    <w:p>
      <w:pPr>
        <w:pStyle w:val="PreformattedText"/>
        <w:bidi w:val="0"/>
        <w:spacing w:before="0" w:after="0"/>
        <w:jc w:val="left"/>
        <w:rPr/>
      </w:pPr>
      <w:r>
        <w:rPr/>
        <w:t>hwv-&gt;y || hwv-&gt;frameY != hwv-&gt;newFrameY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hwv-&gt;x!=hwv-&gt;newX || hwv-&gt;y!=hwv-&gt;newY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atic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rintf(buf,"Hello world at (%d,%d)",hwv-&gt;newX,hwv-&gt;new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ssage_DisplayString(hwv,0,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}</w:t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MoveTo(hwv, hwv-&gt;x - hwv-&gt;frameX, hwv-&gt;y - hwv-&gt;frame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lloworldview_DrawString(hwv, "hello world", graphic_BETWEENTOPANDBASELINE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_BETWEENLEFTANDR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x = hwv-&gt;new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y = hwv-&gt;new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frameX = hwv-&gt;newFrame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frameY = hwv-&gt;newFram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MoveTo(hwv, hwv-&gt;x - hwv-&gt;frameX, hwv-&gt;y - hwv-&gt;frame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lloworldview_DrawString(hwv, "hello world", graphic_BETWEENTOPANDBASELINE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_BETWEENLEFTANDR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helloworldview__Hit(hwv, action, x, y, numberOfClic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view_MouseAction ac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numberOfClick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hwv-&gt;HaveDownTrans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(action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Righ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aveDownTransition=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fall through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RightMov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newX=x-hwv-&gt;dist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newY=y-hwv-&gt;dis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Lef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aveDownTransition=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newX=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newY=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LeftMov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do noth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fa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re-synchronize mous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aveDownTransition=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!hwv-&gt;HaveDownTrans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(action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Right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distX=x-hwv-&gt;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distY=y-hwv-&gt;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fall through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Left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aveDownTransition=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lloworldview_WantInputFocus(hwv,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WantUpdate(hwv,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(struct view *)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ReceiveInputFocus(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haveInputFocus =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keystate-&gt;next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PostKeyState(hwv, hwv-&gt;keysta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PostMenus(hwv, hwv-&gt;menuli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LoseInputFocus(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haveInputFocus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Center(hwv, r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ro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newX = hwv-&gt;newFrameX + hwv-&gt;vrWidth /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newY = hwv-&gt;newFrameY + hwv-&gt;vrHeight /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WantUpdate(hwv, 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Invert(hwv, r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ro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newBlackOnWhite = ! hwv-&gt;newBlackOnWh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WantUpdate(hwv, 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relocate(hwv,r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ro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x,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_AskForString(hwv,0,"New location (x,y): ",NULL,buf,sizeof(buf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sscanf(buf,"%d,%d",&amp;x,&amp;y)!=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_DisplayString(hwv,1,"Bad format; must be: number,number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distX+=(hwv-&gt;newX-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distY+=(hwv-&gt;newY-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X=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Y=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WantUpdate(hwv,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xgetinfo(hwv, total, seen, d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range *total, *seen, *do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-&gt;beg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-&gt;end = TOTAL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n-&gt;beg = hwv-&gt;frame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n-&gt;end = hwv-&gt;frameX + hwv-&gt;vrWid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t-&gt;beg = dot-&gt;end = hwv-&gt;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ygetinfo(hwv, total, seen, d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range *total, *seen, *do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-&gt;beg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-&gt;end = TOTAL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n-&gt;beg = hwv-&gt;fram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n-&gt;end = hwv-&gt;frameY + hwv-&gt;vrHe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t-&gt;beg = dot-&gt;end = hwv-&gt;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xsetframe(hwv, posn, cord, out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os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cord,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newFrameX = posn - hwv-&gt;vrWidth * cord /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v-&gt;newFrameX + hwv-&gt;vrWidth &gt; TOTAL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FrameX = TOTALSIZE - hwv-&gt;vrWid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hwv-&gt;newFrameX &lt;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FrameX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WantUpdate(hwv, 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ysetframe(hwv, posn, cord, out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os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cord,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newFrameY = posn - hwv-&gt;vrHeight * cord /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v-&gt;newFrameY + hwv-&gt;vrHeight &gt; TOTAL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FrameY = TOTALSIZE - hwv-&gt;vrHe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hwv-&gt;newFrameY &lt;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FrameY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WantUpdate(hwv, 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long xwhat(hwv, cord, out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cord,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hwv-&gt;frameX + hwv-&gt;vrWidth * cord /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long ywhat(hwv, cord, out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cord,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hwv-&gt;frameY + hwv-&gt;vrHeight * cord /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helloworldview__GetInterface(hwv, 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strcmp(type, "scroll,vertical") ==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(char *) &amp;vertInterfa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strcmp(type, "scroll,horizontal") ==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(char *) &amp;horizInterfa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bind_Description helloworldviewBindings[]=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helloworld-center", "\\003",0, "Hello World,Center",0,0, Cen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Center the helloworld string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helloworld-invert", "\\011",0, "Hello World,Invert",0,0, Inve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vert the helloworld string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helloworldview-relocate", "\\022",0, "Hello World,Relocate",0,0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cate, "Relocate the helloworldview string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helloworldview__InitializeClass(class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classheader *class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Menulist=menulist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Keymap=keymap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ind_BindList(helloworldviewBind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Keymap,helloworldviewMenulist,&amp;helloworldview_classinf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loa.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helloworldapp[helloa] : application[app]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r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() returns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loa.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las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a.e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im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frame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v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helloworldapp__Start(hwap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app *hwap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view *applay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frame *fr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im *i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!super_Start(hwapp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=helloworldview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hwv==N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ayer=helloworldview_GetApplicationLayer(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applayer==NULL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Destroy(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=frame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frame==NULL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DeleteApplicationLayer(hwv,applay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=im_Create(NU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im==NULL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_Destroy(fr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_SetView(frame,applay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_SetView(im,fr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WantInputFocus(hwv,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Make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CDIR=/usr/andrew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= -I. -I$\{SRCDIR\}include/atk -I$\{SRCDIR\}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RC = $\{SRCDIR\}include/at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=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= -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S = $\{SRCDIR\}bin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LAGS= $\{DEBUG\} $\{INCLUDES\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FLAGS=$\{INCLUDES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DO = $\{TOOLS\}makedo $\{DEBUG\} -b $\{TOOLS\} -d $\{SRCDIR\}li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= $\{TOOLS\}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UFFIXES: .ih .eh .ch .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h.i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\{CLASS\} $\{CLASSFLAGS\} $*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h.e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\{CLASS\} $\{CLASSFLAGS\} $*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o.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\{MAKEDO\} $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:  helloa.do hellov.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do: helloa.o helloa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do: hellov.o hellov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helloa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app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graphic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im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observ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poin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rec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view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SRCDIR\}include/clas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hellov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helloa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eh helloa.ih: helloa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eh helloa.ih: $\{INCLUDESRC\}/app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hellov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graphic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observ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poin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rec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view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SRCDIR\}include/clas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hellov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eh hellov.ih: hellov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eh hellov.ih: $\{INCLUDESRC\}/graphic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eh hellov.ih: $\{INCLUDESRC\}/observ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eh hellov.ih: $\{INCLUDESRC\}/poin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eh hellov.ih: $\{INCLUDESRC\}/rec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eh hellov.ih: $\{INCLUDESRC\}/view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eh hellov.ih: $\{SRCDIR\}include/clas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88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This software is part of version 6.1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w User Interface System and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erty of 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other copyright holders. 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of this version is for the sole use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ividual named in ./config/allsys.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urce code is not to be redistribu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ary object code compiled or derived fr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ources is not to be distributed to no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.  Members may hav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rights granted by prior writt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Carnegie Mellon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COPYRIGHT HO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CLAIM ALL WARRANTIES 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MPLIED WARRANTIES OF MERCHAN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AND FITNESS.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EVENT SHALL  IBM, CARNEGI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LLON UNIVERSITY, 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 BE LIABLE 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PECIAL, IN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NTIAL DAMAGES 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RESULTING FROM LOS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, DATA OR PROFITS, WHE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F CONTRACT, NEGLIGENC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ORTIOUS ACTION, ARISING O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OR IN CONNECTION WITH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9047692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