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61725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37204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26122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22125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