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54570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16800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