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98660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44365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25215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