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97826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4275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71066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81515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