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134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30395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56335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28111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