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376176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2341691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1143516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1828541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