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56970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47553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48305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