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35507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5047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52533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4942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