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39989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492760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