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69382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6938266"/>
      <w:bookmarkStart w:id="1" w:name="__Fieldmark__0_19669382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