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38346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36293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97833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1488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