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5167820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8749293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