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244794637"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1682927325"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788518033"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256366656"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362237804"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