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468686813"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733204388"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283103917"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1709608696"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3357240"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533344872"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237532414"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690286645"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1176455254"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323157724"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