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225305343"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595572610"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365102214"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