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HELLO.EXE you have to copy the file printq.dll from the \PR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a path that is included in the LIB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e. g. 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 Hello queue/2 1.2 takes longer than in the othe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int thread is suspended for one second after each lin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enought time to abort the job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