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sing a Postscript printed driver under WinOS2, especia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, when printing a file to disk you might experience problem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in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ome PS printer drivers embed NULL or Ctrl-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 printer does not like, especially if it is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X is designed to deal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rinted you postscript file to disk you may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X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file is the name of the PS file you just created, and out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give the cor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X will patch the file and save it under the new name, leav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freeware, as it has bee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The native 32-bit OS/2 version is new, 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questions or suggestions, feel free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5@midway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happy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.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