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irst 1-9)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10-19)  ______   6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20-)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enhancer           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5.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Os2You is about $125 and $50 for M2Z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valid for orders until January 1993.  For or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please request the current prices.  For order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% Moms (VAT) 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 or MasterCard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by sending a mail via Intern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Card/VISA credit card number, validy date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in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