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ine deutsche Anleitung ist in der Datei 4DESY2.DOK enthalt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-Desy-To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fortable description-editor for 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january/july 1994 by Wolfram Ko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koerner@cip.informatik.uni-wuerzburg.de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koerner@wok.incubus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   : Wolfram Koerner@2:2490/5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mail: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denstras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072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ear english-speaking people, please don't blame  me for my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mistakes while writing this english documentation, because m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native-language is GERMAN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If you detect bad mistakes, please drop me a not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 is 4OS2 and how about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final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p to 512 Entri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PFS-long File/Directory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s up to 5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nal clipboard for copy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for Filenames and/or description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rtain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active changing 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nrent viewers depending on the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can be invoked by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4 edits current file, F9 invokes a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8 deletes the current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custom color setu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up can either be done by command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4DESY2.INI file in directory of 4DES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sav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with differen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102 rows if running in PM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 60 rows if running in fullscreen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rows must be specified by the MODE 80,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-command before running 4Desy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common Editor-Keys work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4OS2 and how about descri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OS2 is a replacement  for  the  poor  native 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CMD.EXE.   4OS2  replaces this on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untless improvements.  E.g.  you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letters of a filename and  then hit the TAB-key and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the filename watching the availabl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The  latest  version of 4OS2 I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and as it is shareware -so should be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pecialized BBS and, of course via ftp on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 improvements  are  the  file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DESCRIBE you can give every file be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 description while running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of  all files in a directiory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nside  the  hidden  file "DESCRIPT.IO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opy, delete or move this described file inside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riptions are copied, deleted or moved, to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all  your  files  to a floppydisk, the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 on that medi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are  shown  when  invoking  a 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FAT-formated drives.  If you  have  a  HPFS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normally  dont see the description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4OS2 to show the  HPFS-directory in the old FA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hit the switch /z so type: "DIR /z &lt;enter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-drives and you'll see your descri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*is* a difference, if your 1-year-old floppy-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box look lik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dis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 BigDesk (virtual screens)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 Resource-Master 1.00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 Disk copy/format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 Superbar f.WIN (Hot-Icons f.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 TechNoir  Birthdayplaner (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 Programmers-Editor (ANSI)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 Win-Fractale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 Windows-Offline-QWK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OS2-command DESCRIBE  is  not  very comfor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reated on its own and once you press enter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evious described files again an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can't use once entered stuff again, if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very simila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now    you    need    4DEsy/2    -   the 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-editor!  Though 4Desy/2  does  not need 4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the pretty descriptions do not make  much  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leeping inside the DESCRIPT.ION-File, becaus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switches is *NOT*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checked case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4Desy/2 will edit the current-deri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run-command for 4Desy/2.  But you can tell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other  directory's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[drive:][path\path\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r current directory is somewhere on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and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ESY2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edit  the  current directory of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subdir\sub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mandline-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"HELP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actual  begining  of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summary  of   the  possible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is displayed.   After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ress the program is exec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same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  "AUTOSAV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switch  is  given,  4Desy/2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hithout further question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ing (ESC or 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a Directory (ENTER on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the current Driv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hanges where made, they are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4Desy/2 is  running  you  can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the Autosave-mod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escription of Top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xxx       "COLO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ttle 'a' behind the switch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element which color follows.  'a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: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: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: normal fi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: normal directo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: current edi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: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: current directory insid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: warnings and errors in the bottom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ree  'xxx' stand for a color cod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127.   In   this   number  background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color  are  specified.   Th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 program  "4COLORS.EXE"  that co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DESY2 archive shows the res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C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4Desy/2  with  a  headline 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-red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"EDITOR-Mode" instead of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 4Desy/2   after   start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-Mode.    In   Editor-Mode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aves like a normal  editor.  This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row, the  cursorposition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ossible.   Even when just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 empty  descriptions, 4Desy/2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position of the  cursor  and re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line with en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ry to the Editor-Mode is  the  POS1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default-mode for 4Desy/2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ever you change the row, 4Desy/2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osition number one in the targe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ode you prefer belongs to your ow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remember the  key  Alt-E.   W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you  can  toggle  between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1-Mode by pressing Alt-E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3aaaaa     "default F3-View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LIST" ist the command invok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is  pressed  on  a  file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nother  view-program,  tell it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  this    switch.     You     can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-dependent  viewers  insid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you can  even  view ZIP-archives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IF-files or you can view WAV or MI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 section  over  4DESY2.INI-file.   the  /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only refers to the default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c:\mytools\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lis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4aaaaa     "F4-Edito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E" the OS/2-Editor is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is pressed on a file.  If you pre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pecif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c:\apps\qedit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"KEEP in mind last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switch  active, 4Desy/2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 of  the  last   subdirectory,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o  a parentdiretory (ENTER on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ow the contents of the parent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disk, the active row wil *NO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tal row, but the last subdiretory-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hitting enter  on  a  ".."-di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is switch always the firs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tivated when changing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xxx        "LENGTH of r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ind the switch /L follow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r three digits.  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 4Desy/2   the   maximum   length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line  you  want to have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 is  set  to  40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haracters just fit  well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More characters will be 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4OS2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maximum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  description  is  longer than the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you can  only  delete  chars i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d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length must be from 20 to 5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thematics: 20 &lt;= maxchar &lt;= 511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a number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 chars per descrip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this  switch  4Desy/2  does  not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but  black,  white  and grey. 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-owners will   see   somethin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, if mono-mode works properly or no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have a Noteboo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"OVERWRIT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rmal case 4Desy/2 comes up  inside 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 So  if you prefer the Overwritemod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"QUIET"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 really  realized after ending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hird time that this is CARD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did send the  postcard  to  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the CARDWARE-remind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ONLY IF YOU ALREADY MAILED ME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favourite personal switches defer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ake a look at  4OS2's ALIAS-command. So perha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4START.CM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4des=c:\tools\4os2\4desy2.exe /e /o /l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futur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avourite description-editor will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IASes are kept in RAM, they are much  mor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MD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DESY/2�V1.35��ĴF1=Help�ESC=Exit����AKI1�C 27�M 40�Entry   2 of   6���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     &lt;DIR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10760  english documentation for 4Desy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k      10760  deutsche Anleitung zu 4Desy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exe      85952  4Desy/2 -a comfortable Description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 68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.txt      2581  A brief history of 4Desy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                                         ---A 27.01.94 18: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|ESC=Exit| starts the status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means : Auto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Exit 4Desy/2 or change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directory your work 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by 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means : "Keep in mind last subdirectory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ggle this hit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K for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means :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nstead of "I" means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ans  POS1-Mode - when changing a row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et to the first posi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instead of "1" means "Editor-mode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on is kept when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27| means that the cursor is on the  27nd ch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 stands f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 40| means that the maximum-description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hars p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ry 6 of 6| I think this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  at the end of the headline means that there ar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criptions that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he current status of the description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key.  If you just saved the description, the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OS/2  filenames  can  have  a  length  of  max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So they are to long for every  normal  sc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display only the first 12 chars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ver  the screen an the CURRENTLY selecte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ast line  of the screen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60 chars of the filename are displayed.  If some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ut of information of descriptions or filenam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"#" behi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filenames is really still longer than 60 ch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e these remaining ch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ctually: what sence does a 200-char-long-filename ma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filename  there  are  the  attributes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"read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ttribute is not set, a dash "-"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hind the attributes the filedate and the file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rm: DD.MM.YY and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last row  is  used  for displaying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input entered by you.  E.g.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 with the Alt-S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ce have started 4Desy/2 with the des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tell  4Desy/2 what action to d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Displays a help-screen with a summary of working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your current working-path is displaye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saves the DESCRIPT.ION-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leaving  the   programm   you   will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on every  DIR-command  run  by  4OS2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-Disks run DI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The current file is to be vie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4Desy2.INI a special viewer i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the current file, this view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 the viewerr specified by the switch 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voked.  If  no  other view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3-switch, 4OS2-command LIST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The current file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ith the switch /F3 no other editor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-editor E.EXE will be star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If the current entry is a file and not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deleted, if a security-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ed with "Y"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will shell to an OS/2 command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esy/2 will start the one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the environment variable 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XIT&lt;enter&gt; to return to 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 not  saved  the latest chan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x in the uppper-right  corner)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RNING:Descriptionfile not saved.Save before exit?(Yes/No/Canc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: Save and exit after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: Direct exit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: No Saving and no exit ! Just stay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sam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toggles Autosav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oggled to "ON" an "A" is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 screen.   For 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ave-mode see description of commandline-switc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Toggles between Editor- and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rther information 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Toggles Insert- and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  The Backspace-key deletes the cha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The Delete-Key deletes the char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Ctrl-Del deletes from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The cursor- and the Page-key just work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age  as in every editor. But remind thes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next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Up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previous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Dn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   Move the cursor between the beginnings of word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/ -&gt;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   Move cursor to beginning/end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to fir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cursor to la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fir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la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is key ha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urrent entry is a directory-entry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ries  to  change  to this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tatus  of  the  edited  description  i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, a security-questions wants to know if yo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 to  know  what  the current director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F1.  The Help-window  displays  you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-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function of Enter is when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le-entry.  Then 4Desy/2  changes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sets the cursor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chang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asks you for th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ump to.   If  you  want  to move to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the "a"-key once and wait until  4Desy/2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 in   the  directory-contents.   4Desy/2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root-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Re-read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t think tha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changed  for  some  reason  (may  be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task) you can tell 4Desy/2 to take a new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recory.  The descriptions will hav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. (otherwise a warning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toggle "Keep in mind last s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 detailed   description   see   descrip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-switch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keep"-mode is active, a "K"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an top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Copies   the   complete   contents 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o the 4Desy/2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Cuts the current descrip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Overwrites the  current 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Deletes the current description WITHOUT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a searchtext of maximum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es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amine &lt;F&gt;ilenames, &lt;D&gt;escriptions or &lt;B&gt;oth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at should be examined for the search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 Filenames - only the file/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: Descriptions  -  only   the   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: Both - Filenames/directory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amined for containing the previous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is done caseIN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starts a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moves to the nex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next matching sear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earchtext is specified, this key has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Lets you enter an new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0 to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commandline-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Save  current  4Desy/2-Setup to the file 4DESY2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here 4Desy/2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lateron  edit   this   file  with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hit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normal 4Desy/2-commandline switch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itch per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4DESY2.INI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^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here has to be  a  "/"  or  a  "."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 recognizes  the  switch.  In spite of /C and /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behind the "/" is important. So /A and /Auto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otherDrink will all cause the AutoSaveMode to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line with a "." the definition for a special F3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exten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will be executed by typing F3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YZ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 XYZ.ARJ|more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4Desy/2 is NOT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a little time and a postcard-stam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CARDWARE ! NO Sharewarefee, No Registration-Ke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-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  have  spent quite a bit of my sparetime for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now want to know where it travels to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it and continue  using it, if you want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improvement-ideas or if you have  discovered  one 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: Mail me by postcard.  (For bug-reports even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sire another special-function and you think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need this function too - write me,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ress see on top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GRAM WAS CODED WITH GREAT CARE AND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BEFOR THE  OFFICIAL  RELEASE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E MORE BUGS SURVIVED. SO I CAN *NOT*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PROPERLY ON YOUR COMPUTER, TOO. MAYBE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Y  BE CORRUPTED. SO IF YOU WANT TO BE 100 PERCENT SH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NOT START MY PROGRAM AND DELETE IT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THING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is (C) an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is (C) 1994 by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ALL files (program &amp; doc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s in the original-ZIP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nditions see: CARDWAR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rtonCommander clone for OS/2 called "File Command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by  Brian  Havard.   This  program  copies  the 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together  with  the files!  The archiv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mething like: fc2###.zip.  Watch out for it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ogrammer can not survive  without the help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, here may be mentioned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:      Florian v. Walter (e.g. Editor-Mode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s-Dieter Stich (e.g. Keep-SubDir-Mod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ger Gutschmidt (e.g. Attribute-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water bottle: Doro (or my feet would be frozzzz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