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 Bright       MEM.C, a package to track 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5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BS echo and the MUFFIN echo which are available at the Fer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well as many other quality OS/2 Fidonet BBS'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uch as my own.  Support will also be given via mail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that are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ny manipulations on files, Sort which will sor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, date or size field, and Description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description of any given file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are brought down by pressing the key &lt;alt-F&gt;, &lt;alt-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.  That is, it the verb is set to NO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will not be wrapped as the default. 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defined later with the externaledit ver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Window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will allow MaxFile/2 open up window window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ly or horizontally.  If this variable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File/2 opens up with two windows side by side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you get one window on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?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(where ? is any number from 2 to 9) describe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on the selected files.  The macro can b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specifically, a .cmd file can be very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run with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\filename.ext c: file\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(2) (3)     (4)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driv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s the path with a trailing slash (or 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specially useful for extracting a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tracting a "read.me" file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separate thread (such as the picture viewer)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descriptions and perform other operations while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t's work  The macros can be accessed by pus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 (that is, press &lt;F2&gt; for macro2 and &lt;F6&gt; for macro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ed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define an external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ather than using the built in edito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, then this must be defined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 extended description character, then all control-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edited file will be changed to spa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 in editor, then either comment out this lin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high_asci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configur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stripped from the file_id.diz when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Naturually, set it to YES if you want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set it to no if you want the high ascii retai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, then all high ascii characters are chang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of more than three spaces are collaps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MaxFile/2 will look for the file max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directory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of the areas tha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, listed one per lin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file.exc is included.  This can b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(hidden, passworded) fil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5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vided with a window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move or accept the presently select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f the selected files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removing files from the list or accep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in other area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s a file in the present file area.  The DUP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variable determines what a duplicate looks lik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upe has been found, you may delete one of the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of one or the other, abort the dup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the contents of either of the files, 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dup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      This option will allow you to rename a specific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xFile/2 will allow you to rename a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name (rename foo.zip to foo.arc)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an incorr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(almost the max that Max/2 allow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(almost the max that Max/2 allows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   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ent:This will insert a comment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edit the description field so tha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and Loc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 Abort the pres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Delete the pres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Show the contents of the present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g tru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Switches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Edit the present file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         Uses the file description at the top of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for the present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    Remove the description.  This is useful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able or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 ignores the presently displayed duplicat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:     Reposi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&lt;F9&gt;:   Execute the give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arbon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