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EE.EXE is a replacement for the OS/2 &amp; MS-DOS TRE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mbines many of the features of TREE, DIR, CHKDSK, &amp;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one program.  CTREE.EXE is a "bound Family Mode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run under either OS/2 or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tribution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EE.DOC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EE.EXE  - the "Family Mode" executable program for OS/2 &amp; MS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EE [d:][dir or pathspec] [/1?UPABxITD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 - Drive ID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- Display names of all subdirectories in directory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: e:\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spec - Display info on all files matching path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y include wildcards. Searches sub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spec unless /1 switch used. Ex: e:\lc\*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1 - Search this Directory only (does a sorted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? - Displays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U - Do Not sort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 - Pause display every (screen_size - 1) lines (24, 42, o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s depending on current video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A - Only find files with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Bx- Show space required to copy/backup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spec to drive x.  Ex: e:\lc\*.* /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I - Do not display file info, display size stats only b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T - Same as /I but, only displays grand total siz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D - Sort file nam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E - Sort file nam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S - Sort file nam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R - Reverse sort order (high to low instead of low to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fo display is normally sorted b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 space used" statistics reported by /B, /I, /T, and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mmary may exactly match the "File size" statistics if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network drive.  It is not possible to determine the "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ion unit" size on some types of networks.  If the "file siz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 space used" values match, you can assume that the "disk space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s under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ither MS-DOS version 2.0 or later or OS/2 version 1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t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EE is supplied for personal, private use.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CTREE given these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 shall be supplied in its original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, which includes this documentation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n the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no fee is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mmercial use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the program may NOT be included - or bundled -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ods o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are using CTREE and  find it of value, any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reatly appreciated ($10 sugges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ibutions and problem reports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rry I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8 Shenandoa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o, Texas 75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