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_FAILURE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INITIAL_SEMAPHORE_VALUE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SEMAPHORE_HANDLE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PRINTER   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_FULL    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FOUND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RECORD_OFFSET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NOT_LOCATABLE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_ALREADY_OPEN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DRIVE_NUMBER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CORD_FOUND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SPONSE_FROM_SERVER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_NOT_OUTSTANDING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OBJECT_OR_BAD_PASSWORD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FCB_ERROR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ERROR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_ERROR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BOUND_ERROR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IS_INSTALLED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SOCKET_NOT_OPENED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_TRANSACTION_ACTIVE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EXPLICIT_TRANSACTION_ACTIVE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_NOT_YET_WRITTEN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MATCHING_FILES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_FAILURE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FILES    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JOB_ALREADY_QUEUED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JOB_ALREADY_SET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DISABLED_LOGIN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_FAILURE 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_LOCKED  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SEMAPHORE_NAME_LENGTH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NOT_DELIVERABLE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_TABLE_FULL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LOCKED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_DIRECTORY_ERROR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_TRANSACTION_ACTIVE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_ENDS_RECORD_LOCK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FAILURE      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_REQUEST   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CKET_LENGTH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ALREADY_LOCKED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STATION_NUMBER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MALFORMED_PACKET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PACKET_OVERFLOW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DISABLED      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OBJECT     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_FILE_SERVER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_PACKET_REQT_CANCELED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QUEUE_FULL 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LISTEN_CANCELED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PROPERTY                = 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RAMETERS              = 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SERVER_SLOTS         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_REMAP_ERROR             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READ_PRIVILEGE      = 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REE_CONNECTION_SLOTS        = 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WRITE_PRIVILEGE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_ATTACHED_TO_SERVER 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ATTACHED_TO_SERVER     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CREATE_PRIVILEGE    = 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DELETE_PRIVILEGE    = 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SAME_LOCAL_DRIVE            = 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CREATE_PRIVILEGE      = 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DELETE_PRIVILEGE      = 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RENAME_PRIVILEGE      = 2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READ_PRIVILEGE        = 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BINDERY_SECURITY        = 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_CARD_NOT_ALLOWED          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_NOT_INSTALLED              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NAME                    =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TABLE_FULL       =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ALREADY_EXISTS           = 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INVALID_CONNECTION          = 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_ALREADY_EXISTS  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NO_ANSWER_FROM_TARGET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FAILED    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TERMINATED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SEGMENT                 = 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TERMINATED_POORLY           = 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GROUP_PROPERTY              = 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MEMBER                  = 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_ALREADY_EXISTS           = 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ITEM_PROPERTY               = 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PROPERTY_TO_GROUP         = 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HAS_EXPIRED            = 2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HAS_EXPIRED_NO_GRACE   = 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_DISABLED                = 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_LOGIN_STATION      = 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Q_SERVERS                   = 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_LOGIN_TIME         = 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HALTED                        = 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DENIED_NO_CONNECTION      = 2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_NOT_SERVER                  = 2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TOO_SHORT              = 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NOT_ACTIVE                    = 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NOT_UNIQUE             = 2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SERVICING                     = 2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JOB_RIGHTS                   = 2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_JOB                        = 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FULL                          = 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_RIGHTS                     =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_SERVER                     = 2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UEUE                        = 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ERROR                         = 2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CONSOLE_OPERATOR            = 1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UDER_DETECTION_LOCK         = 1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_TOO_MANY_HOLDS          = 1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_LIMIT_EXCEEDED           = 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ACCOUNT_BALANCE              = 1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ACCOUNT_PRIVILEGES           = 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_WITH_RECORD_LOCKED    = 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IO_ERROR              = 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NOT_EMPTY             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ACTIVE                = 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LENAME                = 1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DIRECTORY_HANDLES       = 1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TRUSTEES                = 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TH                    = 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DIRECTORY_HANDLE            = 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_ACROSS_VOLUMES         = 1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FULL                  = 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_DOES_NOT_EXIST           = 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DISK_SPACE_FOR_SPOOL_FILE    = 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OUT_OF_MEMORY         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_OF_DYNAMIC_WORKSPACE     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ETACHED                   = 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WRITE_PRIVILEGES             = 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ONLY                       = 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AD_PRIVILEGES              = 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RENAMED_NAME_EXISTS    = 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RENAMED_NAME_EXISTS  = 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AFFECTED_READ_ONLY    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AFFECTED_READ_ONLY   = 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AFFECTED_IN_USE        = 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AFFECTED_IN_USE     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DIFY_PRIVILEGES            = 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NAME_PRIVILEGES            = 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DELETE_PRIVILEGES            = 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EARCH_PRIVILEGES            = 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LE_HANDLE             = 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_CARDS_IN_CREATE_FILENAME   = 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_EXISTS_READ_ONLY    = 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REATE_DELETE_PRIVILEGES     = 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REATE_PRIVILEGES            = 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ERROR_NETWORK_DISK           = 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PEN_PRIVILEGES             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FILE_HANDLES            = 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N_USE_ERROR      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LOCK_VIOLATION          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SHARING_VIOLATION     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NO_MORE_FILES         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NOT_SAME_DEVICE      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ATTEMT_TO_DEL_CURRENT_DIR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DRIVE      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DATA         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ACCESS_CODE  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ORMAT         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ENVIRONMENT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MEMORY_BLOCK_ADDR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SUFFICIENT_MEMORY 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MEMORY_BLOCKS_DESTROYED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ILE_HANDLE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ACCESS_DENIED    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TOO_MANY_OPEN_FILES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PATH_NOT_FOUND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FILE_NOT_FOUND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AVAILABLE    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IN_USE    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_OVERFLOW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UNCTION_NUMBER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NOT_AVAILABLE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NOT_IN_USE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