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README.DOC OF SCANKIT UTILITY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September 25, 1992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Copyright (c) 1992 Mustek, Incorporated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unning Scankit Utility in either Windows version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diting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it is important that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 Installed the scanner interface car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 Connected the scanner to the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 Run the Install program of Scanki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done any of the 3 step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stallation Guid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ANK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 by typing "w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the ScanKit Utility Icon(built</w:t>
        <w:tab/>
        <w:t>after install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  <w:tab/>
        <w:t>the Scankit Utility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Use</w:t>
        <w:tab/>
        <w:t>the Program Manager's File RUN command,</w:t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canw"</w:t>
        <w:tab/>
        <w:t>(if you're using Windows 3.0/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include the DOS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xamples: C:\SCANW\scanw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puter to recognize that you have installed a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file should contain a device line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ner driver and the configuration (i.e., DMA, IR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address settings) used by the scanner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NOTE THAT INSTALLING SCANKIT UTILIT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CONFIG.SYS FILE FOR THE SCANNER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are instances when you may nee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arameters in the scanner device line. Li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have to change the IRQ setting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CONFIG.SYS file, you will need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OS 5.0, you could use EDIT.EXE. If you ha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below 5.0, you could use EDLIN.COM. Under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use the Windows Notepad. Please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indows) manual for steps on how to use these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arefully the following sections to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set the parameters in the scanner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ner device line should include five (5) item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MA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canner typ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/O addr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.SYS file, the correct syntax for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[drive:\][path-directory\]driver-name</w:t>
        <w:tab/>
        <w:t>Dn In An 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ive:\][path-directory\]    is the drive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re the scanner driv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-name                   is the name of the scann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M1904.SYS / M1906.S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                            is the DMA setting of the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D3 for DM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                         is the IRQ setting of the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I5 for IRQ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                          is the I/O address of the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A2AB for I/O address 2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                            is the scann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S5 for GS-800 sc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TING THE SCANNER DEVICE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dit the scanner device line,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that you should take note of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DMA, IRQ, and I/O address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hardware and software conflicts that can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performance of the scanner by select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nd unused DMA, IRQ, and I/O address settin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 of the Installation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options for setting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The Mustek scanner device driver  [driver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stek scanner device driver is found in the Sca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subdirectory. For the scanner to wor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hat the scanner driver is loade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boot your computer. In the CONFIG.SYS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in the scanner device line has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-Name:    For all Mustek hand-held sc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906.SYS                 CG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904.SYS                 CG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S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S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T-800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T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ador Models 4096, 256,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The DMA channel  [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ssign the DMA setting for the scanner interfac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it is not used by any other devi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. The available DMA chann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c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        for  D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3        for  DMA 3 (recommend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The IRQ level  [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ssign the IRQ setting for the scanner interfac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it is not used by any other devi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. The available IRQ levels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3        for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5        for  IRQ 5  (recommended setting for XT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0       for  IRQ 10 (recommended setting for AT b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The Scanner type  [S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        for  HT-105 / Matador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4        for  CG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5        for  GS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6        for  HT-800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7        for  GS-400 / Matad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8        for  Matador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        for CG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The I/O Address  [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er interface card has eight (8) avail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and is equipped with a switch fo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pect the interface card closely. Printed on the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8 available addresses. As with the DMA and IRQ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I/O address that is not used by any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note also that the A parameter in the scann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hould match the scanner interface card's I/O addr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 available I/O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2B                          *  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6B                          *  3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AB (recommended setting)    *  3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EB                          *  3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Examples of Scanner Devi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SCANW\M1906.SYS D3 I5 S9 A2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M1906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bdirectory SCANW of drive C. The parameter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3, IRQ 5, and I/O address 2AB. The scanner mod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-8000 colo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SCANW\M1904.SYS D3 I5 S4 A2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M1904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bdirectory SCANW of drive C. The parameter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3, IRQ 5, and I/O address 2AB. The scanner mod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-6000 colo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SCANW\M1904.SYS D3 I5 S5 A3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M1904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bdirectory SCANW of drive C. The parameter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3, IRQ 5, and I/O address 3EB. The scanner mod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-800 gray-sca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D:\SCANW\M1904.SYS D3 I10 S6 A2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M1904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bdirectory SCANW of drive D. The parameter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3, IRQ 10, and I/O address 26B. The scanner mod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-800 TURBO halfton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SCANW\M1904.SYS D3 I5 S2 A3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M1904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bdirectory SCANW of drive C. The parameter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3, IRQ 5, and I/O address 3EB. The scanner model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T-105 or the Matador 105 halfton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EDITED THE SCANNER DEVIC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, REBOOT YOUR COMPUTER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OBLEMS DUE TO HARDWARE AND/OR SOFTWARE CONFLIC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APPENDIX C OF THE SCANNER INSTALLATION GU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