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0875330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40299050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6576140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61299854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417460181"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74707241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5947651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50875988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51713372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3458534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20187133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51613113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68628958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11985930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26188457"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50956197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73408952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65900789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6678321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66849381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1886875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24919052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8493265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18479588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60312320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43087225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