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crnsav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rnsav is a screen saver program which works on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, EGA, and VGA display adapters in text as well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program is run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crnsav" with no parameters. Once resident, there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five minutes with no keyboard activity before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disabled by typing "dscrnsav 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re-enabled by typing "dscrn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by periodically shif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display buffer instead of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has the advantage of being univers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in text as well as graphics m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o memory is required to save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to tell that the screen is active.  Dscrn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bout 800 bytes of ram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rnsav should be disabled before running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keyboard or that re-program the timer t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ight Simulator).  The program and source code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vid Mark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