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Gregory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:  February 1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 (C) 1986 Gregory Elder.   All  Rights  Reser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may be distributed freely for noncommercial u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guideline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  No  fee is charged for distribution or use.   Cl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 groups may charge a small fee ($8.00 or less) for 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ndling when distributing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  The program is distributed intact with this not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 other notices which may be placed in future vers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  The  program  is distributed with the  execute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ok  is  a  program  for the Zenith Z-100  and  IBM-P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 at ASCII text files.   Many programs are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 at  files but I have found most lack certain featur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desireable.   For example,  the DOS TYPE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ok at files but you need  a quick finger to hit th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the files print on the screen too fast. 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RE program that comes with DOS can be used to look 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screen  at a time.   However,  there is no easy  way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s in a file once you have looked past a screen. 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o is start over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Look, you can look at files one screen or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In addition, you may look forwards and back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 Furthermore, Look can scroll horizontally fo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wid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ok was inspired by two public domain programs.   O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llent  CP/M program called BISHOW--a buffered, 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viewing  program originally written by Phil Cary  in 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ther program is PC-MORE,  a UNIX-like More program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-PC written by Donald Nash.   I've adapted ideas from bo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in developing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 of  my  objectives in writing Look was to  becom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with the Modula-2 programming langauge.  Hence, L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using Logitech's Modula-2/86 compiler. 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made more compact by writing it in assembler or C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 a fan of Pascal I decided upon Modula-2 after using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ge  for a couple of graduate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Version 1.2</w:t>
        <w:tab/>
        <w:tab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ok is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OK.DOC      - The documentation fil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OKZ100.EXE  - Version of Look for the Zenith Z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OKIBM.EXE   - Version of Look for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 using Look,  copy the appropriate executeable ver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orking disk and rename the file to LOOK.EXE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you  are using  a Zenith  Z-100  computer  renam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Z100.EXE to LOOK.EX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N LOOKZ100.EXE L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RUNNING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tart Look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OK filename1.ext [filename2.ext ... filename10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ext  represents  a valid file specification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in square brackets are optional.   You can li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10 files on the command line for Look to read.   Once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ok program, you can move betwee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ok  will  attempt  to open the first file  lis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 line.   If  successful,  Look will clear the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the first 24 lines of that file.   If Look can not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(for example,  you misspelled the file name),  L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 an appropriate error message and attempt to open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ce  Look  has  opened a file and displayed  the  first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 the 25th line on the screen will prin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rm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Looking at: Filename.ext  N%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ext  is  the  file you  are  currently  looking  at.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s  a number which is the percentage of the file see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  of the commands in Look may be executed by pres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key.   In addition, many of the file movem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ame as similar functions found in WordStar and  UNIX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o display the next screen (24 lines) of a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&lt;SPACE&gt; bar or a &lt;CONTRO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Version 1.2</w:t>
        <w:tab/>
        <w:tab/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ab/>
        <w:tab/>
        <w:tab/>
        <w:t>Z-100 KEY     IBM-P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  <w:tab/>
        <w:tab/>
        <w:tab/>
        <w:tab/>
        <w:t>=========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  One of the following help</w:t>
        <w:tab/>
        <w:t>&lt;HELP&gt;, H, ?      H,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 will be display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creen, &lt;CR&gt; represent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NTER key while &lt;SP&gt;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.  Furthermore, characters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caret, '^', repres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For example, &lt;^C&gt;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Z-100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ab/>
        <w:tab/>
        <w:t xml:space="preserve">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Line                          &lt;CR&gt;, &lt;^X&gt;, or &lt;Dow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Screen</w:t>
        <w:tab/>
        <w:tab/>
        <w:tab/>
        <w:t xml:space="preserve">   &lt;SP&gt; or &lt;^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One Line</w:t>
        <w:tab/>
        <w:tab/>
        <w:t xml:space="preserve">           &lt;^E&gt; or 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One Screen</w:t>
        <w:tab/>
        <w:tab/>
        <w:t xml:space="preserve">           &lt;^R&gt;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Scroll Next Line</w:t>
        <w:tab/>
        <w:t xml:space="preserve">   Shift&lt;DownArrow&gt; or &lt;^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Scroll Back A Line      Shift&lt;UpArrow&gt; or &lt;^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Display Right</w:t>
        <w:tab/>
        <w:tab/>
        <w:t xml:space="preserve">   &lt;Righ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Display Left</w:t>
        <w:tab/>
        <w:tab/>
        <w:t xml:space="preserve">   &lt;Lef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File</w:t>
        <w:tab/>
        <w:tab/>
        <w:t xml:space="preserve">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</w:t>
        <w:tab/>
        <w:tab/>
        <w:tab/>
        <w:t xml:space="preserve">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File</w:t>
        <w:tab/>
        <w:tab/>
        <w:tab/>
        <w:t xml:space="preserve">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</w:t>
        <w:tab/>
        <w:tab/>
        <w:tab/>
        <w:t xml:space="preserve">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Files</w:t>
        <w:tab/>
        <w:tab/>
        <w:t xml:space="preserve">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(This Screen)</w:t>
        <w:tab/>
        <w:tab/>
        <w:t xml:space="preserve">   &lt;HELP&gt;, ?, or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ab/>
        <w:tab/>
        <w:t xml:space="preserve">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Version 1.2</w:t>
        <w:tab/>
        <w:tab/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BM-PC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ab/>
        <w:tab/>
        <w:t xml:space="preserve">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Line                          &lt;CR&gt;, &lt;^X&gt;, or &lt;Dow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Screen</w:t>
        <w:tab/>
        <w:tab/>
        <w:tab/>
        <w:t xml:space="preserve">   &lt;PgDown&gt;, &lt;SP&gt; or &lt;^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One Line</w:t>
        <w:tab/>
        <w:tab/>
        <w:t xml:space="preserve">           &lt;^E&gt; or 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One Screen</w:t>
        <w:tab/>
        <w:tab/>
        <w:t xml:space="preserve">           &lt;PgUp&gt;, &lt;^R&gt;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Scroll Next Line</w:t>
        <w:tab/>
        <w:t xml:space="preserve">   &lt;^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Scroll Back A Line      &lt;^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Display Right</w:t>
        <w:tab/>
        <w:tab/>
        <w:t xml:space="preserve">   &lt;Righ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Display Left</w:t>
        <w:tab/>
        <w:tab/>
        <w:t xml:space="preserve">   &lt;Lef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File</w:t>
        <w:tab/>
        <w:tab/>
        <w:t xml:space="preserve">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</w:t>
        <w:tab/>
        <w:tab/>
        <w:tab/>
        <w:t xml:space="preserve">   &lt;END&gt;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File</w:t>
        <w:tab/>
        <w:tab/>
        <w:tab/>
        <w:t xml:space="preserve">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</w:t>
        <w:tab/>
        <w:tab/>
        <w:tab/>
        <w:t xml:space="preserve">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Files</w:t>
        <w:tab/>
        <w:tab/>
        <w:t xml:space="preserve">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(This Screen)</w:t>
        <w:tab/>
        <w:tab/>
        <w:t xml:space="preserve">   ? or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ab/>
        <w:tab/>
        <w:t xml:space="preserve">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ab/>
        <w:tab/>
        <w:tab/>
        <w:t>Z-100 KEY     IBM-P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  <w:tab/>
        <w:tab/>
        <w:tab/>
        <w:tab/>
        <w:t>=========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LINE.  Causes the screen to</w:t>
        <w:tab/>
        <w:t>&lt;CR&gt;, &lt;^X&gt;,   &lt;CR&gt;, &lt;^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up and the next line of the      &lt;DnArrow&gt;     &lt;D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be shown. 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of the  file, 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inted on the 25th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SCREEN.  Causes the screen to      &lt;SP&gt;, &lt;^C&gt;    &lt;PgDow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nd the next 24 lines of the                    &lt;SP&gt;, &lt;^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be displayed. 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fil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inted on the 25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ONE LINE.  Causes the screen to    &lt;^E&gt;,</w:t>
        <w:tab/>
        <w:t xml:space="preserve">      &lt;^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down one line and the previous   &lt;UpArrow&gt;     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the file to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the screen. 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the file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inted on the 25t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ONE SCREEN.  Causes the screen to  &lt;^R&gt;, B       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nd the previous 24 lines of the</w:t>
        <w:tab/>
        <w:tab/>
        <w:t xml:space="preserve">      &lt;^R&gt;,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be  displayed.  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the file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on the 25th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Version 1.2</w:t>
        <w:tab/>
        <w:tab/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ab/>
        <w:tab/>
        <w:tab/>
        <w:t>Z-100 KEY     IBM-P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  <w:tab/>
        <w:tab/>
        <w:tab/>
        <w:tab/>
        <w:t>=========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SCROLL NEXT LINE.</w:t>
        <w:tab/>
        <w:t xml:space="preserve">        Shift&lt;DnArrow&gt;   &lt;^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ly scrolls through the next   &lt;^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the  file.   The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for a scroll speed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9.  These speeds are relative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the fastest and 9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essing a number between 1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continuously scrolls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file.  Look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roll until the end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d or any key is pres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t the end of the fil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print on the 25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SCROLL BACK A LINE.</w:t>
        <w:tab/>
        <w:t xml:space="preserve">        Shift&lt;UpArrow&gt;    &lt;^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ly scrolls backwards</w:t>
        <w:tab/>
        <w:t xml:space="preserve">        &lt;^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 file.  The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for a scroll speed 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9.   These speeds are rela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being the fastest and 9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essing a numb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9, Look continuousl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wards line by line through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will continue to scroll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the file is reached 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sed.  If you ar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,  an error messag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25th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DISPLAY RIGHT.  Causes the file    &lt;RtArrow&gt;     &lt;R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roll right 8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clear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splayed 8 character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the  &lt;RightArrow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, the display shifts righ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This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at a file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80 character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DISPLAY LEFT.  Causes the file     &lt;LtArrow&gt;     &lt;L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roll left 8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clear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splayed 8 characte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the &lt;LeftArrow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, the display shifts lef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If you are alread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edge of the file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hi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Version 1.2</w:t>
        <w:tab/>
        <w:tab/>
        <w:tab/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ab/>
        <w:tab/>
        <w:tab/>
        <w:t>Z-100 KEY     IBM-P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  <w:tab/>
        <w:tab/>
        <w:tab/>
        <w:tab/>
        <w:t>=========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FILE.  Go to the</w:t>
        <w:tab/>
        <w:t xml:space="preserve">        &lt;HOME&gt;</w:t>
        <w:tab/>
        <w:t xml:space="preserve">   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nd the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beginning. 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op of the fil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on the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.  Go to the end of the      E</w:t>
        <w:tab/>
        <w:t xml:space="preserve">      &lt;END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e screen will cl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24 lines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 If you are alread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file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 the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FILE.  Look maintains the names    N</w:t>
        <w:tab/>
        <w:t xml:space="preserve">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s lis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a list.  To look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the list, press N.  L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name of the n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n the 25th lin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ok at this file, press Y or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key will cause Loo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nex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ok reaches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, it will re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select the next fil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, Look will attempt to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f successful,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file is saved (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be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) and the next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current.  Look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the next file from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d state.  If the file hasn'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ed at then it is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, else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at part of the file last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ok cannot open the n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(perhaps the name is misspe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ame is removed from the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ok returns to the current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error messag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on the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Version 1.2</w:t>
        <w:tab/>
        <w:tab/>
        <w:tab/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ab/>
        <w:tab/>
        <w:tab/>
        <w:t>Z-100 KEY     IBM-P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  <w:tab/>
        <w:tab/>
        <w:tab/>
        <w:tab/>
        <w:t>=========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.  You can look at files</w:t>
        <w:tab/>
        <w:t>F</w:t>
        <w:tab/>
        <w:t xml:space="preserve">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ere not lis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by pressing F for new file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mpt you on the 25th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a new file. 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id file specificati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.  Look will attempt to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f successful, the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ed to the list of fi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come the current fil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.  The state of the old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aved, the screen will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irst 24 lines of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hown.  If Look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, an error message will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FILES.  Displays</w:t>
        <w:tab/>
        <w:t xml:space="preserve">        D</w:t>
        <w:tab/>
        <w:t xml:space="preserve">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files.  Look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direcory specification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a valid directory spefi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ld card characters are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will shown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Look display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ing the directory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.  Quit Look.  At this point,       Q</w:t>
        <w:tab/>
        <w:t xml:space="preserve">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HOW LOOK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ok works by reading 8K (8192 bytes) of th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first used a 16K buffer but the amount of time needed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K of a file seemed too lengthy.   Look ignores 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 and  uses line feeds to determine the end  of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 longer  than  80 characters are truncated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wrapped around to the next line.  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may be used to scroll long files horizontally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 expands  tab characters to the next 8  character 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uses CONTROL-Z as the end of file marker.  If a CONTROL-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found,  Look  will  place one into the last  buff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 location.   Look  can only be used to look  a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 If you try to view binary files,  unexpected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Version 1.2</w:t>
        <w:tab/>
        <w:tab/>
        <w:tab/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  November  1986 - Version 1.0 released.   Initial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Z-10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  December 1986 - Version 1.1 released.   Version  of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 for IBM-PC's.   Parity bit is now striped off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 February 1987 - Version 1.2 released.  Fixed bug in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hich caused program to crash on real IBM-PC's. 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orked fine on IBM clones (Z-150,  Z-248,  Compaq,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hung-up true IBM-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Gregory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710 Sykes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WPAFB, OH 45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End of LOOK Document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                                 Gregory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10 Sykes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PAFB, OH 4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