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d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cfg prompts you for the tde executable file name. 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de.exe, but if you like to shorten executable file names (I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.exe to t.exe.  That way, I only have to type t to edit a fil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nter that file 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184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you may assign or reassign to a key.  You may assign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ll function, seen as "*  *  *".  A key assigned to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  By choosing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prompts for the file name with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The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unctions in t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*  *                      Null function.  No action taken by t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urn                        Insert a line, cursor moves to inse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Line                     Move cursor to first character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NextLine                  Move cursor to first column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Down                     Mov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Up                       Mov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Right                 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ft                  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Right                    Move cursor to first letter in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Left                     Move cursor to first letter in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Down            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Up            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fFile                    Move cursor to last scree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fFile                    Move cursor to first scree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OfScreen                  Move cursor to last line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fScreen                  Move cursor to first line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fLine                    Move cursor to last character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OfLine                    Toggle between first column 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ToLine                   Move cursor to promp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Window                 Move cursor to cent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Line                   Move the cursor line to cent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ScreenRight       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ScreenLeft        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DnLine                 Cursor moves with current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UpLine                 Cursor moves with curren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ScrollUp                Cursor does not move while text mo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ScrollDn                Cursor does not move while text mov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OverWrite              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Indent                 Toggl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del                   Toggle stream delete mode (delete joins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abs                      Set the tab interval. Variable tab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     Move to next tab (insert mode inserts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Balance                 Balance parenthesises under cursor - ()[]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                   Move cursor left and delete lef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Char          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Line                   Delete line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ndOfLine               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Delete                   Delete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Line                      Add a line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Line                    Split th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Line                     Join current line with line below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Line                Duplicate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Command                 Undo changes to current line &amp; ab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Line                     Undo changes t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Delete                   Undelete lines.  Saves 12 most rec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earchCase             Match search case exact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orward                  Prompt for string to find and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Backward                 Prompt for string to find and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FindForward            Find next occurrenc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FindBackward           Find previous occurrenc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Forward               Prompt for find and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Backward              Prompt for find and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Block                    Mark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Line                     Mark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Block                  Un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Block                    Fill a box block with promp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lock                    Copy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yBlock                    Copy a block, original block stay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Block                    Mov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Block                 Overlay 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Block                  Delet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ToFile                  Write marked block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Block                   Print file or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xpandTabs              Expand tabs in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File                     Bring in another file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       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s                       Save current file under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Screen                 Redraw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Window                   Resiz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creen                  Split current window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Window                   Move cursor to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Window               Move cursor to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Window                   Make current window fill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HiddenWindow             Swap current window with next hidd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   Quit the edito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