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case you wonder who wrote this, well I did. I started it when I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ilips (Electronics Company). Our plant is taken over by Digit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a Digital employe (sorry, it didn't help much for 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hilips nor Digital have anything to do with this software,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f you have problems. Note that I can not be forc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so you are just lucky if I will make updates.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yourself, it's not illegal because I made it Public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body owns it and you can do with it as you see fit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can be blamed for screwing up your system, not even me!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hid a nasty HD-formating program in this software than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something that might be usefull for others please tell me!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lp me in any way than I will put your name in the docs as a rew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want it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KIP the next section if you don't know about PGP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heck if the binary is from me using spconv.sig. You need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Good Privacy version 2 or better) for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pgp spconv.sig spconv.ex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trusted public key from me, I have included my public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ed a independent key to be sure that I am who I appear to b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y key from various PGP key-servers - info about this is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p, pgpshell and pgpfront. If you use PGP you'll probably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ready. You can also send me a message using this key, I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my key - not secure but better than nothing. By the way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3a to create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KIP the next section if you don't know about PGP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to make the converter work for .TAP files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need an emulator for that. The Shareware Z80-201.zip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.TAP files to .Z80 for you, you can take if from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to any of the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-mail me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de Groot - groot@idca.tds.philip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will change in the future (next year?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de Groot - groot@apd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privately use PGP (Pretty Good Privacy from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) if it contains material for me only (like snapshots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 of the public key so you can check spconv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ublic PGP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zK3zcAAAECANa+YU5JTlRibS0wM3bqtgYpmnHI8377Z8gt1ErRa1zot/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/FG6VVONYDs9s067IzVTU5qYDZmrGVwMaayAEABRG0KUhlbmsgZGUgR3Jvb3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yb290QGlkY2EudGRzLnBoaWxpcHMubmw+</w:t>
      </w:r>
    </w:p>
    <w:p>
      <w:pPr>
        <w:pStyle w:val="PreformattedText"/>
        <w:bidi w:val="0"/>
        <w:spacing w:before="0" w:after="0"/>
        <w:jc w:val="left"/>
        <w:rPr/>
      </w:pPr>
      <w:r>
        <w:rPr/>
        <w:t>=w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od luck with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n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