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be Alert V1.992�                     1993-Oc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by Timo Haan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 program by Juha-Pekka H�gl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e alert is now totally free. The previous versions were $harewa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tried to register got the key for free. So the ones who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just suffered from the terrifying sound... Har har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package may not be altered in any way.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ust be spread with the main program, when for examp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oc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AL.EXE        -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AL.DOC  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    - What has happened sinc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.DOC      - What are we y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.DOC       - Who mad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_SCAN.BAT     - An example UP_SCAN.BAT for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.DOC        - A quick reference guid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s in the program..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- Brief explanation of what BA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e Alert requires nothing. It works (or it should work) with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computer. If it doesn't, feel free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E ALERT IN ON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e alert inserts the resolution of a graphics file into the descript.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4DOS command lin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AB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e alert is idiot-proof. It is very easy and convenient to use. Just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directory and type "BAAL *.*&lt;enter&gt;". Baal will check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if they are identified as graphics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ll be inserted in the descript.ion. The resolu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cript.ion file is not found, BAAL will ask the user if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 If the BBS mode is on, it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hecked was not described in descript.ion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tion right away. The resolution will - of course -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solution will be inserted if BBS mode 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 is searched from the same directory as th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 For CD-ROM (and possibly some other:-)) users there is a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file into another directory. Insert the full path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 after a /d -switch, and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mean that a "@n" will be inserted right after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Line Feed in BBBS BBS-software. If the descriptions are lo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messed up. This won't normally be requir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UNHIDE HIDD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hides the descript.ion files with the HIDDEN-attribute. If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ant to unhide the descript.ion-file if it is hidde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u switch. If it is not given, hidden files will be left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den files are left unhidden. Logical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solution is added into the file or the exclusion process wa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s of Babe Alert used '[' and ']' marking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uses '(' and ')', because [] caused prombles to people using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. They were converted to actual letters such as � or �.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re was a need to do a little subroutine which excludes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cript.ion. The routine is a very simple, it will exclud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ose characters, so be carefu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is routine. Read BUGS.DOC for more information.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ularly in a BBS, because the system can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something to say to me, throw me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o Haan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ittamontie 7 a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-20810 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long, interesting letters or chocolate. And I could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ney etc etc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try the support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es High BBBS, tel. +358-21-4389165, V32.bis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V BBBS, tel. +358-21-358029, V32.bis, 22-07 FINNISH TIME &lt;-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MV BBBS is open only at night, 22-07 _FINNISH TIME_, so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DO NOT call, because the telephone line is in other use at the da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