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AntiVirus ROCK 214-606-1485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- a menu comes up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ternet: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Dallas/Fort Worth area, I *high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iComp as a provider.  They offer 150+ lines, s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ver busy.. and basic shell service starts at $17.0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t the owner personally, and was impressed with his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ful attitude.  Call 214-663-3155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l them AUTO-NET sent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updates automatically - you'll get the NEW Auto-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fter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UQWK             - compresses your mail into a .QWK packet for download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read your mail offline using any of the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UQWK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utoNet waits 200 seconds to let the packe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Then it sends a "zip -m intnet.qwk *.ndx *.dat" to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mpresses your messages and indexes into INTN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AutoNet then downloads your packet with "sz intnet.qwk" and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UQWK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autonet@unicomp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tiVirus ROCK: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