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PC UPGRADE K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VISION MULTIMEDIA PC UPGRADE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Vision Pro AudioSpectrum Audi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ONY CDU-541 CD-ROM Drive (SCSI, 380ms, 150KB, 64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caddy, one terminator, one SONY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cables to connect the SONY drive to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audio cable, one 50-pin flat ribbon SCSI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Upgrade Kit Hardware Installation Disk v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VSOUND.SYS, TSLCDR.SYS, MSCDEX) in both 3 1/2" and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0 with Multimedia Extensions 1.0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on's Multimedia Encyclopedia by Brittanica Software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in the Fast Lane by Sierra On-Line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Windows with Multimedia v1.0 Manual (blu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teps to a Multimedia PC Manual (blu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, Read Me First! (8-page pamph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            = Multimed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        = Media Vision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           = 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DOWS       = Windows 3.00a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   = SONY CDU-541 SCSI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            = Return Material Author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X       (Refer to Question 1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DOS\SETVER.EXE    (Refer to Question 10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C:\PROAUDIO\TSLCDR.SYS /D:MVCD001 /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PROAUDIO\MVSOUND.SYS D:X Q:X V:X (Refer to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SMARTDRV.SYS 2048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;C:\DOS;C:\M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ROAUDIO\MSCDEX.EXE /D:MVCD001 /M:12 /L:X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is the drive letter assigned to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for TSLCDR.SYS is v1.31e and for MSCDEX.EXE is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, please contact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drivers.  When calling, please provide us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Audio     = Recorded sounds, usually speech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ounds are played back by the Digi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og Converter (DAC) on the PAS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aveAudio" and designated by the ".WA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M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Audio = FM sounds, usually music bu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speech and sound effect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layed back by the FM Synthesizers on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"Sequencer" and designated by the "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         = Sounds produced by the CD-ROM driv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d when connecting the headphon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-ROM drive.  Also known as Red Boo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Speaker        = Crude music tones, speech and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the System Timer C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herboard.  These sounds are played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S-431.  Please contact Chinon at 310-533-027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40-pin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80, CDR-82, CDR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20,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    CD-SC (Sony CDU-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ies  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s     CM212, CM214,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35, CDR-36, CDR-72, CDR-73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10, DM-3120, DM-5020, DM-5021, DM-5120, DM-712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-ROM drive is not on this list, it will NOT work with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 this list and you would like to use the 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face to control the CD-ROM drive, please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t 1-800-845-5870 to order an Internal SCSI Cable/Driv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or an External 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1 at default.  Selectable between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7 at default.  Selectable between 3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following I/O port addresses which a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           042h      Speaker Timer C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3h      Speaker Tim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1h      Speak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*           201h      Joysti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Synthesizer      388h      Lef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9h      Lef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Ah      Righ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Bh      Righ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orts     B89h     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Ah      Audio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Bh      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 Circuitry       F88h     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9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Ah      Cross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8h     Sample Ra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9h     Sampl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Ah     Local Speaker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Bh     Local Speaker 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Interface      1F88-1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F88-3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F88-5F8B SCSI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ated on PC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a with Multimedia Extensions v1.0 is a Microsoft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by Media Vision.  Many problems and qu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referring to your Windows 3.0 User's Guide.  For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tain to the Multimedia Extensions v1.0, please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for Windows at (206) 637-7098 for assi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pertain to the specific software applica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with Multimedia Extensions v1.0, please contac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PAS INSTALLATION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  Do I have to change any switches or jumpers before I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default settings will work in most computers.  Only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DMA and IRQ settings if you experienc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changing the settings on the PAS, make su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nges in the MVSOUND.SYS statement,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  What is the MVSOUND.SYS driv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The first two X's correspond to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nd IRQ settings.  The third X in "V:X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olume level, a value between 0 and 40, where 4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olume level.  This driver resets the mix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settings on the PAS.  Without this driver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games will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  I have tried with all settings and PASTEST.EXE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PASTEST.EXE may need to be run twice in a row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system to a generic CONFIG.SYS and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possible software conflicts.  Third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peripheral boards (scanner, tape controlle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etc.) in the system to eliminate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.  Fourth, in most computers, it will accur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onflicts; however, in some 486/33 computer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curate.  If you have already trie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ST still fails, go on and install the CD-ROM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SCSI INTERFA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  Which CD-ROM drives can I use with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ee CD-ROM Drives Support List above.  The PAS has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hich only allows it to control SCSI dev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dia Vision Sales for the SCSI Cable/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ernal/Extern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:   Do I have to use the PAS SCSI interface to control m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r CD-ROM drive is SCSI, you can use its own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 SCS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:   Can I use the PAS to control other SCSI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es.  Trantor Systems is currently selling SCSI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for a variety of SCSI devices (hard disks, remov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etc.).  Please contact Trantor Systems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et at (510) 770-1400.  The price for the driv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CD-ROM DRIV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Q:   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e SCSI CD-ROM driver is board dependen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use the PAS to control the CD-ROM driv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SLCDR.SYS driver; otherwise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SI controller (such as Adaptec or Future Doma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CD-ROM drive, you need to use its driver (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controller manufacturer for the driver).  Seco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flat ribbon SCSI cable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AS.  Third, make sure the red painte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ble is closest to the 4-pin connector on the PAS at J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ake sure the terminator is connected secu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f the CD-ROM drive.  Try both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Fifth, reduce the system to a generic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Sixth, reduce the computer's bus (I/O CLK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MHz or less.  Seventh, if there is a co-residen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make sure Switch 4 (FM synthesizer switch) on the 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Q:   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 to the back of the CD-ROM dr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terminator is connected securely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.  Try both with and without the terminator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inserted the computer's power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 connector and pushed it firml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Q:   I get the error "Device driver not found: MVCD001.  No vali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if you are using DR DOS 6.0,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for both the TSLCDR.SYS and MSCDEX.EX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MVCD001" to "TSLCD".  Second,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both of these 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:   MSCDEX.EXE issues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are using MS DOS 5.0, MSCDEX.EXE v2.2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has the statement "DEVICE = C:\DOS\SETVER.EXE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 announcement in the BBS Newsletter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CDEX.EXE is available, which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.EXE when using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Q:   I cannot use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you have connected the power supply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to the CD-ROM drive.  Second, refer to all qu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Second, make sure the MSCDEX.EXE statement pre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DOS Shell, PCTOOLs, or any desktop manager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to ensure that the driver has been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Q:   I get the error "Invalid drive specification" when I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you have "LASTDRIVE = X" in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next logical drive letter af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o the CD-ROM drive in the MSCDEX.EX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make sure that the TSLCDR.SYS driver statemen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river statement that creates a RAM dr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.SYS.  Third, check if the TSLCDR.SYS and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have been loaded up properly.  If no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:   I get the error "CDR 101: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.  Second, make sure the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securely to the back of the CD-ROM drive.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d without the term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Q:   a.   I get the error "CDR 103: CD-ROM not High Sierra or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reading drive X.  Abort, Retry or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y CD-ROM drive fail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if the LASTDRIVE statement and TSLCDR.SY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a hard disk driver and/or a memory manag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hard disk driver and/or memory manager firs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ques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Q:   a.   How do I connect the internal audio c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I do not hear any CD-Audio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I only hear through one channel (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audio connector on the back of the CD-ROM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ed to connect only one way. 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One end of the cable plugs into the back of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rive and the other into the 5-pin connector on the P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MWINDOWS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Q:   I have Windows 3.0 already installed.  Can I install M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my Windows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e DO NOT recommend installing over Windows 3.0. 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completely or install MWINDOWS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l it \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:   I have problems during MWINDOW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use generic CONFIG.SYS and AUTOEXEC.BAT.  Seco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GA 640x480 16-color palletized driv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stallation, you can install th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for your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Q:   While using DOS Shell, when I try to run MWINDOWS, I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error and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exit DOS shell before running MWINDOWS.  Seco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WINDOWS is in your path statement.  Thir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TEMP = C:\MWINDOWS\TEMP" in AUTOEXEC.BAT and als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Q:   MWINDOWS does not load with QEMM installed.  It loads f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moved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you have QEMM 6.0 (or better).  Secon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QEMM 6.0 after you have successfully installed M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Q:   The blue manual titled Introducing Windows with Multimedia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5, states under the "Are There any Multimedia Samples?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.MMM movie files located in the \MWINDOWS\MMDAT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and to use the Media Player to display the movi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 have not located any .MM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next version of the MWINDOWS CD-ROM disk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player and .MMM movie files.  We will make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Newsletter when the next version of the MWINDOW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Q:   I do not hear any digital audio and/or synthesized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is may be caused by an IRQ or DMA conflict. 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RQs and DMAs.  IRQ 7 may conflict with LPT1.  DMA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floppy disk controller.  Second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and DMA settings on the PAS board, in the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and in SYSTEM.INI (at end of file) all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Q:   I can hear sound inside of MWINDOWS but the 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e do not know what causes this problem. A few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ble to prevent the computer from locking up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section of the Control Panel to disable the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START and SYSTEM_EXIT.  This is done by assigning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YSTEM_START and SYSTEM_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Q:   I am having trouble using Soun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und Recorder only allows 22Khz sampling rate, mo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 minute of recording.  Second, you must go into Pro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recording from the input source (change "pla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").  Third, we will make an announcement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nd Recorder is available which will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:   There is a lot of noise in the microphon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the microphone has 600-ohm impeda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.  Second, mount the microphone on a st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in your hand.  Third, use headphones instea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s/amplifiers to eliminate the possibility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ause distortion or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COMPTON'S MULTIMEDIA ENCYCLOPEDIA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Q:   After running Compton's Multimedia Encyclopedia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out of one channel (one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hen Compton's plays digital audio (represented by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, it puts the CD-ROM drive into mono mo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one channel.  You need to re-boot to rese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Please contact Brittanica Software at (415) 597-55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name to a waiting list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MPU-401 AND SOUND BLASTER EMULATION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Q:   a.   Does the PAS support MPU-4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oes the PAS support 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.   No.  The MIDI Interface chip on the PAS is the Yamaha 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controller and not the Roland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No.  The method used on the PAS to record and play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n the existing SB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Media Vision has developed an emu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the PAS to emulate the MPU-401 in "DUMB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to work with most SB games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quires a 386SX or better and will work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  This emulation program is called SB2MV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in the ZIP files area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GAM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Q:   My PAS is set to DMA 3 and IRQ 5.  I hear music but I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unds when running Sierra games that support th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driver in your Sierra games require that the PA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A 1.  Some Sierra games also require IRQ 7.  Sier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updating the PAS driver to allow DMA 1/2/3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5/6/7 to be selected.  Please contact Sierra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 Q:   I have games/software that provide drivers for the SB and 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r should I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is 100 percent AdLib compatible and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provides driver for AdLib.  If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igital audio, then the AdLib driver or SB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Otherwise, if the package does suppor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B driver, please refer to the "MPU-401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ster Emulation"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Q:   Does the PAS make my game sound better than my AdLi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AS.EXE is a utility that allows you to adjust the mixer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bass, treble, loudness, enhanced stereo (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signal simulate stereo), and realsound (to impro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Q:   Sometimes when I play a game that supports AdLib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ut of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two ways to run PAS.EXE.  The first way is to run "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" to reset the mixer.  The second way is "PAS *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er Control Panel on screen.  Press F1 to get help, the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Q:   Until I run MWINDOWS, none of my games produc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Please refer to the "PAS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Q:   The joystick does not work at all or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me computers have a built-in joystick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.  Other computers have a multi-I/O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.  Make sure that only one joystick 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is disabled.  Second, if the compu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hat may also cause a problem.  Reduce the computer'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/O CLK) speed and try again.  Refer to your compu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instructions on how to adjust the BUS (I/O CLK)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tact the game manufacturer to ask for a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MISCELLANEOUS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Q:   Do you have a software development toolkit for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contact Media Vision Sales at 1-800-845-5870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Spectrum Developer's Toolkit for $79.95. 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3 1/2" disk which contains drivers, utiliti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both DOS and MWINDOWS and a manual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ference and a hardwa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Q:   Are there additional documentation and softw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C upgrade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can order the Pro AudioSpectrum User's Guide and Soft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dia Vision Sales for $15.00.  The software in this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DOS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Software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Mate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Spectrum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s kit and have questions/problem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 AudioSpectrum's Most Commonly-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a defective product for repair, please call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 number first.  Please contact Media Vision Technical Support at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-2807 if you have any questions or would like an update to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Sales can be reached at 1-800-845-5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ermann              ZZZZ EEEE  OO   SSS    ZEOS International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zeos.com   INET     Z E    O  O S       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zeos!support UUCP    Z  EE   O  O  SS     530 5th A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5390      VOICE   Z   E    O  O    S    St. Paul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633-7337             ZZZZ EEEE  OO  SSS     FAX         612-633-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