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38796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23684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