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30386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25261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21755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86054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