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6961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21767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5989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15100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