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53643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205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05301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