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73495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7349560"/>
      <w:bookmarkStart w:id="1" w:name="__Fieldmark__0_33773495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