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01731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43228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74336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53416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