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954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02036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73036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09971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