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5934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392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3301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56156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