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1341705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3110058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