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8338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19082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24310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89877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