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624188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730749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