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39480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47193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68133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79333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