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27410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5262061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1825816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2613774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