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84896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31589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40518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